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05"/>
      </w:tblGrid>
      <w:tr>
        <w:trPr>
          <w:trHeight w:val="504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83185</wp:posOffset>
                  </wp:positionH>
                  <wp:positionV relativeFrom="page">
                    <wp:posOffset>1198245</wp:posOffset>
                  </wp:positionV>
                  <wp:extent cx="1523365" cy="14439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55" t="3542" r="4900" b="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  <w:szCs w:val="48"/>
              </w:rPr>
              <w:t>Making Connections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This story reminds me of 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This character has the same problem that I read/saw/heard in another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I saw a program on TV that presented things described in this tex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Does this remind me of someth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Has something like this ever happened to me?</w:t>
            </w:r>
          </w:p>
        </w:tc>
      </w:tr>
      <w:tr>
        <w:trPr>
          <w:trHeight w:val="504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AU"/>
              </w:rPr>
            </w:pPr>
            <w:r>
              <w:rPr>
                <w:b/>
                <w:sz w:val="48"/>
                <w:szCs w:val="48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381635</wp:posOffset>
                  </wp:positionV>
                  <wp:extent cx="1392555" cy="21717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  <w:szCs w:val="48"/>
              </w:rPr>
              <w:t>Predicting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do I think will happen nex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words/ images do I expect to see or hear in this tex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might happen next? Why do I think that? What helped me make that predictio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ere my predictions accurate? How did I confirm my predictio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Have I read/seen/heard about this topic anywhere else?</w:t>
            </w:r>
          </w:p>
          <w:p>
            <w:pPr>
              <w:pStyle w:val="Normal"/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</w:r>
          </w:p>
        </w:tc>
      </w:tr>
      <w:tr>
        <w:trPr>
          <w:trHeight w:val="504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41070</wp:posOffset>
                      </wp:positionV>
                      <wp:extent cx="1600200" cy="16338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633680"/>
                                <a:chOff x="0" y="0"/>
                                <a:chExt cx="1600200" cy="163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63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178560"/>
                                  <a:ext cx="1243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6" h="3967">
                                      <a:moveTo>
                                        <a:pt x="1843" y="0"/>
                                      </a:moveTo>
                                      <a:lnTo>
                                        <a:pt x="1843" y="0"/>
                                      </a:lnTo>
                                      <a:lnTo>
                                        <a:pt x="2029" y="10"/>
                                      </a:lnTo>
                                      <a:lnTo>
                                        <a:pt x="2214" y="38"/>
                                      </a:lnTo>
                                      <a:lnTo>
                                        <a:pt x="2390" y="86"/>
                                      </a:lnTo>
                                      <a:lnTo>
                                        <a:pt x="2557" y="152"/>
                                      </a:lnTo>
                                      <a:lnTo>
                                        <a:pt x="2714" y="237"/>
                                      </a:lnTo>
                                      <a:lnTo>
                                        <a:pt x="2871" y="341"/>
                                      </a:lnTo>
                                      <a:lnTo>
                                        <a:pt x="3010" y="455"/>
                                      </a:lnTo>
                                      <a:lnTo>
                                        <a:pt x="3140" y="578"/>
                                      </a:lnTo>
                                      <a:lnTo>
                                        <a:pt x="3260" y="720"/>
                                      </a:lnTo>
                                      <a:lnTo>
                                        <a:pt x="3372" y="871"/>
                                      </a:lnTo>
                                      <a:lnTo>
                                        <a:pt x="3455" y="1042"/>
                                      </a:lnTo>
                                      <a:lnTo>
                                        <a:pt x="3538" y="1212"/>
                                      </a:lnTo>
                                      <a:lnTo>
                                        <a:pt x="3603" y="1392"/>
                                      </a:lnTo>
                                      <a:lnTo>
                                        <a:pt x="3640" y="1581"/>
                                      </a:lnTo>
                                      <a:lnTo>
                                        <a:pt x="3668" y="1780"/>
                                      </a:lnTo>
                                      <a:lnTo>
                                        <a:pt x="3686" y="1988"/>
                                      </a:lnTo>
                                      <a:lnTo>
                                        <a:pt x="3686" y="1988"/>
                                      </a:lnTo>
                                      <a:lnTo>
                                        <a:pt x="3668" y="2187"/>
                                      </a:lnTo>
                                      <a:lnTo>
                                        <a:pt x="3640" y="2386"/>
                                      </a:lnTo>
                                      <a:lnTo>
                                        <a:pt x="3603" y="2575"/>
                                      </a:lnTo>
                                      <a:lnTo>
                                        <a:pt x="3538" y="2755"/>
                                      </a:lnTo>
                                      <a:lnTo>
                                        <a:pt x="3455" y="2926"/>
                                      </a:lnTo>
                                      <a:lnTo>
                                        <a:pt x="3372" y="3096"/>
                                      </a:lnTo>
                                      <a:lnTo>
                                        <a:pt x="3260" y="3248"/>
                                      </a:lnTo>
                                      <a:lnTo>
                                        <a:pt x="3140" y="3390"/>
                                      </a:lnTo>
                                      <a:lnTo>
                                        <a:pt x="3010" y="3513"/>
                                      </a:lnTo>
                                      <a:lnTo>
                                        <a:pt x="2871" y="3626"/>
                                      </a:lnTo>
                                      <a:lnTo>
                                        <a:pt x="2714" y="3730"/>
                                      </a:lnTo>
                                      <a:lnTo>
                                        <a:pt x="2557" y="3816"/>
                                      </a:lnTo>
                                      <a:lnTo>
                                        <a:pt x="2390" y="3882"/>
                                      </a:lnTo>
                                      <a:lnTo>
                                        <a:pt x="2214" y="3929"/>
                                      </a:lnTo>
                                      <a:lnTo>
                                        <a:pt x="2029" y="3958"/>
                                      </a:lnTo>
                                      <a:lnTo>
                                        <a:pt x="1843" y="3967"/>
                                      </a:lnTo>
                                      <a:lnTo>
                                        <a:pt x="1843" y="3967"/>
                                      </a:lnTo>
                                      <a:lnTo>
                                        <a:pt x="1658" y="3958"/>
                                      </a:lnTo>
                                      <a:lnTo>
                                        <a:pt x="1473" y="3929"/>
                                      </a:lnTo>
                                      <a:lnTo>
                                        <a:pt x="1297" y="3882"/>
                                      </a:lnTo>
                                      <a:lnTo>
                                        <a:pt x="1130" y="3816"/>
                                      </a:lnTo>
                                      <a:lnTo>
                                        <a:pt x="963" y="3730"/>
                                      </a:lnTo>
                                      <a:lnTo>
                                        <a:pt x="815" y="3626"/>
                                      </a:lnTo>
                                      <a:lnTo>
                                        <a:pt x="676" y="3513"/>
                                      </a:lnTo>
                                      <a:lnTo>
                                        <a:pt x="547" y="3390"/>
                                      </a:lnTo>
                                      <a:lnTo>
                                        <a:pt x="426" y="3248"/>
                                      </a:lnTo>
                                      <a:lnTo>
                                        <a:pt x="315" y="3096"/>
                                      </a:lnTo>
                                      <a:lnTo>
                                        <a:pt x="223" y="2926"/>
                                      </a:lnTo>
                                      <a:lnTo>
                                        <a:pt x="148" y="2755"/>
                                      </a:lnTo>
                                      <a:lnTo>
                                        <a:pt x="84" y="2575"/>
                                      </a:lnTo>
                                      <a:lnTo>
                                        <a:pt x="37" y="2386"/>
                                      </a:lnTo>
                                      <a:lnTo>
                                        <a:pt x="10" y="2187"/>
                                      </a:lnTo>
                                      <a:lnTo>
                                        <a:pt x="0" y="1988"/>
                                      </a:lnTo>
                                      <a:lnTo>
                                        <a:pt x="0" y="1988"/>
                                      </a:lnTo>
                                      <a:lnTo>
                                        <a:pt x="10" y="1780"/>
                                      </a:lnTo>
                                      <a:lnTo>
                                        <a:pt x="37" y="1581"/>
                                      </a:lnTo>
                                      <a:lnTo>
                                        <a:pt x="84" y="1392"/>
                                      </a:lnTo>
                                      <a:lnTo>
                                        <a:pt x="148" y="1212"/>
                                      </a:lnTo>
                                      <a:lnTo>
                                        <a:pt x="223" y="1042"/>
                                      </a:lnTo>
                                      <a:lnTo>
                                        <a:pt x="315" y="871"/>
                                      </a:lnTo>
                                      <a:lnTo>
                                        <a:pt x="426" y="720"/>
                                      </a:lnTo>
                                      <a:lnTo>
                                        <a:pt x="547" y="578"/>
                                      </a:lnTo>
                                      <a:lnTo>
                                        <a:pt x="676" y="455"/>
                                      </a:lnTo>
                                      <a:lnTo>
                                        <a:pt x="815" y="341"/>
                                      </a:lnTo>
                                      <a:lnTo>
                                        <a:pt x="963" y="237"/>
                                      </a:lnTo>
                                      <a:lnTo>
                                        <a:pt x="1130" y="152"/>
                                      </a:lnTo>
                                      <a:lnTo>
                                        <a:pt x="1297" y="86"/>
                                      </a:lnTo>
                                      <a:lnTo>
                                        <a:pt x="1473" y="38"/>
                                      </a:lnTo>
                                      <a:lnTo>
                                        <a:pt x="1658" y="10"/>
                                      </a:lnTo>
                                      <a:lnTo>
                                        <a:pt x="1843" y="0"/>
                                      </a:lnTo>
                                      <a:lnTo>
                                        <a:pt x="1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72800"/>
                                  <a:ext cx="1246680" cy="119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5" h="3996">
                                      <a:moveTo>
                                        <a:pt x="1843" y="0"/>
                                      </a:moveTo>
                                      <a:lnTo>
                                        <a:pt x="1843" y="0"/>
                                      </a:lnTo>
                                      <a:lnTo>
                                        <a:pt x="2038" y="10"/>
                                      </a:lnTo>
                                      <a:lnTo>
                                        <a:pt x="2214" y="48"/>
                                      </a:lnTo>
                                      <a:lnTo>
                                        <a:pt x="2390" y="95"/>
                                      </a:lnTo>
                                      <a:lnTo>
                                        <a:pt x="2566" y="161"/>
                                      </a:lnTo>
                                      <a:lnTo>
                                        <a:pt x="2723" y="247"/>
                                      </a:lnTo>
                                      <a:lnTo>
                                        <a:pt x="2880" y="341"/>
                                      </a:lnTo>
                                      <a:lnTo>
                                        <a:pt x="3019" y="464"/>
                                      </a:lnTo>
                                      <a:lnTo>
                                        <a:pt x="3149" y="587"/>
                                      </a:lnTo>
                                      <a:lnTo>
                                        <a:pt x="3269" y="729"/>
                                      </a:lnTo>
                                      <a:lnTo>
                                        <a:pt x="3381" y="881"/>
                                      </a:lnTo>
                                      <a:lnTo>
                                        <a:pt x="3473" y="1051"/>
                                      </a:lnTo>
                                      <a:lnTo>
                                        <a:pt x="3547" y="1222"/>
                                      </a:lnTo>
                                      <a:lnTo>
                                        <a:pt x="3612" y="1402"/>
                                      </a:lnTo>
                                      <a:lnTo>
                                        <a:pt x="3658" y="1600"/>
                                      </a:lnTo>
                                      <a:lnTo>
                                        <a:pt x="3686" y="1790"/>
                                      </a:lnTo>
                                      <a:lnTo>
                                        <a:pt x="3695" y="1998"/>
                                      </a:lnTo>
                                      <a:lnTo>
                                        <a:pt x="3695" y="1998"/>
                                      </a:lnTo>
                                      <a:lnTo>
                                        <a:pt x="3686" y="2197"/>
                                      </a:lnTo>
                                      <a:lnTo>
                                        <a:pt x="3658" y="2396"/>
                                      </a:lnTo>
                                      <a:lnTo>
                                        <a:pt x="3612" y="2585"/>
                                      </a:lnTo>
                                      <a:lnTo>
                                        <a:pt x="3547" y="2774"/>
                                      </a:lnTo>
                                      <a:lnTo>
                                        <a:pt x="3473" y="2945"/>
                                      </a:lnTo>
                                      <a:lnTo>
                                        <a:pt x="3381" y="3115"/>
                                      </a:lnTo>
                                      <a:lnTo>
                                        <a:pt x="3269" y="3267"/>
                                      </a:lnTo>
                                      <a:lnTo>
                                        <a:pt x="3149" y="3409"/>
                                      </a:lnTo>
                                      <a:lnTo>
                                        <a:pt x="3019" y="3532"/>
                                      </a:lnTo>
                                      <a:lnTo>
                                        <a:pt x="2880" y="3655"/>
                                      </a:lnTo>
                                      <a:lnTo>
                                        <a:pt x="2723" y="3749"/>
                                      </a:lnTo>
                                      <a:lnTo>
                                        <a:pt x="2566" y="3835"/>
                                      </a:lnTo>
                                      <a:lnTo>
                                        <a:pt x="2390" y="3901"/>
                                      </a:lnTo>
                                      <a:lnTo>
                                        <a:pt x="2214" y="3948"/>
                                      </a:lnTo>
                                      <a:lnTo>
                                        <a:pt x="2038" y="3977"/>
                                      </a:lnTo>
                                      <a:lnTo>
                                        <a:pt x="1843" y="3996"/>
                                      </a:lnTo>
                                      <a:lnTo>
                                        <a:pt x="1843" y="3996"/>
                                      </a:lnTo>
                                      <a:lnTo>
                                        <a:pt x="1658" y="3977"/>
                                      </a:lnTo>
                                      <a:lnTo>
                                        <a:pt x="1473" y="3948"/>
                                      </a:lnTo>
                                      <a:lnTo>
                                        <a:pt x="1297" y="3901"/>
                                      </a:lnTo>
                                      <a:lnTo>
                                        <a:pt x="1130" y="3835"/>
                                      </a:lnTo>
                                      <a:lnTo>
                                        <a:pt x="963" y="3749"/>
                                      </a:lnTo>
                                      <a:lnTo>
                                        <a:pt x="815" y="3655"/>
                                      </a:lnTo>
                                      <a:lnTo>
                                        <a:pt x="667" y="3532"/>
                                      </a:lnTo>
                                      <a:lnTo>
                                        <a:pt x="537" y="3409"/>
                                      </a:lnTo>
                                      <a:lnTo>
                                        <a:pt x="417" y="3267"/>
                                      </a:lnTo>
                                      <a:lnTo>
                                        <a:pt x="315" y="3115"/>
                                      </a:lnTo>
                                      <a:lnTo>
                                        <a:pt x="222" y="2945"/>
                                      </a:lnTo>
                                      <a:lnTo>
                                        <a:pt x="139" y="2774"/>
                                      </a:lnTo>
                                      <a:lnTo>
                                        <a:pt x="83" y="2585"/>
                                      </a:lnTo>
                                      <a:lnTo>
                                        <a:pt x="37" y="2396"/>
                                      </a:lnTo>
                                      <a:lnTo>
                                        <a:pt x="9" y="2197"/>
                                      </a:lnTo>
                                      <a:lnTo>
                                        <a:pt x="0" y="1998"/>
                                      </a:lnTo>
                                      <a:lnTo>
                                        <a:pt x="0" y="1998"/>
                                      </a:lnTo>
                                      <a:lnTo>
                                        <a:pt x="9" y="1790"/>
                                      </a:lnTo>
                                      <a:lnTo>
                                        <a:pt x="37" y="1600"/>
                                      </a:lnTo>
                                      <a:lnTo>
                                        <a:pt x="83" y="1402"/>
                                      </a:lnTo>
                                      <a:lnTo>
                                        <a:pt x="139" y="1222"/>
                                      </a:lnTo>
                                      <a:lnTo>
                                        <a:pt x="222" y="1051"/>
                                      </a:lnTo>
                                      <a:lnTo>
                                        <a:pt x="315" y="881"/>
                                      </a:lnTo>
                                      <a:lnTo>
                                        <a:pt x="417" y="729"/>
                                      </a:lnTo>
                                      <a:lnTo>
                                        <a:pt x="537" y="587"/>
                                      </a:lnTo>
                                      <a:lnTo>
                                        <a:pt x="667" y="464"/>
                                      </a:lnTo>
                                      <a:lnTo>
                                        <a:pt x="815" y="341"/>
                                      </a:lnTo>
                                      <a:lnTo>
                                        <a:pt x="963" y="247"/>
                                      </a:lnTo>
                                      <a:lnTo>
                                        <a:pt x="1130" y="161"/>
                                      </a:lnTo>
                                      <a:lnTo>
                                        <a:pt x="1297" y="95"/>
                                      </a:lnTo>
                                      <a:lnTo>
                                        <a:pt x="1473" y="48"/>
                                      </a:lnTo>
                                      <a:lnTo>
                                        <a:pt x="1658" y="10"/>
                                      </a:lnTo>
                                      <a:lnTo>
                                        <a:pt x="1843" y="0"/>
                                      </a:lnTo>
                                      <a:lnTo>
                                        <a:pt x="1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170280"/>
                                  <a:ext cx="1253520" cy="12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14" h="4005">
                                      <a:moveTo>
                                        <a:pt x="1862" y="0"/>
                                      </a:moveTo>
                                      <a:lnTo>
                                        <a:pt x="1862" y="0"/>
                                      </a:lnTo>
                                      <a:lnTo>
                                        <a:pt x="2047" y="9"/>
                                      </a:lnTo>
                                      <a:lnTo>
                                        <a:pt x="2233" y="38"/>
                                      </a:lnTo>
                                      <a:lnTo>
                                        <a:pt x="2409" y="85"/>
                                      </a:lnTo>
                                      <a:lnTo>
                                        <a:pt x="2575" y="151"/>
                                      </a:lnTo>
                                      <a:lnTo>
                                        <a:pt x="2742" y="237"/>
                                      </a:lnTo>
                                      <a:lnTo>
                                        <a:pt x="2899" y="341"/>
                                      </a:lnTo>
                                      <a:lnTo>
                                        <a:pt x="3038" y="454"/>
                                      </a:lnTo>
                                      <a:lnTo>
                                        <a:pt x="3168" y="587"/>
                                      </a:lnTo>
                                      <a:lnTo>
                                        <a:pt x="3288" y="729"/>
                                      </a:lnTo>
                                      <a:lnTo>
                                        <a:pt x="3400" y="880"/>
                                      </a:lnTo>
                                      <a:lnTo>
                                        <a:pt x="3492" y="1051"/>
                                      </a:lnTo>
                                      <a:lnTo>
                                        <a:pt x="3566" y="1221"/>
                                      </a:lnTo>
                                      <a:lnTo>
                                        <a:pt x="3631" y="1411"/>
                                      </a:lnTo>
                                      <a:lnTo>
                                        <a:pt x="3677" y="1600"/>
                                      </a:lnTo>
                                      <a:lnTo>
                                        <a:pt x="3705" y="1799"/>
                                      </a:lnTo>
                                      <a:lnTo>
                                        <a:pt x="3714" y="1998"/>
                                      </a:lnTo>
                                      <a:lnTo>
                                        <a:pt x="3714" y="1998"/>
                                      </a:lnTo>
                                      <a:lnTo>
                                        <a:pt x="3705" y="2206"/>
                                      </a:lnTo>
                                      <a:lnTo>
                                        <a:pt x="3677" y="2405"/>
                                      </a:lnTo>
                                      <a:lnTo>
                                        <a:pt x="3631" y="2594"/>
                                      </a:lnTo>
                                      <a:lnTo>
                                        <a:pt x="3566" y="2783"/>
                                      </a:lnTo>
                                      <a:lnTo>
                                        <a:pt x="3492" y="2954"/>
                                      </a:lnTo>
                                      <a:lnTo>
                                        <a:pt x="3400" y="3124"/>
                                      </a:lnTo>
                                      <a:lnTo>
                                        <a:pt x="3288" y="3276"/>
                                      </a:lnTo>
                                      <a:lnTo>
                                        <a:pt x="3168" y="3418"/>
                                      </a:lnTo>
                                      <a:lnTo>
                                        <a:pt x="3038" y="3550"/>
                                      </a:lnTo>
                                      <a:lnTo>
                                        <a:pt x="2899" y="3664"/>
                                      </a:lnTo>
                                      <a:lnTo>
                                        <a:pt x="2742" y="3758"/>
                                      </a:lnTo>
                                      <a:lnTo>
                                        <a:pt x="2575" y="3844"/>
                                      </a:lnTo>
                                      <a:lnTo>
                                        <a:pt x="2409" y="3910"/>
                                      </a:lnTo>
                                      <a:lnTo>
                                        <a:pt x="2233" y="3967"/>
                                      </a:lnTo>
                                      <a:lnTo>
                                        <a:pt x="2047" y="3995"/>
                                      </a:lnTo>
                                      <a:lnTo>
                                        <a:pt x="1862" y="4005"/>
                                      </a:lnTo>
                                      <a:lnTo>
                                        <a:pt x="1862" y="4005"/>
                                      </a:lnTo>
                                      <a:lnTo>
                                        <a:pt x="1668" y="3995"/>
                                      </a:lnTo>
                                      <a:lnTo>
                                        <a:pt x="1482" y="3967"/>
                                      </a:lnTo>
                                      <a:lnTo>
                                        <a:pt x="1306" y="3910"/>
                                      </a:lnTo>
                                      <a:lnTo>
                                        <a:pt x="1140" y="3844"/>
                                      </a:lnTo>
                                      <a:lnTo>
                                        <a:pt x="973" y="3758"/>
                                      </a:lnTo>
                                      <a:lnTo>
                                        <a:pt x="825" y="3664"/>
                                      </a:lnTo>
                                      <a:lnTo>
                                        <a:pt x="677" y="3550"/>
                                      </a:lnTo>
                                      <a:lnTo>
                                        <a:pt x="547" y="3418"/>
                                      </a:lnTo>
                                      <a:lnTo>
                                        <a:pt x="427" y="3276"/>
                                      </a:lnTo>
                                      <a:lnTo>
                                        <a:pt x="315" y="3124"/>
                                      </a:lnTo>
                                      <a:lnTo>
                                        <a:pt x="223" y="2954"/>
                                      </a:lnTo>
                                      <a:lnTo>
                                        <a:pt x="149" y="2783"/>
                                      </a:lnTo>
                                      <a:lnTo>
                                        <a:pt x="84" y="2594"/>
                                      </a:lnTo>
                                      <a:lnTo>
                                        <a:pt x="38" y="2405"/>
                                      </a:lnTo>
                                      <a:lnTo>
                                        <a:pt x="10" y="2206"/>
                                      </a:lnTo>
                                      <a:lnTo>
                                        <a:pt x="0" y="1998"/>
                                      </a:lnTo>
                                      <a:lnTo>
                                        <a:pt x="0" y="1998"/>
                                      </a:lnTo>
                                      <a:lnTo>
                                        <a:pt x="10" y="1799"/>
                                      </a:lnTo>
                                      <a:lnTo>
                                        <a:pt x="38" y="1600"/>
                                      </a:lnTo>
                                      <a:lnTo>
                                        <a:pt x="84" y="1411"/>
                                      </a:lnTo>
                                      <a:lnTo>
                                        <a:pt x="149" y="1221"/>
                                      </a:lnTo>
                                      <a:lnTo>
                                        <a:pt x="223" y="1051"/>
                                      </a:lnTo>
                                      <a:lnTo>
                                        <a:pt x="315" y="880"/>
                                      </a:lnTo>
                                      <a:lnTo>
                                        <a:pt x="427" y="729"/>
                                      </a:lnTo>
                                      <a:lnTo>
                                        <a:pt x="547" y="587"/>
                                      </a:lnTo>
                                      <a:lnTo>
                                        <a:pt x="677" y="454"/>
                                      </a:lnTo>
                                      <a:lnTo>
                                        <a:pt x="825" y="341"/>
                                      </a:lnTo>
                                      <a:lnTo>
                                        <a:pt x="973" y="237"/>
                                      </a:lnTo>
                                      <a:lnTo>
                                        <a:pt x="1140" y="151"/>
                                      </a:lnTo>
                                      <a:lnTo>
                                        <a:pt x="1306" y="85"/>
                                      </a:lnTo>
                                      <a:lnTo>
                                        <a:pt x="1482" y="38"/>
                                      </a:lnTo>
                                      <a:lnTo>
                                        <a:pt x="1668" y="9"/>
                                      </a:lnTo>
                                      <a:lnTo>
                                        <a:pt x="1862" y="0"/>
                                      </a:lnTo>
                                      <a:lnTo>
                                        <a:pt x="18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164520"/>
                                  <a:ext cx="1259280" cy="12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32" h="4024">
                                      <a:moveTo>
                                        <a:pt x="1871" y="0"/>
                                      </a:moveTo>
                                      <a:lnTo>
                                        <a:pt x="1871" y="0"/>
                                      </a:lnTo>
                                      <a:lnTo>
                                        <a:pt x="2056" y="10"/>
                                      </a:lnTo>
                                      <a:lnTo>
                                        <a:pt x="2241" y="38"/>
                                      </a:lnTo>
                                      <a:lnTo>
                                        <a:pt x="2427" y="95"/>
                                      </a:lnTo>
                                      <a:lnTo>
                                        <a:pt x="2593" y="161"/>
                                      </a:lnTo>
                                      <a:lnTo>
                                        <a:pt x="2760" y="246"/>
                                      </a:lnTo>
                                      <a:lnTo>
                                        <a:pt x="2908" y="350"/>
                                      </a:lnTo>
                                      <a:lnTo>
                                        <a:pt x="3056" y="464"/>
                                      </a:lnTo>
                                      <a:lnTo>
                                        <a:pt x="3186" y="597"/>
                                      </a:lnTo>
                                      <a:lnTo>
                                        <a:pt x="3306" y="739"/>
                                      </a:lnTo>
                                      <a:lnTo>
                                        <a:pt x="3418" y="890"/>
                                      </a:lnTo>
                                      <a:lnTo>
                                        <a:pt x="3510" y="1060"/>
                                      </a:lnTo>
                                      <a:lnTo>
                                        <a:pt x="3584" y="1231"/>
                                      </a:lnTo>
                                      <a:lnTo>
                                        <a:pt x="3649" y="1420"/>
                                      </a:lnTo>
                                      <a:lnTo>
                                        <a:pt x="3695" y="1609"/>
                                      </a:lnTo>
                                      <a:lnTo>
                                        <a:pt x="3723" y="1808"/>
                                      </a:lnTo>
                                      <a:lnTo>
                                        <a:pt x="3732" y="2017"/>
                                      </a:lnTo>
                                      <a:lnTo>
                                        <a:pt x="3732" y="2017"/>
                                      </a:lnTo>
                                      <a:lnTo>
                                        <a:pt x="3723" y="2215"/>
                                      </a:lnTo>
                                      <a:lnTo>
                                        <a:pt x="3695" y="2424"/>
                                      </a:lnTo>
                                      <a:lnTo>
                                        <a:pt x="3649" y="2613"/>
                                      </a:lnTo>
                                      <a:lnTo>
                                        <a:pt x="3584" y="2793"/>
                                      </a:lnTo>
                                      <a:lnTo>
                                        <a:pt x="3510" y="2973"/>
                                      </a:lnTo>
                                      <a:lnTo>
                                        <a:pt x="3418" y="3143"/>
                                      </a:lnTo>
                                      <a:lnTo>
                                        <a:pt x="3306" y="3295"/>
                                      </a:lnTo>
                                      <a:lnTo>
                                        <a:pt x="3186" y="3437"/>
                                      </a:lnTo>
                                      <a:lnTo>
                                        <a:pt x="3056" y="3569"/>
                                      </a:lnTo>
                                      <a:lnTo>
                                        <a:pt x="2908" y="3683"/>
                                      </a:lnTo>
                                      <a:lnTo>
                                        <a:pt x="2760" y="3787"/>
                                      </a:lnTo>
                                      <a:lnTo>
                                        <a:pt x="2593" y="3872"/>
                                      </a:lnTo>
                                      <a:lnTo>
                                        <a:pt x="2427" y="3938"/>
                                      </a:lnTo>
                                      <a:lnTo>
                                        <a:pt x="2241" y="3986"/>
                                      </a:lnTo>
                                      <a:lnTo>
                                        <a:pt x="2056" y="4014"/>
                                      </a:lnTo>
                                      <a:lnTo>
                                        <a:pt x="1871" y="4024"/>
                                      </a:lnTo>
                                      <a:lnTo>
                                        <a:pt x="1871" y="4024"/>
                                      </a:lnTo>
                                      <a:lnTo>
                                        <a:pt x="1676" y="4014"/>
                                      </a:lnTo>
                                      <a:lnTo>
                                        <a:pt x="1491" y="3986"/>
                                      </a:lnTo>
                                      <a:lnTo>
                                        <a:pt x="1315" y="3938"/>
                                      </a:lnTo>
                                      <a:lnTo>
                                        <a:pt x="1148" y="3872"/>
                                      </a:lnTo>
                                      <a:lnTo>
                                        <a:pt x="982" y="3787"/>
                                      </a:lnTo>
                                      <a:lnTo>
                                        <a:pt x="824" y="3683"/>
                                      </a:lnTo>
                                      <a:lnTo>
                                        <a:pt x="685" y="3569"/>
                                      </a:lnTo>
                                      <a:lnTo>
                                        <a:pt x="556" y="3437"/>
                                      </a:lnTo>
                                      <a:lnTo>
                                        <a:pt x="435" y="3295"/>
                                      </a:lnTo>
                                      <a:lnTo>
                                        <a:pt x="324" y="3143"/>
                                      </a:lnTo>
                                      <a:lnTo>
                                        <a:pt x="232" y="2973"/>
                                      </a:lnTo>
                                      <a:lnTo>
                                        <a:pt x="148" y="2793"/>
                                      </a:lnTo>
                                      <a:lnTo>
                                        <a:pt x="93" y="2613"/>
                                      </a:lnTo>
                                      <a:lnTo>
                                        <a:pt x="46" y="2424"/>
                                      </a:lnTo>
                                      <a:lnTo>
                                        <a:pt x="9" y="2215"/>
                                      </a:lnTo>
                                      <a:lnTo>
                                        <a:pt x="0" y="2017"/>
                                      </a:lnTo>
                                      <a:lnTo>
                                        <a:pt x="0" y="2017"/>
                                      </a:lnTo>
                                      <a:lnTo>
                                        <a:pt x="9" y="1808"/>
                                      </a:lnTo>
                                      <a:lnTo>
                                        <a:pt x="46" y="1609"/>
                                      </a:lnTo>
                                      <a:lnTo>
                                        <a:pt x="93" y="1420"/>
                                      </a:lnTo>
                                      <a:lnTo>
                                        <a:pt x="148" y="1231"/>
                                      </a:lnTo>
                                      <a:lnTo>
                                        <a:pt x="232" y="1060"/>
                                      </a:lnTo>
                                      <a:lnTo>
                                        <a:pt x="324" y="890"/>
                                      </a:lnTo>
                                      <a:lnTo>
                                        <a:pt x="435" y="739"/>
                                      </a:lnTo>
                                      <a:lnTo>
                                        <a:pt x="556" y="597"/>
                                      </a:lnTo>
                                      <a:lnTo>
                                        <a:pt x="685" y="464"/>
                                      </a:lnTo>
                                      <a:lnTo>
                                        <a:pt x="824" y="350"/>
                                      </a:lnTo>
                                      <a:lnTo>
                                        <a:pt x="982" y="246"/>
                                      </a:lnTo>
                                      <a:lnTo>
                                        <a:pt x="1148" y="161"/>
                                      </a:lnTo>
                                      <a:lnTo>
                                        <a:pt x="1315" y="95"/>
                                      </a:lnTo>
                                      <a:lnTo>
                                        <a:pt x="1491" y="38"/>
                                      </a:lnTo>
                                      <a:lnTo>
                                        <a:pt x="1676" y="10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61280"/>
                                  <a:ext cx="1265400" cy="12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1" h="4042">
                                      <a:moveTo>
                                        <a:pt x="1871" y="0"/>
                                      </a:moveTo>
                                      <a:lnTo>
                                        <a:pt x="1871" y="0"/>
                                      </a:lnTo>
                                      <a:lnTo>
                                        <a:pt x="2065" y="9"/>
                                      </a:lnTo>
                                      <a:lnTo>
                                        <a:pt x="2250" y="37"/>
                                      </a:lnTo>
                                      <a:lnTo>
                                        <a:pt x="2426" y="85"/>
                                      </a:lnTo>
                                      <a:lnTo>
                                        <a:pt x="2602" y="151"/>
                                      </a:lnTo>
                                      <a:lnTo>
                                        <a:pt x="2769" y="236"/>
                                      </a:lnTo>
                                      <a:lnTo>
                                        <a:pt x="2917" y="340"/>
                                      </a:lnTo>
                                      <a:lnTo>
                                        <a:pt x="3065" y="454"/>
                                      </a:lnTo>
                                      <a:lnTo>
                                        <a:pt x="3195" y="587"/>
                                      </a:lnTo>
                                      <a:lnTo>
                                        <a:pt x="3315" y="729"/>
                                      </a:lnTo>
                                      <a:lnTo>
                                        <a:pt x="3427" y="890"/>
                                      </a:lnTo>
                                      <a:lnTo>
                                        <a:pt x="3519" y="1050"/>
                                      </a:lnTo>
                                      <a:lnTo>
                                        <a:pt x="3603" y="1230"/>
                                      </a:lnTo>
                                      <a:lnTo>
                                        <a:pt x="3658" y="1420"/>
                                      </a:lnTo>
                                      <a:lnTo>
                                        <a:pt x="3704" y="1609"/>
                                      </a:lnTo>
                                      <a:lnTo>
                                        <a:pt x="3741" y="1808"/>
                                      </a:lnTo>
                                      <a:lnTo>
                                        <a:pt x="3751" y="2016"/>
                                      </a:lnTo>
                                      <a:lnTo>
                                        <a:pt x="3751" y="2016"/>
                                      </a:lnTo>
                                      <a:lnTo>
                                        <a:pt x="3741" y="2224"/>
                                      </a:lnTo>
                                      <a:lnTo>
                                        <a:pt x="3704" y="2423"/>
                                      </a:lnTo>
                                      <a:lnTo>
                                        <a:pt x="3658" y="2622"/>
                                      </a:lnTo>
                                      <a:lnTo>
                                        <a:pt x="3603" y="2802"/>
                                      </a:lnTo>
                                      <a:lnTo>
                                        <a:pt x="3519" y="2982"/>
                                      </a:lnTo>
                                      <a:lnTo>
                                        <a:pt x="3427" y="3152"/>
                                      </a:lnTo>
                                      <a:lnTo>
                                        <a:pt x="3315" y="3304"/>
                                      </a:lnTo>
                                      <a:lnTo>
                                        <a:pt x="3195" y="3446"/>
                                      </a:lnTo>
                                      <a:lnTo>
                                        <a:pt x="3065" y="3578"/>
                                      </a:lnTo>
                                      <a:lnTo>
                                        <a:pt x="2917" y="3692"/>
                                      </a:lnTo>
                                      <a:lnTo>
                                        <a:pt x="2769" y="3796"/>
                                      </a:lnTo>
                                      <a:lnTo>
                                        <a:pt x="2602" y="3881"/>
                                      </a:lnTo>
                                      <a:lnTo>
                                        <a:pt x="2426" y="3947"/>
                                      </a:lnTo>
                                      <a:lnTo>
                                        <a:pt x="2250" y="3995"/>
                                      </a:lnTo>
                                      <a:lnTo>
                                        <a:pt x="2065" y="4033"/>
                                      </a:lnTo>
                                      <a:lnTo>
                                        <a:pt x="1871" y="4042"/>
                                      </a:lnTo>
                                      <a:lnTo>
                                        <a:pt x="1871" y="4042"/>
                                      </a:lnTo>
                                      <a:lnTo>
                                        <a:pt x="1685" y="4033"/>
                                      </a:lnTo>
                                      <a:lnTo>
                                        <a:pt x="1491" y="3995"/>
                                      </a:lnTo>
                                      <a:lnTo>
                                        <a:pt x="1315" y="3947"/>
                                      </a:lnTo>
                                      <a:lnTo>
                                        <a:pt x="1148" y="3881"/>
                                      </a:lnTo>
                                      <a:lnTo>
                                        <a:pt x="981" y="3796"/>
                                      </a:lnTo>
                                      <a:lnTo>
                                        <a:pt x="824" y="3692"/>
                                      </a:lnTo>
                                      <a:lnTo>
                                        <a:pt x="685" y="3578"/>
                                      </a:lnTo>
                                      <a:lnTo>
                                        <a:pt x="546" y="3446"/>
                                      </a:lnTo>
                                      <a:lnTo>
                                        <a:pt x="426" y="3304"/>
                                      </a:lnTo>
                                      <a:lnTo>
                                        <a:pt x="315" y="3152"/>
                                      </a:lnTo>
                                      <a:lnTo>
                                        <a:pt x="222" y="2982"/>
                                      </a:lnTo>
                                      <a:lnTo>
                                        <a:pt x="148" y="2802"/>
                                      </a:lnTo>
                                      <a:lnTo>
                                        <a:pt x="83" y="2622"/>
                                      </a:lnTo>
                                      <a:lnTo>
                                        <a:pt x="37" y="2423"/>
                                      </a:lnTo>
                                      <a:lnTo>
                                        <a:pt x="9" y="2224"/>
                                      </a:lnTo>
                                      <a:lnTo>
                                        <a:pt x="0" y="2016"/>
                                      </a:lnTo>
                                      <a:lnTo>
                                        <a:pt x="0" y="2016"/>
                                      </a:lnTo>
                                      <a:lnTo>
                                        <a:pt x="9" y="1808"/>
                                      </a:lnTo>
                                      <a:lnTo>
                                        <a:pt x="37" y="1609"/>
                                      </a:lnTo>
                                      <a:lnTo>
                                        <a:pt x="83" y="1420"/>
                                      </a:lnTo>
                                      <a:lnTo>
                                        <a:pt x="148" y="1230"/>
                                      </a:lnTo>
                                      <a:lnTo>
                                        <a:pt x="222" y="1050"/>
                                      </a:lnTo>
                                      <a:lnTo>
                                        <a:pt x="315" y="890"/>
                                      </a:lnTo>
                                      <a:lnTo>
                                        <a:pt x="426" y="729"/>
                                      </a:lnTo>
                                      <a:lnTo>
                                        <a:pt x="546" y="587"/>
                                      </a:lnTo>
                                      <a:lnTo>
                                        <a:pt x="685" y="454"/>
                                      </a:lnTo>
                                      <a:lnTo>
                                        <a:pt x="824" y="340"/>
                                      </a:lnTo>
                                      <a:lnTo>
                                        <a:pt x="981" y="236"/>
                                      </a:lnTo>
                                      <a:lnTo>
                                        <a:pt x="1148" y="151"/>
                                      </a:lnTo>
                                      <a:lnTo>
                                        <a:pt x="1315" y="85"/>
                                      </a:lnTo>
                                      <a:lnTo>
                                        <a:pt x="1491" y="37"/>
                                      </a:lnTo>
                                      <a:lnTo>
                                        <a:pt x="1685" y="9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155520"/>
                                  <a:ext cx="1271880" cy="12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0" h="4061">
                                      <a:moveTo>
                                        <a:pt x="1880" y="0"/>
                                      </a:moveTo>
                                      <a:lnTo>
                                        <a:pt x="1880" y="0"/>
                                      </a:lnTo>
                                      <a:lnTo>
                                        <a:pt x="2075" y="9"/>
                                      </a:lnTo>
                                      <a:lnTo>
                                        <a:pt x="2260" y="38"/>
                                      </a:lnTo>
                                      <a:lnTo>
                                        <a:pt x="2445" y="94"/>
                                      </a:lnTo>
                                      <a:lnTo>
                                        <a:pt x="2621" y="161"/>
                                      </a:lnTo>
                                      <a:lnTo>
                                        <a:pt x="2779" y="246"/>
                                      </a:lnTo>
                                      <a:lnTo>
                                        <a:pt x="2936" y="350"/>
                                      </a:lnTo>
                                      <a:lnTo>
                                        <a:pt x="3084" y="464"/>
                                      </a:lnTo>
                                      <a:lnTo>
                                        <a:pt x="3214" y="596"/>
                                      </a:lnTo>
                                      <a:lnTo>
                                        <a:pt x="3334" y="738"/>
                                      </a:lnTo>
                                      <a:lnTo>
                                        <a:pt x="3446" y="899"/>
                                      </a:lnTo>
                                      <a:lnTo>
                                        <a:pt x="3538" y="1060"/>
                                      </a:lnTo>
                                      <a:lnTo>
                                        <a:pt x="3622" y="1240"/>
                                      </a:lnTo>
                                      <a:lnTo>
                                        <a:pt x="3686" y="1429"/>
                                      </a:lnTo>
                                      <a:lnTo>
                                        <a:pt x="3733" y="1619"/>
                                      </a:lnTo>
                                      <a:lnTo>
                                        <a:pt x="3760" y="1827"/>
                                      </a:lnTo>
                                      <a:lnTo>
                                        <a:pt x="3770" y="2035"/>
                                      </a:lnTo>
                                      <a:lnTo>
                                        <a:pt x="3770" y="2035"/>
                                      </a:lnTo>
                                      <a:lnTo>
                                        <a:pt x="3760" y="2234"/>
                                      </a:lnTo>
                                      <a:lnTo>
                                        <a:pt x="3733" y="2442"/>
                                      </a:lnTo>
                                      <a:lnTo>
                                        <a:pt x="3686" y="2632"/>
                                      </a:lnTo>
                                      <a:lnTo>
                                        <a:pt x="3622" y="2821"/>
                                      </a:lnTo>
                                      <a:lnTo>
                                        <a:pt x="3538" y="3001"/>
                                      </a:lnTo>
                                      <a:lnTo>
                                        <a:pt x="3446" y="3162"/>
                                      </a:lnTo>
                                      <a:lnTo>
                                        <a:pt x="3334" y="3323"/>
                                      </a:lnTo>
                                      <a:lnTo>
                                        <a:pt x="3214" y="3465"/>
                                      </a:lnTo>
                                      <a:lnTo>
                                        <a:pt x="3084" y="3597"/>
                                      </a:lnTo>
                                      <a:lnTo>
                                        <a:pt x="2936" y="3720"/>
                                      </a:lnTo>
                                      <a:lnTo>
                                        <a:pt x="2779" y="3815"/>
                                      </a:lnTo>
                                      <a:lnTo>
                                        <a:pt x="2621" y="3900"/>
                                      </a:lnTo>
                                      <a:lnTo>
                                        <a:pt x="2445" y="3976"/>
                                      </a:lnTo>
                                      <a:lnTo>
                                        <a:pt x="2260" y="4023"/>
                                      </a:lnTo>
                                      <a:lnTo>
                                        <a:pt x="2075" y="4052"/>
                                      </a:lnTo>
                                      <a:lnTo>
                                        <a:pt x="1880" y="4061"/>
                                      </a:lnTo>
                                      <a:lnTo>
                                        <a:pt x="1880" y="4061"/>
                                      </a:lnTo>
                                      <a:lnTo>
                                        <a:pt x="1695" y="4052"/>
                                      </a:lnTo>
                                      <a:lnTo>
                                        <a:pt x="1510" y="4023"/>
                                      </a:lnTo>
                                      <a:lnTo>
                                        <a:pt x="1325" y="3976"/>
                                      </a:lnTo>
                                      <a:lnTo>
                                        <a:pt x="1149" y="3900"/>
                                      </a:lnTo>
                                      <a:lnTo>
                                        <a:pt x="991" y="3815"/>
                                      </a:lnTo>
                                      <a:lnTo>
                                        <a:pt x="834" y="3720"/>
                                      </a:lnTo>
                                      <a:lnTo>
                                        <a:pt x="686" y="3597"/>
                                      </a:lnTo>
                                      <a:lnTo>
                                        <a:pt x="556" y="3465"/>
                                      </a:lnTo>
                                      <a:lnTo>
                                        <a:pt x="435" y="3323"/>
                                      </a:lnTo>
                                      <a:lnTo>
                                        <a:pt x="324" y="3162"/>
                                      </a:lnTo>
                                      <a:lnTo>
                                        <a:pt x="232" y="3001"/>
                                      </a:lnTo>
                                      <a:lnTo>
                                        <a:pt x="148" y="2821"/>
                                      </a:lnTo>
                                      <a:lnTo>
                                        <a:pt x="84" y="2632"/>
                                      </a:lnTo>
                                      <a:lnTo>
                                        <a:pt x="37" y="2442"/>
                                      </a:lnTo>
                                      <a:lnTo>
                                        <a:pt x="9" y="2234"/>
                                      </a:lnTo>
                                      <a:lnTo>
                                        <a:pt x="0" y="2035"/>
                                      </a:lnTo>
                                      <a:lnTo>
                                        <a:pt x="0" y="2035"/>
                                      </a:lnTo>
                                      <a:lnTo>
                                        <a:pt x="9" y="1827"/>
                                      </a:lnTo>
                                      <a:lnTo>
                                        <a:pt x="37" y="1619"/>
                                      </a:lnTo>
                                      <a:lnTo>
                                        <a:pt x="84" y="1429"/>
                                      </a:lnTo>
                                      <a:lnTo>
                                        <a:pt x="148" y="1240"/>
                                      </a:lnTo>
                                      <a:lnTo>
                                        <a:pt x="232" y="1060"/>
                                      </a:lnTo>
                                      <a:lnTo>
                                        <a:pt x="324" y="899"/>
                                      </a:lnTo>
                                      <a:lnTo>
                                        <a:pt x="435" y="738"/>
                                      </a:lnTo>
                                      <a:lnTo>
                                        <a:pt x="556" y="596"/>
                                      </a:lnTo>
                                      <a:lnTo>
                                        <a:pt x="686" y="464"/>
                                      </a:lnTo>
                                      <a:lnTo>
                                        <a:pt x="834" y="350"/>
                                      </a:lnTo>
                                      <a:lnTo>
                                        <a:pt x="991" y="246"/>
                                      </a:lnTo>
                                      <a:lnTo>
                                        <a:pt x="1149" y="161"/>
                                      </a:lnTo>
                                      <a:lnTo>
                                        <a:pt x="1325" y="94"/>
                                      </a:lnTo>
                                      <a:lnTo>
                                        <a:pt x="1510" y="38"/>
                                      </a:lnTo>
                                      <a:lnTo>
                                        <a:pt x="1695" y="9"/>
                                      </a:lnTo>
                                      <a:lnTo>
                                        <a:pt x="1880" y="0"/>
                                      </a:lnTo>
                                      <a:lnTo>
                                        <a:pt x="18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149760"/>
                                  <a:ext cx="1278360" cy="122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8" h="4090">
                                      <a:moveTo>
                                        <a:pt x="1898" y="0"/>
                                      </a:moveTo>
                                      <a:lnTo>
                                        <a:pt x="1898" y="0"/>
                                      </a:lnTo>
                                      <a:lnTo>
                                        <a:pt x="2093" y="9"/>
                                      </a:lnTo>
                                      <a:lnTo>
                                        <a:pt x="2278" y="47"/>
                                      </a:lnTo>
                                      <a:lnTo>
                                        <a:pt x="2454" y="94"/>
                                      </a:lnTo>
                                      <a:lnTo>
                                        <a:pt x="2630" y="161"/>
                                      </a:lnTo>
                                      <a:lnTo>
                                        <a:pt x="2797" y="246"/>
                                      </a:lnTo>
                                      <a:lnTo>
                                        <a:pt x="2954" y="350"/>
                                      </a:lnTo>
                                      <a:lnTo>
                                        <a:pt x="3102" y="473"/>
                                      </a:lnTo>
                                      <a:lnTo>
                                        <a:pt x="3232" y="606"/>
                                      </a:lnTo>
                                      <a:lnTo>
                                        <a:pt x="3352" y="748"/>
                                      </a:lnTo>
                                      <a:lnTo>
                                        <a:pt x="3464" y="909"/>
                                      </a:lnTo>
                                      <a:lnTo>
                                        <a:pt x="3556" y="1070"/>
                                      </a:lnTo>
                                      <a:lnTo>
                                        <a:pt x="3640" y="1249"/>
                                      </a:lnTo>
                                      <a:lnTo>
                                        <a:pt x="3704" y="1439"/>
                                      </a:lnTo>
                                      <a:lnTo>
                                        <a:pt x="3751" y="1638"/>
                                      </a:lnTo>
                                      <a:lnTo>
                                        <a:pt x="3778" y="1836"/>
                                      </a:lnTo>
                                      <a:lnTo>
                                        <a:pt x="3788" y="2045"/>
                                      </a:lnTo>
                                      <a:lnTo>
                                        <a:pt x="3788" y="2045"/>
                                      </a:lnTo>
                                      <a:lnTo>
                                        <a:pt x="3778" y="2253"/>
                                      </a:lnTo>
                                      <a:lnTo>
                                        <a:pt x="3751" y="2452"/>
                                      </a:lnTo>
                                      <a:lnTo>
                                        <a:pt x="3704" y="2651"/>
                                      </a:lnTo>
                                      <a:lnTo>
                                        <a:pt x="3640" y="2840"/>
                                      </a:lnTo>
                                      <a:lnTo>
                                        <a:pt x="3556" y="3020"/>
                                      </a:lnTo>
                                      <a:lnTo>
                                        <a:pt x="3464" y="3181"/>
                                      </a:lnTo>
                                      <a:lnTo>
                                        <a:pt x="3352" y="3342"/>
                                      </a:lnTo>
                                      <a:lnTo>
                                        <a:pt x="3232" y="3484"/>
                                      </a:lnTo>
                                      <a:lnTo>
                                        <a:pt x="3102" y="3616"/>
                                      </a:lnTo>
                                      <a:lnTo>
                                        <a:pt x="2954" y="3739"/>
                                      </a:lnTo>
                                      <a:lnTo>
                                        <a:pt x="2797" y="3843"/>
                                      </a:lnTo>
                                      <a:lnTo>
                                        <a:pt x="2630" y="3929"/>
                                      </a:lnTo>
                                      <a:lnTo>
                                        <a:pt x="2454" y="3995"/>
                                      </a:lnTo>
                                      <a:lnTo>
                                        <a:pt x="2278" y="4042"/>
                                      </a:lnTo>
                                      <a:lnTo>
                                        <a:pt x="2093" y="4080"/>
                                      </a:lnTo>
                                      <a:lnTo>
                                        <a:pt x="1898" y="4090"/>
                                      </a:lnTo>
                                      <a:lnTo>
                                        <a:pt x="1898" y="4090"/>
                                      </a:lnTo>
                                      <a:lnTo>
                                        <a:pt x="1704" y="4080"/>
                                      </a:lnTo>
                                      <a:lnTo>
                                        <a:pt x="1519" y="4042"/>
                                      </a:lnTo>
                                      <a:lnTo>
                                        <a:pt x="1333" y="3995"/>
                                      </a:lnTo>
                                      <a:lnTo>
                                        <a:pt x="1157" y="3929"/>
                                      </a:lnTo>
                                      <a:lnTo>
                                        <a:pt x="1000" y="3843"/>
                                      </a:lnTo>
                                      <a:lnTo>
                                        <a:pt x="842" y="3739"/>
                                      </a:lnTo>
                                      <a:lnTo>
                                        <a:pt x="694" y="3616"/>
                                      </a:lnTo>
                                      <a:lnTo>
                                        <a:pt x="555" y="3484"/>
                                      </a:lnTo>
                                      <a:lnTo>
                                        <a:pt x="435" y="3342"/>
                                      </a:lnTo>
                                      <a:lnTo>
                                        <a:pt x="324" y="3181"/>
                                      </a:lnTo>
                                      <a:lnTo>
                                        <a:pt x="231" y="3020"/>
                                      </a:lnTo>
                                      <a:lnTo>
                                        <a:pt x="157" y="2840"/>
                                      </a:lnTo>
                                      <a:lnTo>
                                        <a:pt x="92" y="2651"/>
                                      </a:lnTo>
                                      <a:lnTo>
                                        <a:pt x="46" y="2452"/>
                                      </a:lnTo>
                                      <a:lnTo>
                                        <a:pt x="18" y="2253"/>
                                      </a:lnTo>
                                      <a:lnTo>
                                        <a:pt x="0" y="2045"/>
                                      </a:lnTo>
                                      <a:lnTo>
                                        <a:pt x="0" y="2045"/>
                                      </a:lnTo>
                                      <a:lnTo>
                                        <a:pt x="18" y="1836"/>
                                      </a:lnTo>
                                      <a:lnTo>
                                        <a:pt x="46" y="1638"/>
                                      </a:lnTo>
                                      <a:lnTo>
                                        <a:pt x="92" y="1439"/>
                                      </a:lnTo>
                                      <a:lnTo>
                                        <a:pt x="157" y="1249"/>
                                      </a:lnTo>
                                      <a:lnTo>
                                        <a:pt x="231" y="1070"/>
                                      </a:lnTo>
                                      <a:lnTo>
                                        <a:pt x="324" y="909"/>
                                      </a:lnTo>
                                      <a:lnTo>
                                        <a:pt x="435" y="748"/>
                                      </a:lnTo>
                                      <a:lnTo>
                                        <a:pt x="555" y="606"/>
                                      </a:lnTo>
                                      <a:lnTo>
                                        <a:pt x="694" y="473"/>
                                      </a:lnTo>
                                      <a:lnTo>
                                        <a:pt x="842" y="350"/>
                                      </a:lnTo>
                                      <a:lnTo>
                                        <a:pt x="1000" y="246"/>
                                      </a:lnTo>
                                      <a:lnTo>
                                        <a:pt x="1157" y="161"/>
                                      </a:lnTo>
                                      <a:lnTo>
                                        <a:pt x="1333" y="94"/>
                                      </a:lnTo>
                                      <a:lnTo>
                                        <a:pt x="1519" y="47"/>
                                      </a:lnTo>
                                      <a:lnTo>
                                        <a:pt x="1704" y="9"/>
                                      </a:lnTo>
                                      <a:lnTo>
                                        <a:pt x="1898" y="0"/>
                                      </a:lnTo>
                                      <a:lnTo>
                                        <a:pt x="189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47240"/>
                                  <a:ext cx="1281600" cy="122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98" h="4100">
                                      <a:moveTo>
                                        <a:pt x="1899" y="0"/>
                                      </a:moveTo>
                                      <a:lnTo>
                                        <a:pt x="1899" y="0"/>
                                      </a:lnTo>
                                      <a:lnTo>
                                        <a:pt x="2094" y="10"/>
                                      </a:lnTo>
                                      <a:lnTo>
                                        <a:pt x="2279" y="38"/>
                                      </a:lnTo>
                                      <a:lnTo>
                                        <a:pt x="2464" y="85"/>
                                      </a:lnTo>
                                      <a:lnTo>
                                        <a:pt x="2640" y="161"/>
                                      </a:lnTo>
                                      <a:lnTo>
                                        <a:pt x="2807" y="246"/>
                                      </a:lnTo>
                                      <a:lnTo>
                                        <a:pt x="2964" y="351"/>
                                      </a:lnTo>
                                      <a:lnTo>
                                        <a:pt x="3112" y="464"/>
                                      </a:lnTo>
                                      <a:lnTo>
                                        <a:pt x="3242" y="597"/>
                                      </a:lnTo>
                                      <a:lnTo>
                                        <a:pt x="3362" y="748"/>
                                      </a:lnTo>
                                      <a:lnTo>
                                        <a:pt x="3474" y="900"/>
                                      </a:lnTo>
                                      <a:lnTo>
                                        <a:pt x="3575" y="1070"/>
                                      </a:lnTo>
                                      <a:lnTo>
                                        <a:pt x="3650" y="1250"/>
                                      </a:lnTo>
                                      <a:lnTo>
                                        <a:pt x="3714" y="1439"/>
                                      </a:lnTo>
                                      <a:lnTo>
                                        <a:pt x="3761" y="1638"/>
                                      </a:lnTo>
                                      <a:lnTo>
                                        <a:pt x="3788" y="1837"/>
                                      </a:lnTo>
                                      <a:lnTo>
                                        <a:pt x="3798" y="2045"/>
                                      </a:lnTo>
                                      <a:lnTo>
                                        <a:pt x="3798" y="2045"/>
                                      </a:lnTo>
                                      <a:lnTo>
                                        <a:pt x="3788" y="2263"/>
                                      </a:lnTo>
                                      <a:lnTo>
                                        <a:pt x="3761" y="2462"/>
                                      </a:lnTo>
                                      <a:lnTo>
                                        <a:pt x="3714" y="2661"/>
                                      </a:lnTo>
                                      <a:lnTo>
                                        <a:pt x="3650" y="2850"/>
                                      </a:lnTo>
                                      <a:lnTo>
                                        <a:pt x="3575" y="3030"/>
                                      </a:lnTo>
                                      <a:lnTo>
                                        <a:pt x="3474" y="3191"/>
                                      </a:lnTo>
                                      <a:lnTo>
                                        <a:pt x="3362" y="3352"/>
                                      </a:lnTo>
                                      <a:lnTo>
                                        <a:pt x="3242" y="3503"/>
                                      </a:lnTo>
                                      <a:lnTo>
                                        <a:pt x="3112" y="3636"/>
                                      </a:lnTo>
                                      <a:lnTo>
                                        <a:pt x="2964" y="3749"/>
                                      </a:lnTo>
                                      <a:lnTo>
                                        <a:pt x="2807" y="3853"/>
                                      </a:lnTo>
                                      <a:lnTo>
                                        <a:pt x="2640" y="3939"/>
                                      </a:lnTo>
                                      <a:lnTo>
                                        <a:pt x="2464" y="4005"/>
                                      </a:lnTo>
                                      <a:lnTo>
                                        <a:pt x="2279" y="4062"/>
                                      </a:lnTo>
                                      <a:lnTo>
                                        <a:pt x="2094" y="4090"/>
                                      </a:lnTo>
                                      <a:lnTo>
                                        <a:pt x="1899" y="4100"/>
                                      </a:lnTo>
                                      <a:lnTo>
                                        <a:pt x="1899" y="4100"/>
                                      </a:lnTo>
                                      <a:lnTo>
                                        <a:pt x="1705" y="4090"/>
                                      </a:lnTo>
                                      <a:lnTo>
                                        <a:pt x="1519" y="4062"/>
                                      </a:lnTo>
                                      <a:lnTo>
                                        <a:pt x="1334" y="4005"/>
                                      </a:lnTo>
                                      <a:lnTo>
                                        <a:pt x="1158" y="3939"/>
                                      </a:lnTo>
                                      <a:lnTo>
                                        <a:pt x="991" y="3853"/>
                                      </a:lnTo>
                                      <a:lnTo>
                                        <a:pt x="834" y="3749"/>
                                      </a:lnTo>
                                      <a:lnTo>
                                        <a:pt x="695" y="3636"/>
                                      </a:lnTo>
                                      <a:lnTo>
                                        <a:pt x="556" y="3503"/>
                                      </a:lnTo>
                                      <a:lnTo>
                                        <a:pt x="436" y="3352"/>
                                      </a:lnTo>
                                      <a:lnTo>
                                        <a:pt x="325" y="3191"/>
                                      </a:lnTo>
                                      <a:lnTo>
                                        <a:pt x="232" y="3030"/>
                                      </a:lnTo>
                                      <a:lnTo>
                                        <a:pt x="149" y="2850"/>
                                      </a:lnTo>
                                      <a:lnTo>
                                        <a:pt x="84" y="2661"/>
                                      </a:lnTo>
                                      <a:lnTo>
                                        <a:pt x="37" y="2462"/>
                                      </a:lnTo>
                                      <a:lnTo>
                                        <a:pt x="10" y="2263"/>
                                      </a:lnTo>
                                      <a:lnTo>
                                        <a:pt x="0" y="2045"/>
                                      </a:lnTo>
                                      <a:lnTo>
                                        <a:pt x="0" y="2045"/>
                                      </a:lnTo>
                                      <a:lnTo>
                                        <a:pt x="10" y="1837"/>
                                      </a:lnTo>
                                      <a:lnTo>
                                        <a:pt x="37" y="1638"/>
                                      </a:lnTo>
                                      <a:lnTo>
                                        <a:pt x="84" y="1439"/>
                                      </a:lnTo>
                                      <a:lnTo>
                                        <a:pt x="149" y="1250"/>
                                      </a:lnTo>
                                      <a:lnTo>
                                        <a:pt x="232" y="1070"/>
                                      </a:lnTo>
                                      <a:lnTo>
                                        <a:pt x="325" y="900"/>
                                      </a:lnTo>
                                      <a:lnTo>
                                        <a:pt x="436" y="748"/>
                                      </a:lnTo>
                                      <a:lnTo>
                                        <a:pt x="556" y="597"/>
                                      </a:lnTo>
                                      <a:lnTo>
                                        <a:pt x="695" y="464"/>
                                      </a:lnTo>
                                      <a:lnTo>
                                        <a:pt x="834" y="351"/>
                                      </a:lnTo>
                                      <a:lnTo>
                                        <a:pt x="991" y="246"/>
                                      </a:lnTo>
                                      <a:lnTo>
                                        <a:pt x="1158" y="161"/>
                                      </a:lnTo>
                                      <a:lnTo>
                                        <a:pt x="1334" y="85"/>
                                      </a:lnTo>
                                      <a:lnTo>
                                        <a:pt x="1519" y="38"/>
                                      </a:lnTo>
                                      <a:lnTo>
                                        <a:pt x="1705" y="1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8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141480"/>
                                  <a:ext cx="1290960" cy="123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5" h="4128">
                                      <a:moveTo>
                                        <a:pt x="1908" y="0"/>
                                      </a:moveTo>
                                      <a:lnTo>
                                        <a:pt x="1908" y="0"/>
                                      </a:lnTo>
                                      <a:lnTo>
                                        <a:pt x="2102" y="10"/>
                                      </a:lnTo>
                                      <a:lnTo>
                                        <a:pt x="2297" y="48"/>
                                      </a:lnTo>
                                      <a:lnTo>
                                        <a:pt x="2482" y="95"/>
                                      </a:lnTo>
                                      <a:lnTo>
                                        <a:pt x="2658" y="161"/>
                                      </a:lnTo>
                                      <a:lnTo>
                                        <a:pt x="2825" y="246"/>
                                      </a:lnTo>
                                      <a:lnTo>
                                        <a:pt x="2982" y="351"/>
                                      </a:lnTo>
                                      <a:lnTo>
                                        <a:pt x="3121" y="474"/>
                                      </a:lnTo>
                                      <a:lnTo>
                                        <a:pt x="3260" y="606"/>
                                      </a:lnTo>
                                      <a:lnTo>
                                        <a:pt x="3380" y="748"/>
                                      </a:lnTo>
                                      <a:lnTo>
                                        <a:pt x="3492" y="909"/>
                                      </a:lnTo>
                                      <a:lnTo>
                                        <a:pt x="3593" y="1080"/>
                                      </a:lnTo>
                                      <a:lnTo>
                                        <a:pt x="3668" y="1259"/>
                                      </a:lnTo>
                                      <a:lnTo>
                                        <a:pt x="3732" y="1449"/>
                                      </a:lnTo>
                                      <a:lnTo>
                                        <a:pt x="3779" y="1648"/>
                                      </a:lnTo>
                                      <a:lnTo>
                                        <a:pt x="3816" y="1856"/>
                                      </a:lnTo>
                                      <a:lnTo>
                                        <a:pt x="3825" y="2064"/>
                                      </a:lnTo>
                                      <a:lnTo>
                                        <a:pt x="3825" y="2064"/>
                                      </a:lnTo>
                                      <a:lnTo>
                                        <a:pt x="3816" y="2272"/>
                                      </a:lnTo>
                                      <a:lnTo>
                                        <a:pt x="3779" y="2481"/>
                                      </a:lnTo>
                                      <a:lnTo>
                                        <a:pt x="3732" y="2670"/>
                                      </a:lnTo>
                                      <a:lnTo>
                                        <a:pt x="3668" y="2859"/>
                                      </a:lnTo>
                                      <a:lnTo>
                                        <a:pt x="3593" y="3039"/>
                                      </a:lnTo>
                                      <a:lnTo>
                                        <a:pt x="3492" y="3210"/>
                                      </a:lnTo>
                                      <a:lnTo>
                                        <a:pt x="3380" y="3371"/>
                                      </a:lnTo>
                                      <a:lnTo>
                                        <a:pt x="3260" y="3522"/>
                                      </a:lnTo>
                                      <a:lnTo>
                                        <a:pt x="3121" y="3655"/>
                                      </a:lnTo>
                                      <a:lnTo>
                                        <a:pt x="2982" y="3768"/>
                                      </a:lnTo>
                                      <a:lnTo>
                                        <a:pt x="2825" y="3872"/>
                                      </a:lnTo>
                                      <a:lnTo>
                                        <a:pt x="2658" y="3958"/>
                                      </a:lnTo>
                                      <a:lnTo>
                                        <a:pt x="2482" y="4033"/>
                                      </a:lnTo>
                                      <a:lnTo>
                                        <a:pt x="2297" y="4081"/>
                                      </a:lnTo>
                                      <a:lnTo>
                                        <a:pt x="2102" y="4109"/>
                                      </a:lnTo>
                                      <a:lnTo>
                                        <a:pt x="1908" y="4128"/>
                                      </a:lnTo>
                                      <a:lnTo>
                                        <a:pt x="1908" y="4128"/>
                                      </a:lnTo>
                                      <a:lnTo>
                                        <a:pt x="1713" y="4109"/>
                                      </a:lnTo>
                                      <a:lnTo>
                                        <a:pt x="1528" y="4081"/>
                                      </a:lnTo>
                                      <a:lnTo>
                                        <a:pt x="1343" y="4033"/>
                                      </a:lnTo>
                                      <a:lnTo>
                                        <a:pt x="1167" y="3958"/>
                                      </a:lnTo>
                                      <a:lnTo>
                                        <a:pt x="1000" y="3872"/>
                                      </a:lnTo>
                                      <a:lnTo>
                                        <a:pt x="843" y="3768"/>
                                      </a:lnTo>
                                      <a:lnTo>
                                        <a:pt x="694" y="3655"/>
                                      </a:lnTo>
                                      <a:lnTo>
                                        <a:pt x="565" y="3522"/>
                                      </a:lnTo>
                                      <a:lnTo>
                                        <a:pt x="435" y="3371"/>
                                      </a:lnTo>
                                      <a:lnTo>
                                        <a:pt x="324" y="3210"/>
                                      </a:lnTo>
                                      <a:lnTo>
                                        <a:pt x="231" y="3039"/>
                                      </a:lnTo>
                                      <a:lnTo>
                                        <a:pt x="148" y="2859"/>
                                      </a:lnTo>
                                      <a:lnTo>
                                        <a:pt x="83" y="2670"/>
                                      </a:lnTo>
                                      <a:lnTo>
                                        <a:pt x="37" y="2481"/>
                                      </a:lnTo>
                                      <a:lnTo>
                                        <a:pt x="9" y="2272"/>
                                      </a:lnTo>
                                      <a:lnTo>
                                        <a:pt x="0" y="2064"/>
                                      </a:lnTo>
                                      <a:lnTo>
                                        <a:pt x="0" y="2064"/>
                                      </a:lnTo>
                                      <a:lnTo>
                                        <a:pt x="9" y="1856"/>
                                      </a:lnTo>
                                      <a:lnTo>
                                        <a:pt x="37" y="1648"/>
                                      </a:lnTo>
                                      <a:lnTo>
                                        <a:pt x="83" y="1449"/>
                                      </a:lnTo>
                                      <a:lnTo>
                                        <a:pt x="148" y="1259"/>
                                      </a:lnTo>
                                      <a:lnTo>
                                        <a:pt x="231" y="1080"/>
                                      </a:lnTo>
                                      <a:lnTo>
                                        <a:pt x="324" y="909"/>
                                      </a:lnTo>
                                      <a:lnTo>
                                        <a:pt x="435" y="748"/>
                                      </a:lnTo>
                                      <a:lnTo>
                                        <a:pt x="565" y="606"/>
                                      </a:lnTo>
                                      <a:lnTo>
                                        <a:pt x="694" y="474"/>
                                      </a:lnTo>
                                      <a:lnTo>
                                        <a:pt x="843" y="351"/>
                                      </a:lnTo>
                                      <a:lnTo>
                                        <a:pt x="1000" y="246"/>
                                      </a:lnTo>
                                      <a:lnTo>
                                        <a:pt x="1167" y="161"/>
                                      </a:lnTo>
                                      <a:lnTo>
                                        <a:pt x="1343" y="95"/>
                                      </a:lnTo>
                                      <a:lnTo>
                                        <a:pt x="1528" y="48"/>
                                      </a:lnTo>
                                      <a:lnTo>
                                        <a:pt x="1713" y="10"/>
                                      </a:lnTo>
                                      <a:lnTo>
                                        <a:pt x="1908" y="0"/>
                                      </a:lnTo>
                                      <a:lnTo>
                                        <a:pt x="190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38600"/>
                                  <a:ext cx="1297440" cy="123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4" h="4137">
                                      <a:moveTo>
                                        <a:pt x="1927" y="0"/>
                                      </a:moveTo>
                                      <a:lnTo>
                                        <a:pt x="1927" y="0"/>
                                      </a:lnTo>
                                      <a:lnTo>
                                        <a:pt x="2121" y="9"/>
                                      </a:lnTo>
                                      <a:lnTo>
                                        <a:pt x="2307" y="38"/>
                                      </a:lnTo>
                                      <a:lnTo>
                                        <a:pt x="2492" y="85"/>
                                      </a:lnTo>
                                      <a:lnTo>
                                        <a:pt x="2668" y="161"/>
                                      </a:lnTo>
                                      <a:lnTo>
                                        <a:pt x="2834" y="246"/>
                                      </a:lnTo>
                                      <a:lnTo>
                                        <a:pt x="2992" y="350"/>
                                      </a:lnTo>
                                      <a:lnTo>
                                        <a:pt x="3140" y="473"/>
                                      </a:lnTo>
                                      <a:lnTo>
                                        <a:pt x="3279" y="606"/>
                                      </a:lnTo>
                                      <a:lnTo>
                                        <a:pt x="3409" y="748"/>
                                      </a:lnTo>
                                      <a:lnTo>
                                        <a:pt x="3511" y="909"/>
                                      </a:lnTo>
                                      <a:lnTo>
                                        <a:pt x="3612" y="1079"/>
                                      </a:lnTo>
                                      <a:lnTo>
                                        <a:pt x="3696" y="1259"/>
                                      </a:lnTo>
                                      <a:lnTo>
                                        <a:pt x="3761" y="1448"/>
                                      </a:lnTo>
                                      <a:lnTo>
                                        <a:pt x="3807" y="1647"/>
                                      </a:lnTo>
                                      <a:lnTo>
                                        <a:pt x="3835" y="1855"/>
                                      </a:lnTo>
                                      <a:lnTo>
                                        <a:pt x="3844" y="2064"/>
                                      </a:lnTo>
                                      <a:lnTo>
                                        <a:pt x="3844" y="2064"/>
                                      </a:lnTo>
                                      <a:lnTo>
                                        <a:pt x="3835" y="2281"/>
                                      </a:lnTo>
                                      <a:lnTo>
                                        <a:pt x="3807" y="2480"/>
                                      </a:lnTo>
                                      <a:lnTo>
                                        <a:pt x="3761" y="2679"/>
                                      </a:lnTo>
                                      <a:lnTo>
                                        <a:pt x="3696" y="2868"/>
                                      </a:lnTo>
                                      <a:lnTo>
                                        <a:pt x="3612" y="3048"/>
                                      </a:lnTo>
                                      <a:lnTo>
                                        <a:pt x="3511" y="3219"/>
                                      </a:lnTo>
                                      <a:lnTo>
                                        <a:pt x="3409" y="3380"/>
                                      </a:lnTo>
                                      <a:lnTo>
                                        <a:pt x="3279" y="3531"/>
                                      </a:lnTo>
                                      <a:lnTo>
                                        <a:pt x="3140" y="3664"/>
                                      </a:lnTo>
                                      <a:lnTo>
                                        <a:pt x="2992" y="3787"/>
                                      </a:lnTo>
                                      <a:lnTo>
                                        <a:pt x="2834" y="3891"/>
                                      </a:lnTo>
                                      <a:lnTo>
                                        <a:pt x="2668" y="3976"/>
                                      </a:lnTo>
                                      <a:lnTo>
                                        <a:pt x="2492" y="4042"/>
                                      </a:lnTo>
                                      <a:lnTo>
                                        <a:pt x="2307" y="4099"/>
                                      </a:lnTo>
                                      <a:lnTo>
                                        <a:pt x="2121" y="4128"/>
                                      </a:lnTo>
                                      <a:lnTo>
                                        <a:pt x="1927" y="4137"/>
                                      </a:lnTo>
                                      <a:lnTo>
                                        <a:pt x="1927" y="4137"/>
                                      </a:lnTo>
                                      <a:lnTo>
                                        <a:pt x="1732" y="4128"/>
                                      </a:lnTo>
                                      <a:lnTo>
                                        <a:pt x="1538" y="4099"/>
                                      </a:lnTo>
                                      <a:lnTo>
                                        <a:pt x="1353" y="4042"/>
                                      </a:lnTo>
                                      <a:lnTo>
                                        <a:pt x="1177" y="3976"/>
                                      </a:lnTo>
                                      <a:lnTo>
                                        <a:pt x="1010" y="3891"/>
                                      </a:lnTo>
                                      <a:lnTo>
                                        <a:pt x="852" y="3787"/>
                                      </a:lnTo>
                                      <a:lnTo>
                                        <a:pt x="704" y="3664"/>
                                      </a:lnTo>
                                      <a:lnTo>
                                        <a:pt x="565" y="3531"/>
                                      </a:lnTo>
                                      <a:lnTo>
                                        <a:pt x="445" y="3380"/>
                                      </a:lnTo>
                                      <a:lnTo>
                                        <a:pt x="334" y="3219"/>
                                      </a:lnTo>
                                      <a:lnTo>
                                        <a:pt x="241" y="3048"/>
                                      </a:lnTo>
                                      <a:lnTo>
                                        <a:pt x="158" y="2868"/>
                                      </a:lnTo>
                                      <a:lnTo>
                                        <a:pt x="93" y="2679"/>
                                      </a:lnTo>
                                      <a:lnTo>
                                        <a:pt x="47" y="2480"/>
                                      </a:lnTo>
                                      <a:lnTo>
                                        <a:pt x="19" y="2281"/>
                                      </a:lnTo>
                                      <a:lnTo>
                                        <a:pt x="0" y="2064"/>
                                      </a:lnTo>
                                      <a:lnTo>
                                        <a:pt x="0" y="2064"/>
                                      </a:lnTo>
                                      <a:lnTo>
                                        <a:pt x="19" y="1855"/>
                                      </a:lnTo>
                                      <a:lnTo>
                                        <a:pt x="47" y="1647"/>
                                      </a:lnTo>
                                      <a:lnTo>
                                        <a:pt x="93" y="1448"/>
                                      </a:lnTo>
                                      <a:lnTo>
                                        <a:pt x="158" y="1259"/>
                                      </a:lnTo>
                                      <a:lnTo>
                                        <a:pt x="241" y="1079"/>
                                      </a:lnTo>
                                      <a:lnTo>
                                        <a:pt x="334" y="909"/>
                                      </a:lnTo>
                                      <a:lnTo>
                                        <a:pt x="445" y="748"/>
                                      </a:lnTo>
                                      <a:lnTo>
                                        <a:pt x="565" y="606"/>
                                      </a:lnTo>
                                      <a:lnTo>
                                        <a:pt x="704" y="473"/>
                                      </a:lnTo>
                                      <a:lnTo>
                                        <a:pt x="852" y="350"/>
                                      </a:lnTo>
                                      <a:lnTo>
                                        <a:pt x="1010" y="246"/>
                                      </a:lnTo>
                                      <a:lnTo>
                                        <a:pt x="1177" y="161"/>
                                      </a:lnTo>
                                      <a:lnTo>
                                        <a:pt x="1353" y="85"/>
                                      </a:lnTo>
                                      <a:lnTo>
                                        <a:pt x="1538" y="38"/>
                                      </a:lnTo>
                                      <a:lnTo>
                                        <a:pt x="1732" y="9"/>
                                      </a:lnTo>
                                      <a:lnTo>
                                        <a:pt x="1927" y="0"/>
                                      </a:lnTo>
                                      <a:lnTo>
                                        <a:pt x="19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133200"/>
                                  <a:ext cx="1299960" cy="124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3" h="4156">
                                      <a:moveTo>
                                        <a:pt x="1927" y="0"/>
                                      </a:moveTo>
                                      <a:lnTo>
                                        <a:pt x="1927" y="0"/>
                                      </a:lnTo>
                                      <a:lnTo>
                                        <a:pt x="2121" y="9"/>
                                      </a:lnTo>
                                      <a:lnTo>
                                        <a:pt x="2316" y="38"/>
                                      </a:lnTo>
                                      <a:lnTo>
                                        <a:pt x="2501" y="95"/>
                                      </a:lnTo>
                                      <a:lnTo>
                                        <a:pt x="2677" y="161"/>
                                      </a:lnTo>
                                      <a:lnTo>
                                        <a:pt x="2843" y="246"/>
                                      </a:lnTo>
                                      <a:lnTo>
                                        <a:pt x="3001" y="360"/>
                                      </a:lnTo>
                                      <a:lnTo>
                                        <a:pt x="3149" y="473"/>
                                      </a:lnTo>
                                      <a:lnTo>
                                        <a:pt x="3288" y="606"/>
                                      </a:lnTo>
                                      <a:lnTo>
                                        <a:pt x="3418" y="757"/>
                                      </a:lnTo>
                                      <a:lnTo>
                                        <a:pt x="3529" y="918"/>
                                      </a:lnTo>
                                      <a:lnTo>
                                        <a:pt x="3621" y="1089"/>
                                      </a:lnTo>
                                      <a:lnTo>
                                        <a:pt x="3705" y="1269"/>
                                      </a:lnTo>
                                      <a:lnTo>
                                        <a:pt x="3770" y="1458"/>
                                      </a:lnTo>
                                      <a:lnTo>
                                        <a:pt x="3816" y="1657"/>
                                      </a:lnTo>
                                      <a:lnTo>
                                        <a:pt x="3844" y="1865"/>
                                      </a:lnTo>
                                      <a:lnTo>
                                        <a:pt x="3853" y="2083"/>
                                      </a:lnTo>
                                      <a:lnTo>
                                        <a:pt x="3853" y="2083"/>
                                      </a:lnTo>
                                      <a:lnTo>
                                        <a:pt x="3844" y="2291"/>
                                      </a:lnTo>
                                      <a:lnTo>
                                        <a:pt x="3816" y="2499"/>
                                      </a:lnTo>
                                      <a:lnTo>
                                        <a:pt x="3770" y="2698"/>
                                      </a:lnTo>
                                      <a:lnTo>
                                        <a:pt x="3705" y="2887"/>
                                      </a:lnTo>
                                      <a:lnTo>
                                        <a:pt x="3621" y="3067"/>
                                      </a:lnTo>
                                      <a:lnTo>
                                        <a:pt x="3529" y="3238"/>
                                      </a:lnTo>
                                      <a:lnTo>
                                        <a:pt x="3418" y="3399"/>
                                      </a:lnTo>
                                      <a:lnTo>
                                        <a:pt x="3288" y="3550"/>
                                      </a:lnTo>
                                      <a:lnTo>
                                        <a:pt x="3149" y="3683"/>
                                      </a:lnTo>
                                      <a:lnTo>
                                        <a:pt x="3001" y="3806"/>
                                      </a:lnTo>
                                      <a:lnTo>
                                        <a:pt x="2843" y="3910"/>
                                      </a:lnTo>
                                      <a:lnTo>
                                        <a:pt x="2677" y="3995"/>
                                      </a:lnTo>
                                      <a:lnTo>
                                        <a:pt x="2501" y="4071"/>
                                      </a:lnTo>
                                      <a:lnTo>
                                        <a:pt x="2316" y="4118"/>
                                      </a:lnTo>
                                      <a:lnTo>
                                        <a:pt x="2121" y="4147"/>
                                      </a:lnTo>
                                      <a:lnTo>
                                        <a:pt x="1927" y="4156"/>
                                      </a:lnTo>
                                      <a:lnTo>
                                        <a:pt x="1927" y="4156"/>
                                      </a:lnTo>
                                      <a:lnTo>
                                        <a:pt x="1732" y="4147"/>
                                      </a:lnTo>
                                      <a:lnTo>
                                        <a:pt x="1538" y="4118"/>
                                      </a:lnTo>
                                      <a:lnTo>
                                        <a:pt x="1352" y="4071"/>
                                      </a:lnTo>
                                      <a:lnTo>
                                        <a:pt x="1176" y="3995"/>
                                      </a:lnTo>
                                      <a:lnTo>
                                        <a:pt x="1010" y="3910"/>
                                      </a:lnTo>
                                      <a:lnTo>
                                        <a:pt x="852" y="3806"/>
                                      </a:lnTo>
                                      <a:lnTo>
                                        <a:pt x="704" y="3683"/>
                                      </a:lnTo>
                                      <a:lnTo>
                                        <a:pt x="565" y="3550"/>
                                      </a:lnTo>
                                      <a:lnTo>
                                        <a:pt x="435" y="3399"/>
                                      </a:lnTo>
                                      <a:lnTo>
                                        <a:pt x="324" y="3238"/>
                                      </a:lnTo>
                                      <a:lnTo>
                                        <a:pt x="232" y="3067"/>
                                      </a:lnTo>
                                      <a:lnTo>
                                        <a:pt x="148" y="2887"/>
                                      </a:lnTo>
                                      <a:lnTo>
                                        <a:pt x="83" y="2698"/>
                                      </a:lnTo>
                                      <a:lnTo>
                                        <a:pt x="37" y="2499"/>
                                      </a:lnTo>
                                      <a:lnTo>
                                        <a:pt x="9" y="2291"/>
                                      </a:lnTo>
                                      <a:lnTo>
                                        <a:pt x="0" y="2083"/>
                                      </a:lnTo>
                                      <a:lnTo>
                                        <a:pt x="0" y="2083"/>
                                      </a:lnTo>
                                      <a:lnTo>
                                        <a:pt x="9" y="1865"/>
                                      </a:lnTo>
                                      <a:lnTo>
                                        <a:pt x="37" y="1657"/>
                                      </a:lnTo>
                                      <a:lnTo>
                                        <a:pt x="83" y="1458"/>
                                      </a:lnTo>
                                      <a:lnTo>
                                        <a:pt x="148" y="1269"/>
                                      </a:lnTo>
                                      <a:lnTo>
                                        <a:pt x="232" y="1089"/>
                                      </a:lnTo>
                                      <a:lnTo>
                                        <a:pt x="324" y="918"/>
                                      </a:lnTo>
                                      <a:lnTo>
                                        <a:pt x="435" y="757"/>
                                      </a:lnTo>
                                      <a:lnTo>
                                        <a:pt x="565" y="606"/>
                                      </a:lnTo>
                                      <a:lnTo>
                                        <a:pt x="704" y="473"/>
                                      </a:lnTo>
                                      <a:lnTo>
                                        <a:pt x="852" y="360"/>
                                      </a:lnTo>
                                      <a:lnTo>
                                        <a:pt x="1010" y="246"/>
                                      </a:lnTo>
                                      <a:lnTo>
                                        <a:pt x="1176" y="161"/>
                                      </a:lnTo>
                                      <a:lnTo>
                                        <a:pt x="1352" y="95"/>
                                      </a:lnTo>
                                      <a:lnTo>
                                        <a:pt x="1538" y="38"/>
                                      </a:lnTo>
                                      <a:lnTo>
                                        <a:pt x="1732" y="9"/>
                                      </a:lnTo>
                                      <a:lnTo>
                                        <a:pt x="1927" y="0"/>
                                      </a:lnTo>
                                      <a:lnTo>
                                        <a:pt x="19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7800"/>
                                  <a:ext cx="1306080" cy="12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1" h="4184">
                                      <a:moveTo>
                                        <a:pt x="1935" y="0"/>
                                      </a:moveTo>
                                      <a:lnTo>
                                        <a:pt x="1935" y="0"/>
                                      </a:lnTo>
                                      <a:lnTo>
                                        <a:pt x="2139" y="9"/>
                                      </a:lnTo>
                                      <a:lnTo>
                                        <a:pt x="2324" y="47"/>
                                      </a:lnTo>
                                      <a:lnTo>
                                        <a:pt x="2509" y="95"/>
                                      </a:lnTo>
                                      <a:lnTo>
                                        <a:pt x="2695" y="170"/>
                                      </a:lnTo>
                                      <a:lnTo>
                                        <a:pt x="2861" y="256"/>
                                      </a:lnTo>
                                      <a:lnTo>
                                        <a:pt x="3019" y="360"/>
                                      </a:lnTo>
                                      <a:lnTo>
                                        <a:pt x="3167" y="483"/>
                                      </a:lnTo>
                                      <a:lnTo>
                                        <a:pt x="3306" y="615"/>
                                      </a:lnTo>
                                      <a:lnTo>
                                        <a:pt x="3436" y="767"/>
                                      </a:lnTo>
                                      <a:lnTo>
                                        <a:pt x="3547" y="928"/>
                                      </a:lnTo>
                                      <a:lnTo>
                                        <a:pt x="3639" y="1098"/>
                                      </a:lnTo>
                                      <a:lnTo>
                                        <a:pt x="3723" y="1278"/>
                                      </a:lnTo>
                                      <a:lnTo>
                                        <a:pt x="3788" y="1477"/>
                                      </a:lnTo>
                                      <a:lnTo>
                                        <a:pt x="3834" y="1676"/>
                                      </a:lnTo>
                                      <a:lnTo>
                                        <a:pt x="3862" y="1884"/>
                                      </a:lnTo>
                                      <a:lnTo>
                                        <a:pt x="3871" y="2092"/>
                                      </a:lnTo>
                                      <a:lnTo>
                                        <a:pt x="3871" y="2092"/>
                                      </a:lnTo>
                                      <a:lnTo>
                                        <a:pt x="3862" y="2310"/>
                                      </a:lnTo>
                                      <a:lnTo>
                                        <a:pt x="3834" y="2509"/>
                                      </a:lnTo>
                                      <a:lnTo>
                                        <a:pt x="3788" y="2717"/>
                                      </a:lnTo>
                                      <a:lnTo>
                                        <a:pt x="3723" y="2906"/>
                                      </a:lnTo>
                                      <a:lnTo>
                                        <a:pt x="3639" y="3086"/>
                                      </a:lnTo>
                                      <a:lnTo>
                                        <a:pt x="3547" y="3257"/>
                                      </a:lnTo>
                                      <a:lnTo>
                                        <a:pt x="3436" y="3418"/>
                                      </a:lnTo>
                                      <a:lnTo>
                                        <a:pt x="3306" y="3569"/>
                                      </a:lnTo>
                                      <a:lnTo>
                                        <a:pt x="3167" y="3702"/>
                                      </a:lnTo>
                                      <a:lnTo>
                                        <a:pt x="3019" y="3825"/>
                                      </a:lnTo>
                                      <a:lnTo>
                                        <a:pt x="2861" y="3929"/>
                                      </a:lnTo>
                                      <a:lnTo>
                                        <a:pt x="2695" y="4014"/>
                                      </a:lnTo>
                                      <a:lnTo>
                                        <a:pt x="2509" y="4090"/>
                                      </a:lnTo>
                                      <a:lnTo>
                                        <a:pt x="2324" y="4137"/>
                                      </a:lnTo>
                                      <a:lnTo>
                                        <a:pt x="2139" y="4175"/>
                                      </a:lnTo>
                                      <a:lnTo>
                                        <a:pt x="1935" y="4184"/>
                                      </a:lnTo>
                                      <a:lnTo>
                                        <a:pt x="1935" y="4184"/>
                                      </a:lnTo>
                                      <a:lnTo>
                                        <a:pt x="1741" y="4175"/>
                                      </a:lnTo>
                                      <a:lnTo>
                                        <a:pt x="1546" y="4137"/>
                                      </a:lnTo>
                                      <a:lnTo>
                                        <a:pt x="1361" y="4090"/>
                                      </a:lnTo>
                                      <a:lnTo>
                                        <a:pt x="1185" y="4014"/>
                                      </a:lnTo>
                                      <a:lnTo>
                                        <a:pt x="1018" y="3929"/>
                                      </a:lnTo>
                                      <a:lnTo>
                                        <a:pt x="861" y="3825"/>
                                      </a:lnTo>
                                      <a:lnTo>
                                        <a:pt x="703" y="3702"/>
                                      </a:lnTo>
                                      <a:lnTo>
                                        <a:pt x="574" y="3569"/>
                                      </a:lnTo>
                                      <a:lnTo>
                                        <a:pt x="444" y="3418"/>
                                      </a:lnTo>
                                      <a:lnTo>
                                        <a:pt x="333" y="3257"/>
                                      </a:lnTo>
                                      <a:lnTo>
                                        <a:pt x="231" y="3086"/>
                                      </a:lnTo>
                                      <a:lnTo>
                                        <a:pt x="157" y="2906"/>
                                      </a:lnTo>
                                      <a:lnTo>
                                        <a:pt x="92" y="2717"/>
                                      </a:lnTo>
                                      <a:lnTo>
                                        <a:pt x="37" y="2509"/>
                                      </a:lnTo>
                                      <a:lnTo>
                                        <a:pt x="9" y="2310"/>
                                      </a:lnTo>
                                      <a:lnTo>
                                        <a:pt x="0" y="2092"/>
                                      </a:lnTo>
                                      <a:lnTo>
                                        <a:pt x="0" y="2092"/>
                                      </a:lnTo>
                                      <a:lnTo>
                                        <a:pt x="9" y="1884"/>
                                      </a:lnTo>
                                      <a:lnTo>
                                        <a:pt x="37" y="1676"/>
                                      </a:lnTo>
                                      <a:lnTo>
                                        <a:pt x="92" y="1477"/>
                                      </a:lnTo>
                                      <a:lnTo>
                                        <a:pt x="157" y="1278"/>
                                      </a:lnTo>
                                      <a:lnTo>
                                        <a:pt x="231" y="1098"/>
                                      </a:lnTo>
                                      <a:lnTo>
                                        <a:pt x="333" y="928"/>
                                      </a:lnTo>
                                      <a:lnTo>
                                        <a:pt x="444" y="767"/>
                                      </a:lnTo>
                                      <a:lnTo>
                                        <a:pt x="574" y="615"/>
                                      </a:lnTo>
                                      <a:lnTo>
                                        <a:pt x="703" y="483"/>
                                      </a:lnTo>
                                      <a:lnTo>
                                        <a:pt x="861" y="360"/>
                                      </a:lnTo>
                                      <a:lnTo>
                                        <a:pt x="1018" y="256"/>
                                      </a:lnTo>
                                      <a:lnTo>
                                        <a:pt x="1185" y="170"/>
                                      </a:lnTo>
                                      <a:lnTo>
                                        <a:pt x="1361" y="95"/>
                                      </a:lnTo>
                                      <a:lnTo>
                                        <a:pt x="1546" y="47"/>
                                      </a:lnTo>
                                      <a:lnTo>
                                        <a:pt x="1741" y="9"/>
                                      </a:lnTo>
                                      <a:lnTo>
                                        <a:pt x="1935" y="0"/>
                                      </a:lnTo>
                                      <a:lnTo>
                                        <a:pt x="19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124560"/>
                                  <a:ext cx="1312560" cy="125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0" h="4193">
                                      <a:moveTo>
                                        <a:pt x="1945" y="0"/>
                                      </a:moveTo>
                                      <a:lnTo>
                                        <a:pt x="1945" y="0"/>
                                      </a:lnTo>
                                      <a:lnTo>
                                        <a:pt x="2140" y="9"/>
                                      </a:lnTo>
                                      <a:lnTo>
                                        <a:pt x="2334" y="37"/>
                                      </a:lnTo>
                                      <a:lnTo>
                                        <a:pt x="2519" y="94"/>
                                      </a:lnTo>
                                      <a:lnTo>
                                        <a:pt x="2695" y="160"/>
                                      </a:lnTo>
                                      <a:lnTo>
                                        <a:pt x="2871" y="255"/>
                                      </a:lnTo>
                                      <a:lnTo>
                                        <a:pt x="3029" y="359"/>
                                      </a:lnTo>
                                      <a:lnTo>
                                        <a:pt x="3177" y="473"/>
                                      </a:lnTo>
                                      <a:lnTo>
                                        <a:pt x="3316" y="615"/>
                                      </a:lnTo>
                                      <a:lnTo>
                                        <a:pt x="3446" y="766"/>
                                      </a:lnTo>
                                      <a:lnTo>
                                        <a:pt x="3557" y="927"/>
                                      </a:lnTo>
                                      <a:lnTo>
                                        <a:pt x="3649" y="1098"/>
                                      </a:lnTo>
                                      <a:lnTo>
                                        <a:pt x="3733" y="1278"/>
                                      </a:lnTo>
                                      <a:lnTo>
                                        <a:pt x="3798" y="1476"/>
                                      </a:lnTo>
                                      <a:lnTo>
                                        <a:pt x="3844" y="1675"/>
                                      </a:lnTo>
                                      <a:lnTo>
                                        <a:pt x="3881" y="1883"/>
                                      </a:lnTo>
                                      <a:lnTo>
                                        <a:pt x="3890" y="2092"/>
                                      </a:lnTo>
                                      <a:lnTo>
                                        <a:pt x="3890" y="2092"/>
                                      </a:lnTo>
                                      <a:lnTo>
                                        <a:pt x="3881" y="2310"/>
                                      </a:lnTo>
                                      <a:lnTo>
                                        <a:pt x="3844" y="2518"/>
                                      </a:lnTo>
                                      <a:lnTo>
                                        <a:pt x="3798" y="2717"/>
                                      </a:lnTo>
                                      <a:lnTo>
                                        <a:pt x="3733" y="2915"/>
                                      </a:lnTo>
                                      <a:lnTo>
                                        <a:pt x="3649" y="3095"/>
                                      </a:lnTo>
                                      <a:lnTo>
                                        <a:pt x="3557" y="3266"/>
                                      </a:lnTo>
                                      <a:lnTo>
                                        <a:pt x="3446" y="3427"/>
                                      </a:lnTo>
                                      <a:lnTo>
                                        <a:pt x="3316" y="3578"/>
                                      </a:lnTo>
                                      <a:lnTo>
                                        <a:pt x="3177" y="3720"/>
                                      </a:lnTo>
                                      <a:lnTo>
                                        <a:pt x="3029" y="3834"/>
                                      </a:lnTo>
                                      <a:lnTo>
                                        <a:pt x="2871" y="3938"/>
                                      </a:lnTo>
                                      <a:lnTo>
                                        <a:pt x="2695" y="4032"/>
                                      </a:lnTo>
                                      <a:lnTo>
                                        <a:pt x="2519" y="4099"/>
                                      </a:lnTo>
                                      <a:lnTo>
                                        <a:pt x="2334" y="4156"/>
                                      </a:lnTo>
                                      <a:lnTo>
                                        <a:pt x="2140" y="4184"/>
                                      </a:lnTo>
                                      <a:lnTo>
                                        <a:pt x="1945" y="4193"/>
                                      </a:lnTo>
                                      <a:lnTo>
                                        <a:pt x="1945" y="4193"/>
                                      </a:lnTo>
                                      <a:lnTo>
                                        <a:pt x="1741" y="4184"/>
                                      </a:lnTo>
                                      <a:lnTo>
                                        <a:pt x="1547" y="4156"/>
                                      </a:lnTo>
                                      <a:lnTo>
                                        <a:pt x="1362" y="4099"/>
                                      </a:lnTo>
                                      <a:lnTo>
                                        <a:pt x="1186" y="4032"/>
                                      </a:lnTo>
                                      <a:lnTo>
                                        <a:pt x="1019" y="3938"/>
                                      </a:lnTo>
                                      <a:lnTo>
                                        <a:pt x="852" y="3834"/>
                                      </a:lnTo>
                                      <a:lnTo>
                                        <a:pt x="704" y="3720"/>
                                      </a:lnTo>
                                      <a:lnTo>
                                        <a:pt x="565" y="3578"/>
                                      </a:lnTo>
                                      <a:lnTo>
                                        <a:pt x="445" y="3427"/>
                                      </a:lnTo>
                                      <a:lnTo>
                                        <a:pt x="324" y="3266"/>
                                      </a:lnTo>
                                      <a:lnTo>
                                        <a:pt x="232" y="3095"/>
                                      </a:lnTo>
                                      <a:lnTo>
                                        <a:pt x="148" y="2915"/>
                                      </a:lnTo>
                                      <a:lnTo>
                                        <a:pt x="84" y="2717"/>
                                      </a:lnTo>
                                      <a:lnTo>
                                        <a:pt x="37" y="2518"/>
                                      </a:lnTo>
                                      <a:lnTo>
                                        <a:pt x="10" y="2310"/>
                                      </a:lnTo>
                                      <a:lnTo>
                                        <a:pt x="0" y="2092"/>
                                      </a:lnTo>
                                      <a:lnTo>
                                        <a:pt x="0" y="2092"/>
                                      </a:lnTo>
                                      <a:lnTo>
                                        <a:pt x="10" y="1883"/>
                                      </a:lnTo>
                                      <a:lnTo>
                                        <a:pt x="37" y="1675"/>
                                      </a:lnTo>
                                      <a:lnTo>
                                        <a:pt x="84" y="1476"/>
                                      </a:lnTo>
                                      <a:lnTo>
                                        <a:pt x="148" y="1278"/>
                                      </a:lnTo>
                                      <a:lnTo>
                                        <a:pt x="232" y="1098"/>
                                      </a:lnTo>
                                      <a:lnTo>
                                        <a:pt x="324" y="927"/>
                                      </a:lnTo>
                                      <a:lnTo>
                                        <a:pt x="445" y="766"/>
                                      </a:lnTo>
                                      <a:lnTo>
                                        <a:pt x="565" y="615"/>
                                      </a:lnTo>
                                      <a:lnTo>
                                        <a:pt x="704" y="473"/>
                                      </a:lnTo>
                                      <a:lnTo>
                                        <a:pt x="852" y="359"/>
                                      </a:lnTo>
                                      <a:lnTo>
                                        <a:pt x="1019" y="255"/>
                                      </a:lnTo>
                                      <a:lnTo>
                                        <a:pt x="1186" y="160"/>
                                      </a:lnTo>
                                      <a:lnTo>
                                        <a:pt x="1362" y="94"/>
                                      </a:lnTo>
                                      <a:lnTo>
                                        <a:pt x="1547" y="37"/>
                                      </a:lnTo>
                                      <a:lnTo>
                                        <a:pt x="1741" y="9"/>
                                      </a:lnTo>
                                      <a:lnTo>
                                        <a:pt x="1945" y="0"/>
                                      </a:lnTo>
                                      <a:lnTo>
                                        <a:pt x="19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d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118800"/>
                                  <a:ext cx="131904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8" h="4222">
                                      <a:moveTo>
                                        <a:pt x="1954" y="0"/>
                                      </a:moveTo>
                                      <a:lnTo>
                                        <a:pt x="1954" y="0"/>
                                      </a:lnTo>
                                      <a:lnTo>
                                        <a:pt x="2148" y="9"/>
                                      </a:lnTo>
                                      <a:lnTo>
                                        <a:pt x="2343" y="47"/>
                                      </a:lnTo>
                                      <a:lnTo>
                                        <a:pt x="2537" y="94"/>
                                      </a:lnTo>
                                      <a:lnTo>
                                        <a:pt x="2713" y="170"/>
                                      </a:lnTo>
                                      <a:lnTo>
                                        <a:pt x="2880" y="255"/>
                                      </a:lnTo>
                                      <a:lnTo>
                                        <a:pt x="3047" y="359"/>
                                      </a:lnTo>
                                      <a:lnTo>
                                        <a:pt x="3195" y="482"/>
                                      </a:lnTo>
                                      <a:lnTo>
                                        <a:pt x="3334" y="615"/>
                                      </a:lnTo>
                                      <a:lnTo>
                                        <a:pt x="3464" y="766"/>
                                      </a:lnTo>
                                      <a:lnTo>
                                        <a:pt x="3575" y="927"/>
                                      </a:lnTo>
                                      <a:lnTo>
                                        <a:pt x="3667" y="1107"/>
                                      </a:lnTo>
                                      <a:lnTo>
                                        <a:pt x="3751" y="1287"/>
                                      </a:lnTo>
                                      <a:lnTo>
                                        <a:pt x="3816" y="1486"/>
                                      </a:lnTo>
                                      <a:lnTo>
                                        <a:pt x="3871" y="1685"/>
                                      </a:lnTo>
                                      <a:lnTo>
                                        <a:pt x="3899" y="1893"/>
                                      </a:lnTo>
                                      <a:lnTo>
                                        <a:pt x="3908" y="2111"/>
                                      </a:lnTo>
                                      <a:lnTo>
                                        <a:pt x="3908" y="2111"/>
                                      </a:lnTo>
                                      <a:lnTo>
                                        <a:pt x="3899" y="2329"/>
                                      </a:lnTo>
                                      <a:lnTo>
                                        <a:pt x="3871" y="2537"/>
                                      </a:lnTo>
                                      <a:lnTo>
                                        <a:pt x="3816" y="2736"/>
                                      </a:lnTo>
                                      <a:lnTo>
                                        <a:pt x="3751" y="2925"/>
                                      </a:lnTo>
                                      <a:lnTo>
                                        <a:pt x="3667" y="3114"/>
                                      </a:lnTo>
                                      <a:lnTo>
                                        <a:pt x="3575" y="3285"/>
                                      </a:lnTo>
                                      <a:lnTo>
                                        <a:pt x="3464" y="3455"/>
                                      </a:lnTo>
                                      <a:lnTo>
                                        <a:pt x="3334" y="3597"/>
                                      </a:lnTo>
                                      <a:lnTo>
                                        <a:pt x="3195" y="3739"/>
                                      </a:lnTo>
                                      <a:lnTo>
                                        <a:pt x="3047" y="3862"/>
                                      </a:lnTo>
                                      <a:lnTo>
                                        <a:pt x="2880" y="3966"/>
                                      </a:lnTo>
                                      <a:lnTo>
                                        <a:pt x="2713" y="4051"/>
                                      </a:lnTo>
                                      <a:lnTo>
                                        <a:pt x="2537" y="4127"/>
                                      </a:lnTo>
                                      <a:lnTo>
                                        <a:pt x="2343" y="4175"/>
                                      </a:lnTo>
                                      <a:lnTo>
                                        <a:pt x="2148" y="4212"/>
                                      </a:lnTo>
                                      <a:lnTo>
                                        <a:pt x="1954" y="4222"/>
                                      </a:lnTo>
                                      <a:lnTo>
                                        <a:pt x="1954" y="4222"/>
                                      </a:lnTo>
                                      <a:lnTo>
                                        <a:pt x="1750" y="4212"/>
                                      </a:lnTo>
                                      <a:lnTo>
                                        <a:pt x="1556" y="4175"/>
                                      </a:lnTo>
                                      <a:lnTo>
                                        <a:pt x="1371" y="4127"/>
                                      </a:lnTo>
                                      <a:lnTo>
                                        <a:pt x="1195" y="4051"/>
                                      </a:lnTo>
                                      <a:lnTo>
                                        <a:pt x="1019" y="3966"/>
                                      </a:lnTo>
                                      <a:lnTo>
                                        <a:pt x="861" y="3862"/>
                                      </a:lnTo>
                                      <a:lnTo>
                                        <a:pt x="713" y="3739"/>
                                      </a:lnTo>
                                      <a:lnTo>
                                        <a:pt x="574" y="3597"/>
                                      </a:lnTo>
                                      <a:lnTo>
                                        <a:pt x="444" y="3455"/>
                                      </a:lnTo>
                                      <a:lnTo>
                                        <a:pt x="333" y="3285"/>
                                      </a:lnTo>
                                      <a:lnTo>
                                        <a:pt x="231" y="3114"/>
                                      </a:lnTo>
                                      <a:lnTo>
                                        <a:pt x="148" y="2925"/>
                                      </a:lnTo>
                                      <a:lnTo>
                                        <a:pt x="83" y="2736"/>
                                      </a:lnTo>
                                      <a:lnTo>
                                        <a:pt x="37" y="2537"/>
                                      </a:lnTo>
                                      <a:lnTo>
                                        <a:pt x="9" y="2329"/>
                                      </a:lnTo>
                                      <a:lnTo>
                                        <a:pt x="0" y="2111"/>
                                      </a:lnTo>
                                      <a:lnTo>
                                        <a:pt x="0" y="2111"/>
                                      </a:lnTo>
                                      <a:lnTo>
                                        <a:pt x="9" y="1893"/>
                                      </a:lnTo>
                                      <a:lnTo>
                                        <a:pt x="37" y="1685"/>
                                      </a:lnTo>
                                      <a:lnTo>
                                        <a:pt x="83" y="1486"/>
                                      </a:lnTo>
                                      <a:lnTo>
                                        <a:pt x="148" y="1287"/>
                                      </a:lnTo>
                                      <a:lnTo>
                                        <a:pt x="231" y="1107"/>
                                      </a:lnTo>
                                      <a:lnTo>
                                        <a:pt x="333" y="927"/>
                                      </a:lnTo>
                                      <a:lnTo>
                                        <a:pt x="444" y="766"/>
                                      </a:lnTo>
                                      <a:lnTo>
                                        <a:pt x="574" y="615"/>
                                      </a:lnTo>
                                      <a:lnTo>
                                        <a:pt x="713" y="482"/>
                                      </a:lnTo>
                                      <a:lnTo>
                                        <a:pt x="861" y="359"/>
                                      </a:lnTo>
                                      <a:lnTo>
                                        <a:pt x="1019" y="255"/>
                                      </a:lnTo>
                                      <a:lnTo>
                                        <a:pt x="1195" y="170"/>
                                      </a:lnTo>
                                      <a:lnTo>
                                        <a:pt x="1371" y="94"/>
                                      </a:lnTo>
                                      <a:lnTo>
                                        <a:pt x="1556" y="47"/>
                                      </a:lnTo>
                                      <a:lnTo>
                                        <a:pt x="1750" y="9"/>
                                      </a:lnTo>
                                      <a:lnTo>
                                        <a:pt x="1954" y="0"/>
                                      </a:lnTo>
                                      <a:lnTo>
                                        <a:pt x="19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5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16280"/>
                                  <a:ext cx="1325160" cy="126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27" h="4232">
                                      <a:moveTo>
                                        <a:pt x="1964" y="0"/>
                                      </a:moveTo>
                                      <a:lnTo>
                                        <a:pt x="1964" y="0"/>
                                      </a:lnTo>
                                      <a:lnTo>
                                        <a:pt x="2167" y="10"/>
                                      </a:lnTo>
                                      <a:lnTo>
                                        <a:pt x="2362" y="38"/>
                                      </a:lnTo>
                                      <a:lnTo>
                                        <a:pt x="2547" y="95"/>
                                      </a:lnTo>
                                      <a:lnTo>
                                        <a:pt x="2732" y="161"/>
                                      </a:lnTo>
                                      <a:lnTo>
                                        <a:pt x="2899" y="256"/>
                                      </a:lnTo>
                                      <a:lnTo>
                                        <a:pt x="3066" y="360"/>
                                      </a:lnTo>
                                      <a:lnTo>
                                        <a:pt x="3214" y="483"/>
                                      </a:lnTo>
                                      <a:lnTo>
                                        <a:pt x="3353" y="616"/>
                                      </a:lnTo>
                                      <a:lnTo>
                                        <a:pt x="3483" y="767"/>
                                      </a:lnTo>
                                      <a:lnTo>
                                        <a:pt x="3594" y="928"/>
                                      </a:lnTo>
                                      <a:lnTo>
                                        <a:pt x="3696" y="1108"/>
                                      </a:lnTo>
                                      <a:lnTo>
                                        <a:pt x="3779" y="1288"/>
                                      </a:lnTo>
                                      <a:lnTo>
                                        <a:pt x="3844" y="1486"/>
                                      </a:lnTo>
                                      <a:lnTo>
                                        <a:pt x="3890" y="1685"/>
                                      </a:lnTo>
                                      <a:lnTo>
                                        <a:pt x="3918" y="1903"/>
                                      </a:lnTo>
                                      <a:lnTo>
                                        <a:pt x="3927" y="2111"/>
                                      </a:lnTo>
                                      <a:lnTo>
                                        <a:pt x="3927" y="2111"/>
                                      </a:lnTo>
                                      <a:lnTo>
                                        <a:pt x="3918" y="2329"/>
                                      </a:lnTo>
                                      <a:lnTo>
                                        <a:pt x="3890" y="2537"/>
                                      </a:lnTo>
                                      <a:lnTo>
                                        <a:pt x="3844" y="2746"/>
                                      </a:lnTo>
                                      <a:lnTo>
                                        <a:pt x="3779" y="2935"/>
                                      </a:lnTo>
                                      <a:lnTo>
                                        <a:pt x="3696" y="3124"/>
                                      </a:lnTo>
                                      <a:lnTo>
                                        <a:pt x="3594" y="3295"/>
                                      </a:lnTo>
                                      <a:lnTo>
                                        <a:pt x="3483" y="3465"/>
                                      </a:lnTo>
                                      <a:lnTo>
                                        <a:pt x="3353" y="3607"/>
                                      </a:lnTo>
                                      <a:lnTo>
                                        <a:pt x="3214" y="3749"/>
                                      </a:lnTo>
                                      <a:lnTo>
                                        <a:pt x="3066" y="3872"/>
                                      </a:lnTo>
                                      <a:lnTo>
                                        <a:pt x="2899" y="3976"/>
                                      </a:lnTo>
                                      <a:lnTo>
                                        <a:pt x="2732" y="4071"/>
                                      </a:lnTo>
                                      <a:lnTo>
                                        <a:pt x="2547" y="4137"/>
                                      </a:lnTo>
                                      <a:lnTo>
                                        <a:pt x="2362" y="4194"/>
                                      </a:lnTo>
                                      <a:lnTo>
                                        <a:pt x="2167" y="4222"/>
                                      </a:lnTo>
                                      <a:lnTo>
                                        <a:pt x="1964" y="4232"/>
                                      </a:lnTo>
                                      <a:lnTo>
                                        <a:pt x="1964" y="4232"/>
                                      </a:lnTo>
                                      <a:lnTo>
                                        <a:pt x="1769" y="4222"/>
                                      </a:lnTo>
                                      <a:lnTo>
                                        <a:pt x="1575" y="4194"/>
                                      </a:lnTo>
                                      <a:lnTo>
                                        <a:pt x="1380" y="4137"/>
                                      </a:lnTo>
                                      <a:lnTo>
                                        <a:pt x="1204" y="4071"/>
                                      </a:lnTo>
                                      <a:lnTo>
                                        <a:pt x="1028" y="3976"/>
                                      </a:lnTo>
                                      <a:lnTo>
                                        <a:pt x="871" y="3872"/>
                                      </a:lnTo>
                                      <a:lnTo>
                                        <a:pt x="713" y="3749"/>
                                      </a:lnTo>
                                      <a:lnTo>
                                        <a:pt x="574" y="3607"/>
                                      </a:lnTo>
                                      <a:lnTo>
                                        <a:pt x="454" y="3465"/>
                                      </a:lnTo>
                                      <a:lnTo>
                                        <a:pt x="334" y="3295"/>
                                      </a:lnTo>
                                      <a:lnTo>
                                        <a:pt x="241" y="3124"/>
                                      </a:lnTo>
                                      <a:lnTo>
                                        <a:pt x="158" y="2935"/>
                                      </a:lnTo>
                                      <a:lnTo>
                                        <a:pt x="93" y="2746"/>
                                      </a:lnTo>
                                      <a:lnTo>
                                        <a:pt x="47" y="2537"/>
                                      </a:lnTo>
                                      <a:lnTo>
                                        <a:pt x="10" y="2329"/>
                                      </a:lnTo>
                                      <a:lnTo>
                                        <a:pt x="0" y="2111"/>
                                      </a:lnTo>
                                      <a:lnTo>
                                        <a:pt x="0" y="2111"/>
                                      </a:lnTo>
                                      <a:lnTo>
                                        <a:pt x="10" y="1903"/>
                                      </a:lnTo>
                                      <a:lnTo>
                                        <a:pt x="47" y="1685"/>
                                      </a:lnTo>
                                      <a:lnTo>
                                        <a:pt x="93" y="1486"/>
                                      </a:lnTo>
                                      <a:lnTo>
                                        <a:pt x="158" y="1288"/>
                                      </a:lnTo>
                                      <a:lnTo>
                                        <a:pt x="241" y="1108"/>
                                      </a:lnTo>
                                      <a:lnTo>
                                        <a:pt x="334" y="928"/>
                                      </a:lnTo>
                                      <a:lnTo>
                                        <a:pt x="454" y="767"/>
                                      </a:lnTo>
                                      <a:lnTo>
                                        <a:pt x="574" y="616"/>
                                      </a:lnTo>
                                      <a:lnTo>
                                        <a:pt x="713" y="483"/>
                                      </a:lnTo>
                                      <a:lnTo>
                                        <a:pt x="871" y="360"/>
                                      </a:lnTo>
                                      <a:lnTo>
                                        <a:pt x="1028" y="256"/>
                                      </a:lnTo>
                                      <a:lnTo>
                                        <a:pt x="1204" y="161"/>
                                      </a:lnTo>
                                      <a:lnTo>
                                        <a:pt x="1380" y="95"/>
                                      </a:lnTo>
                                      <a:lnTo>
                                        <a:pt x="1575" y="38"/>
                                      </a:lnTo>
                                      <a:lnTo>
                                        <a:pt x="1769" y="10"/>
                                      </a:lnTo>
                                      <a:lnTo>
                                        <a:pt x="1964" y="0"/>
                                      </a:lnTo>
                                      <a:lnTo>
                                        <a:pt x="19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110520"/>
                                  <a:ext cx="1330920" cy="127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5" h="4260">
                                      <a:moveTo>
                                        <a:pt x="1973" y="0"/>
                                      </a:moveTo>
                                      <a:lnTo>
                                        <a:pt x="1973" y="0"/>
                                      </a:lnTo>
                                      <a:lnTo>
                                        <a:pt x="2167" y="10"/>
                                      </a:lnTo>
                                      <a:lnTo>
                                        <a:pt x="2362" y="38"/>
                                      </a:lnTo>
                                      <a:lnTo>
                                        <a:pt x="2556" y="95"/>
                                      </a:lnTo>
                                      <a:lnTo>
                                        <a:pt x="2732" y="171"/>
                                      </a:lnTo>
                                      <a:lnTo>
                                        <a:pt x="2908" y="256"/>
                                      </a:lnTo>
                                      <a:lnTo>
                                        <a:pt x="3066" y="360"/>
                                      </a:lnTo>
                                      <a:lnTo>
                                        <a:pt x="3223" y="483"/>
                                      </a:lnTo>
                                      <a:lnTo>
                                        <a:pt x="3362" y="625"/>
                                      </a:lnTo>
                                      <a:lnTo>
                                        <a:pt x="3492" y="777"/>
                                      </a:lnTo>
                                      <a:lnTo>
                                        <a:pt x="3603" y="937"/>
                                      </a:lnTo>
                                      <a:lnTo>
                                        <a:pt x="3705" y="1117"/>
                                      </a:lnTo>
                                      <a:lnTo>
                                        <a:pt x="3788" y="1297"/>
                                      </a:lnTo>
                                      <a:lnTo>
                                        <a:pt x="3853" y="1496"/>
                                      </a:lnTo>
                                      <a:lnTo>
                                        <a:pt x="3899" y="1704"/>
                                      </a:lnTo>
                                      <a:lnTo>
                                        <a:pt x="3927" y="1913"/>
                                      </a:lnTo>
                                      <a:lnTo>
                                        <a:pt x="3945" y="2130"/>
                                      </a:lnTo>
                                      <a:lnTo>
                                        <a:pt x="3945" y="2130"/>
                                      </a:lnTo>
                                      <a:lnTo>
                                        <a:pt x="3927" y="2348"/>
                                      </a:lnTo>
                                      <a:lnTo>
                                        <a:pt x="3899" y="2556"/>
                                      </a:lnTo>
                                      <a:lnTo>
                                        <a:pt x="3853" y="2755"/>
                                      </a:lnTo>
                                      <a:lnTo>
                                        <a:pt x="3788" y="2954"/>
                                      </a:lnTo>
                                      <a:lnTo>
                                        <a:pt x="3705" y="3143"/>
                                      </a:lnTo>
                                      <a:lnTo>
                                        <a:pt x="3603" y="3314"/>
                                      </a:lnTo>
                                      <a:lnTo>
                                        <a:pt x="3492" y="3484"/>
                                      </a:lnTo>
                                      <a:lnTo>
                                        <a:pt x="3362" y="3636"/>
                                      </a:lnTo>
                                      <a:lnTo>
                                        <a:pt x="3223" y="3768"/>
                                      </a:lnTo>
                                      <a:lnTo>
                                        <a:pt x="3066" y="3891"/>
                                      </a:lnTo>
                                      <a:lnTo>
                                        <a:pt x="2908" y="3995"/>
                                      </a:lnTo>
                                      <a:lnTo>
                                        <a:pt x="2732" y="4090"/>
                                      </a:lnTo>
                                      <a:lnTo>
                                        <a:pt x="2556" y="4156"/>
                                      </a:lnTo>
                                      <a:lnTo>
                                        <a:pt x="2362" y="4213"/>
                                      </a:lnTo>
                                      <a:lnTo>
                                        <a:pt x="2167" y="4241"/>
                                      </a:lnTo>
                                      <a:lnTo>
                                        <a:pt x="1973" y="4260"/>
                                      </a:lnTo>
                                      <a:lnTo>
                                        <a:pt x="1973" y="4260"/>
                                      </a:lnTo>
                                      <a:lnTo>
                                        <a:pt x="1769" y="4241"/>
                                      </a:lnTo>
                                      <a:lnTo>
                                        <a:pt x="1574" y="4213"/>
                                      </a:lnTo>
                                      <a:lnTo>
                                        <a:pt x="1380" y="4156"/>
                                      </a:lnTo>
                                      <a:lnTo>
                                        <a:pt x="1204" y="4090"/>
                                      </a:lnTo>
                                      <a:lnTo>
                                        <a:pt x="1028" y="3995"/>
                                      </a:lnTo>
                                      <a:lnTo>
                                        <a:pt x="871" y="3891"/>
                                      </a:lnTo>
                                      <a:lnTo>
                                        <a:pt x="713" y="3768"/>
                                      </a:lnTo>
                                      <a:lnTo>
                                        <a:pt x="574" y="3636"/>
                                      </a:lnTo>
                                      <a:lnTo>
                                        <a:pt x="445" y="3484"/>
                                      </a:lnTo>
                                      <a:lnTo>
                                        <a:pt x="333" y="3314"/>
                                      </a:lnTo>
                                      <a:lnTo>
                                        <a:pt x="232" y="3143"/>
                                      </a:lnTo>
                                      <a:lnTo>
                                        <a:pt x="148" y="2954"/>
                                      </a:lnTo>
                                      <a:lnTo>
                                        <a:pt x="83" y="2755"/>
                                      </a:lnTo>
                                      <a:lnTo>
                                        <a:pt x="37" y="2556"/>
                                      </a:lnTo>
                                      <a:lnTo>
                                        <a:pt x="9" y="2348"/>
                                      </a:lnTo>
                                      <a:lnTo>
                                        <a:pt x="0" y="2130"/>
                                      </a:lnTo>
                                      <a:lnTo>
                                        <a:pt x="0" y="2130"/>
                                      </a:lnTo>
                                      <a:lnTo>
                                        <a:pt x="9" y="1913"/>
                                      </a:lnTo>
                                      <a:lnTo>
                                        <a:pt x="37" y="1704"/>
                                      </a:lnTo>
                                      <a:lnTo>
                                        <a:pt x="83" y="1496"/>
                                      </a:lnTo>
                                      <a:lnTo>
                                        <a:pt x="148" y="1297"/>
                                      </a:lnTo>
                                      <a:lnTo>
                                        <a:pt x="232" y="1117"/>
                                      </a:lnTo>
                                      <a:lnTo>
                                        <a:pt x="333" y="937"/>
                                      </a:lnTo>
                                      <a:lnTo>
                                        <a:pt x="445" y="777"/>
                                      </a:lnTo>
                                      <a:lnTo>
                                        <a:pt x="574" y="625"/>
                                      </a:lnTo>
                                      <a:lnTo>
                                        <a:pt x="713" y="483"/>
                                      </a:lnTo>
                                      <a:lnTo>
                                        <a:pt x="871" y="360"/>
                                      </a:lnTo>
                                      <a:lnTo>
                                        <a:pt x="1028" y="256"/>
                                      </a:lnTo>
                                      <a:lnTo>
                                        <a:pt x="1204" y="171"/>
                                      </a:lnTo>
                                      <a:lnTo>
                                        <a:pt x="1380" y="95"/>
                                      </a:lnTo>
                                      <a:lnTo>
                                        <a:pt x="1574" y="38"/>
                                      </a:lnTo>
                                      <a:lnTo>
                                        <a:pt x="1769" y="10"/>
                                      </a:lnTo>
                                      <a:lnTo>
                                        <a:pt x="1973" y="0"/>
                                      </a:lnTo>
                                      <a:lnTo>
                                        <a:pt x="19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04760"/>
                                  <a:ext cx="1337400" cy="128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4" h="4279">
                                      <a:moveTo>
                                        <a:pt x="1982" y="0"/>
                                      </a:moveTo>
                                      <a:lnTo>
                                        <a:pt x="1982" y="0"/>
                                      </a:lnTo>
                                      <a:lnTo>
                                        <a:pt x="2186" y="10"/>
                                      </a:lnTo>
                                      <a:lnTo>
                                        <a:pt x="2381" y="48"/>
                                      </a:lnTo>
                                      <a:lnTo>
                                        <a:pt x="2566" y="95"/>
                                      </a:lnTo>
                                      <a:lnTo>
                                        <a:pt x="2751" y="171"/>
                                      </a:lnTo>
                                      <a:lnTo>
                                        <a:pt x="2927" y="265"/>
                                      </a:lnTo>
                                      <a:lnTo>
                                        <a:pt x="3085" y="369"/>
                                      </a:lnTo>
                                      <a:lnTo>
                                        <a:pt x="3242" y="493"/>
                                      </a:lnTo>
                                      <a:lnTo>
                                        <a:pt x="3381" y="635"/>
                                      </a:lnTo>
                                      <a:lnTo>
                                        <a:pt x="3511" y="786"/>
                                      </a:lnTo>
                                      <a:lnTo>
                                        <a:pt x="3622" y="947"/>
                                      </a:lnTo>
                                      <a:lnTo>
                                        <a:pt x="3724" y="1127"/>
                                      </a:lnTo>
                                      <a:lnTo>
                                        <a:pt x="3807" y="1307"/>
                                      </a:lnTo>
                                      <a:lnTo>
                                        <a:pt x="3872" y="1506"/>
                                      </a:lnTo>
                                      <a:lnTo>
                                        <a:pt x="3918" y="1714"/>
                                      </a:lnTo>
                                      <a:lnTo>
                                        <a:pt x="3955" y="1922"/>
                                      </a:lnTo>
                                      <a:lnTo>
                                        <a:pt x="3964" y="2140"/>
                                      </a:lnTo>
                                      <a:lnTo>
                                        <a:pt x="3964" y="2140"/>
                                      </a:lnTo>
                                      <a:lnTo>
                                        <a:pt x="3955" y="2358"/>
                                      </a:lnTo>
                                      <a:lnTo>
                                        <a:pt x="3918" y="2575"/>
                                      </a:lnTo>
                                      <a:lnTo>
                                        <a:pt x="3872" y="2774"/>
                                      </a:lnTo>
                                      <a:lnTo>
                                        <a:pt x="3807" y="2973"/>
                                      </a:lnTo>
                                      <a:lnTo>
                                        <a:pt x="3724" y="3162"/>
                                      </a:lnTo>
                                      <a:lnTo>
                                        <a:pt x="3622" y="3333"/>
                                      </a:lnTo>
                                      <a:lnTo>
                                        <a:pt x="3511" y="3503"/>
                                      </a:lnTo>
                                      <a:lnTo>
                                        <a:pt x="3381" y="3655"/>
                                      </a:lnTo>
                                      <a:lnTo>
                                        <a:pt x="3242" y="3787"/>
                                      </a:lnTo>
                                      <a:lnTo>
                                        <a:pt x="3085" y="3910"/>
                                      </a:lnTo>
                                      <a:lnTo>
                                        <a:pt x="2927" y="4024"/>
                                      </a:lnTo>
                                      <a:lnTo>
                                        <a:pt x="2751" y="4109"/>
                                      </a:lnTo>
                                      <a:lnTo>
                                        <a:pt x="2566" y="4185"/>
                                      </a:lnTo>
                                      <a:lnTo>
                                        <a:pt x="2381" y="4232"/>
                                      </a:lnTo>
                                      <a:lnTo>
                                        <a:pt x="2186" y="4270"/>
                                      </a:lnTo>
                                      <a:lnTo>
                                        <a:pt x="1982" y="4279"/>
                                      </a:lnTo>
                                      <a:lnTo>
                                        <a:pt x="1982" y="4279"/>
                                      </a:lnTo>
                                      <a:lnTo>
                                        <a:pt x="1779" y="4270"/>
                                      </a:lnTo>
                                      <a:lnTo>
                                        <a:pt x="1584" y="4232"/>
                                      </a:lnTo>
                                      <a:lnTo>
                                        <a:pt x="1390" y="4185"/>
                                      </a:lnTo>
                                      <a:lnTo>
                                        <a:pt x="1214" y="4109"/>
                                      </a:lnTo>
                                      <a:lnTo>
                                        <a:pt x="1038" y="4024"/>
                                      </a:lnTo>
                                      <a:lnTo>
                                        <a:pt x="871" y="3910"/>
                                      </a:lnTo>
                                      <a:lnTo>
                                        <a:pt x="723" y="3787"/>
                                      </a:lnTo>
                                      <a:lnTo>
                                        <a:pt x="584" y="3655"/>
                                      </a:lnTo>
                                      <a:lnTo>
                                        <a:pt x="454" y="3503"/>
                                      </a:lnTo>
                                      <a:lnTo>
                                        <a:pt x="343" y="3333"/>
                                      </a:lnTo>
                                      <a:lnTo>
                                        <a:pt x="241" y="3162"/>
                                      </a:lnTo>
                                      <a:lnTo>
                                        <a:pt x="158" y="2973"/>
                                      </a:lnTo>
                                      <a:lnTo>
                                        <a:pt x="93" y="2774"/>
                                      </a:lnTo>
                                      <a:lnTo>
                                        <a:pt x="38" y="2575"/>
                                      </a:lnTo>
                                      <a:lnTo>
                                        <a:pt x="10" y="2358"/>
                                      </a:lnTo>
                                      <a:lnTo>
                                        <a:pt x="0" y="2140"/>
                                      </a:lnTo>
                                      <a:lnTo>
                                        <a:pt x="0" y="2140"/>
                                      </a:lnTo>
                                      <a:lnTo>
                                        <a:pt x="10" y="1922"/>
                                      </a:lnTo>
                                      <a:lnTo>
                                        <a:pt x="38" y="1714"/>
                                      </a:lnTo>
                                      <a:lnTo>
                                        <a:pt x="93" y="1506"/>
                                      </a:lnTo>
                                      <a:lnTo>
                                        <a:pt x="158" y="1307"/>
                                      </a:lnTo>
                                      <a:lnTo>
                                        <a:pt x="241" y="1127"/>
                                      </a:lnTo>
                                      <a:lnTo>
                                        <a:pt x="343" y="947"/>
                                      </a:lnTo>
                                      <a:lnTo>
                                        <a:pt x="454" y="786"/>
                                      </a:lnTo>
                                      <a:lnTo>
                                        <a:pt x="584" y="635"/>
                                      </a:lnTo>
                                      <a:lnTo>
                                        <a:pt x="723" y="493"/>
                                      </a:lnTo>
                                      <a:lnTo>
                                        <a:pt x="871" y="369"/>
                                      </a:lnTo>
                                      <a:lnTo>
                                        <a:pt x="1038" y="265"/>
                                      </a:lnTo>
                                      <a:lnTo>
                                        <a:pt x="1214" y="171"/>
                                      </a:lnTo>
                                      <a:lnTo>
                                        <a:pt x="1390" y="95"/>
                                      </a:lnTo>
                                      <a:lnTo>
                                        <a:pt x="1584" y="48"/>
                                      </a:lnTo>
                                      <a:lnTo>
                                        <a:pt x="1779" y="10"/>
                                      </a:lnTo>
                                      <a:lnTo>
                                        <a:pt x="1982" y="0"/>
                                      </a:lnTo>
                                      <a:lnTo>
                                        <a:pt x="198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127800"/>
                                  <a:ext cx="1275120" cy="123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9" h="4128">
                                      <a:moveTo>
                                        <a:pt x="1889" y="0"/>
                                      </a:moveTo>
                                      <a:lnTo>
                                        <a:pt x="1889" y="0"/>
                                      </a:lnTo>
                                      <a:lnTo>
                                        <a:pt x="2084" y="9"/>
                                      </a:lnTo>
                                      <a:lnTo>
                                        <a:pt x="2269" y="38"/>
                                      </a:lnTo>
                                      <a:lnTo>
                                        <a:pt x="2445" y="95"/>
                                      </a:lnTo>
                                      <a:lnTo>
                                        <a:pt x="2621" y="161"/>
                                      </a:lnTo>
                                      <a:lnTo>
                                        <a:pt x="2788" y="246"/>
                                      </a:lnTo>
                                      <a:lnTo>
                                        <a:pt x="2945" y="350"/>
                                      </a:lnTo>
                                      <a:lnTo>
                                        <a:pt x="3084" y="473"/>
                                      </a:lnTo>
                                      <a:lnTo>
                                        <a:pt x="3223" y="606"/>
                                      </a:lnTo>
                                      <a:lnTo>
                                        <a:pt x="3343" y="748"/>
                                      </a:lnTo>
                                      <a:lnTo>
                                        <a:pt x="3454" y="909"/>
                                      </a:lnTo>
                                      <a:lnTo>
                                        <a:pt x="3547" y="1079"/>
                                      </a:lnTo>
                                      <a:lnTo>
                                        <a:pt x="3621" y="1259"/>
                                      </a:lnTo>
                                      <a:lnTo>
                                        <a:pt x="3686" y="1448"/>
                                      </a:lnTo>
                                      <a:lnTo>
                                        <a:pt x="3732" y="1647"/>
                                      </a:lnTo>
                                      <a:lnTo>
                                        <a:pt x="3760" y="1856"/>
                                      </a:lnTo>
                                      <a:lnTo>
                                        <a:pt x="3779" y="2064"/>
                                      </a:lnTo>
                                      <a:lnTo>
                                        <a:pt x="3779" y="2064"/>
                                      </a:lnTo>
                                      <a:lnTo>
                                        <a:pt x="3760" y="2272"/>
                                      </a:lnTo>
                                      <a:lnTo>
                                        <a:pt x="3732" y="2480"/>
                                      </a:lnTo>
                                      <a:lnTo>
                                        <a:pt x="3686" y="2679"/>
                                      </a:lnTo>
                                      <a:lnTo>
                                        <a:pt x="3621" y="2869"/>
                                      </a:lnTo>
                                      <a:lnTo>
                                        <a:pt x="3547" y="3048"/>
                                      </a:lnTo>
                                      <a:lnTo>
                                        <a:pt x="3454" y="3219"/>
                                      </a:lnTo>
                                      <a:lnTo>
                                        <a:pt x="3343" y="3370"/>
                                      </a:lnTo>
                                      <a:lnTo>
                                        <a:pt x="3223" y="3522"/>
                                      </a:lnTo>
                                      <a:lnTo>
                                        <a:pt x="3084" y="3654"/>
                                      </a:lnTo>
                                      <a:lnTo>
                                        <a:pt x="2945" y="3777"/>
                                      </a:lnTo>
                                      <a:lnTo>
                                        <a:pt x="2788" y="3872"/>
                                      </a:lnTo>
                                      <a:lnTo>
                                        <a:pt x="2621" y="3967"/>
                                      </a:lnTo>
                                      <a:lnTo>
                                        <a:pt x="2445" y="4033"/>
                                      </a:lnTo>
                                      <a:lnTo>
                                        <a:pt x="2269" y="4080"/>
                                      </a:lnTo>
                                      <a:lnTo>
                                        <a:pt x="2084" y="4118"/>
                                      </a:lnTo>
                                      <a:lnTo>
                                        <a:pt x="1889" y="4128"/>
                                      </a:lnTo>
                                      <a:lnTo>
                                        <a:pt x="1889" y="4128"/>
                                      </a:lnTo>
                                      <a:lnTo>
                                        <a:pt x="1695" y="4118"/>
                                      </a:lnTo>
                                      <a:lnTo>
                                        <a:pt x="1510" y="4080"/>
                                      </a:lnTo>
                                      <a:lnTo>
                                        <a:pt x="1324" y="4033"/>
                                      </a:lnTo>
                                      <a:lnTo>
                                        <a:pt x="1158" y="3967"/>
                                      </a:lnTo>
                                      <a:lnTo>
                                        <a:pt x="991" y="3872"/>
                                      </a:lnTo>
                                      <a:lnTo>
                                        <a:pt x="833" y="3777"/>
                                      </a:lnTo>
                                      <a:lnTo>
                                        <a:pt x="685" y="3654"/>
                                      </a:lnTo>
                                      <a:lnTo>
                                        <a:pt x="556" y="3522"/>
                                      </a:lnTo>
                                      <a:lnTo>
                                        <a:pt x="435" y="3370"/>
                                      </a:lnTo>
                                      <a:lnTo>
                                        <a:pt x="324" y="3219"/>
                                      </a:lnTo>
                                      <a:lnTo>
                                        <a:pt x="231" y="3048"/>
                                      </a:lnTo>
                                      <a:lnTo>
                                        <a:pt x="148" y="2869"/>
                                      </a:lnTo>
                                      <a:lnTo>
                                        <a:pt x="83" y="2679"/>
                                      </a:lnTo>
                                      <a:lnTo>
                                        <a:pt x="37" y="2480"/>
                                      </a:lnTo>
                                      <a:lnTo>
                                        <a:pt x="9" y="2272"/>
                                      </a:lnTo>
                                      <a:lnTo>
                                        <a:pt x="0" y="2064"/>
                                      </a:lnTo>
                                      <a:lnTo>
                                        <a:pt x="0" y="2064"/>
                                      </a:lnTo>
                                      <a:lnTo>
                                        <a:pt x="9" y="1856"/>
                                      </a:lnTo>
                                      <a:lnTo>
                                        <a:pt x="37" y="1647"/>
                                      </a:lnTo>
                                      <a:lnTo>
                                        <a:pt x="83" y="1448"/>
                                      </a:lnTo>
                                      <a:lnTo>
                                        <a:pt x="148" y="1259"/>
                                      </a:lnTo>
                                      <a:lnTo>
                                        <a:pt x="231" y="1079"/>
                                      </a:lnTo>
                                      <a:lnTo>
                                        <a:pt x="324" y="909"/>
                                      </a:lnTo>
                                      <a:lnTo>
                                        <a:pt x="435" y="748"/>
                                      </a:lnTo>
                                      <a:lnTo>
                                        <a:pt x="556" y="606"/>
                                      </a:lnTo>
                                      <a:lnTo>
                                        <a:pt x="685" y="473"/>
                                      </a:lnTo>
                                      <a:lnTo>
                                        <a:pt x="833" y="350"/>
                                      </a:lnTo>
                                      <a:lnTo>
                                        <a:pt x="991" y="246"/>
                                      </a:lnTo>
                                      <a:lnTo>
                                        <a:pt x="1158" y="161"/>
                                      </a:lnTo>
                                      <a:lnTo>
                                        <a:pt x="1324" y="95"/>
                                      </a:lnTo>
                                      <a:lnTo>
                                        <a:pt x="1510" y="38"/>
                                      </a:lnTo>
                                      <a:lnTo>
                                        <a:pt x="1695" y="9"/>
                                      </a:lnTo>
                                      <a:lnTo>
                                        <a:pt x="1889" y="0"/>
                                      </a:lnTo>
                                      <a:lnTo>
                                        <a:pt x="188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135720"/>
                                  <a:ext cx="124092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77" h="4014">
                                      <a:moveTo>
                                        <a:pt x="1843" y="0"/>
                                      </a:moveTo>
                                      <a:lnTo>
                                        <a:pt x="1843" y="0"/>
                                      </a:lnTo>
                                      <a:lnTo>
                                        <a:pt x="2028" y="19"/>
                                      </a:lnTo>
                                      <a:lnTo>
                                        <a:pt x="2213" y="48"/>
                                      </a:lnTo>
                                      <a:lnTo>
                                        <a:pt x="2389" y="95"/>
                                      </a:lnTo>
                                      <a:lnTo>
                                        <a:pt x="2556" y="161"/>
                                      </a:lnTo>
                                      <a:lnTo>
                                        <a:pt x="2714" y="247"/>
                                      </a:lnTo>
                                      <a:lnTo>
                                        <a:pt x="2871" y="351"/>
                                      </a:lnTo>
                                      <a:lnTo>
                                        <a:pt x="3010" y="464"/>
                                      </a:lnTo>
                                      <a:lnTo>
                                        <a:pt x="3140" y="597"/>
                                      </a:lnTo>
                                      <a:lnTo>
                                        <a:pt x="3260" y="739"/>
                                      </a:lnTo>
                                      <a:lnTo>
                                        <a:pt x="3362" y="900"/>
                                      </a:lnTo>
                                      <a:lnTo>
                                        <a:pt x="3455" y="1061"/>
                                      </a:lnTo>
                                      <a:lnTo>
                                        <a:pt x="3529" y="1241"/>
                                      </a:lnTo>
                                      <a:lnTo>
                                        <a:pt x="3593" y="1420"/>
                                      </a:lnTo>
                                      <a:lnTo>
                                        <a:pt x="3640" y="1610"/>
                                      </a:lnTo>
                                      <a:lnTo>
                                        <a:pt x="3668" y="1818"/>
                                      </a:lnTo>
                                      <a:lnTo>
                                        <a:pt x="3677" y="2017"/>
                                      </a:lnTo>
                                      <a:lnTo>
                                        <a:pt x="3677" y="2017"/>
                                      </a:lnTo>
                                      <a:lnTo>
                                        <a:pt x="3668" y="2225"/>
                                      </a:lnTo>
                                      <a:lnTo>
                                        <a:pt x="3640" y="2424"/>
                                      </a:lnTo>
                                      <a:lnTo>
                                        <a:pt x="3593" y="2613"/>
                                      </a:lnTo>
                                      <a:lnTo>
                                        <a:pt x="3529" y="2793"/>
                                      </a:lnTo>
                                      <a:lnTo>
                                        <a:pt x="3455" y="2973"/>
                                      </a:lnTo>
                                      <a:lnTo>
                                        <a:pt x="3353" y="3134"/>
                                      </a:lnTo>
                                      <a:lnTo>
                                        <a:pt x="3251" y="3295"/>
                                      </a:lnTo>
                                      <a:lnTo>
                                        <a:pt x="3130" y="3437"/>
                                      </a:lnTo>
                                      <a:lnTo>
                                        <a:pt x="3001" y="3560"/>
                                      </a:lnTo>
                                      <a:lnTo>
                                        <a:pt x="2862" y="3674"/>
                                      </a:lnTo>
                                      <a:lnTo>
                                        <a:pt x="2704" y="3778"/>
                                      </a:lnTo>
                                      <a:lnTo>
                                        <a:pt x="2547" y="3863"/>
                                      </a:lnTo>
                                      <a:lnTo>
                                        <a:pt x="2380" y="3929"/>
                                      </a:lnTo>
                                      <a:lnTo>
                                        <a:pt x="2204" y="3977"/>
                                      </a:lnTo>
                                      <a:lnTo>
                                        <a:pt x="2019" y="4005"/>
                                      </a:lnTo>
                                      <a:lnTo>
                                        <a:pt x="1834" y="4014"/>
                                      </a:lnTo>
                                      <a:lnTo>
                                        <a:pt x="1834" y="4014"/>
                                      </a:lnTo>
                                      <a:lnTo>
                                        <a:pt x="1639" y="4005"/>
                                      </a:lnTo>
                                      <a:lnTo>
                                        <a:pt x="1463" y="3977"/>
                                      </a:lnTo>
                                      <a:lnTo>
                                        <a:pt x="1287" y="3920"/>
                                      </a:lnTo>
                                      <a:lnTo>
                                        <a:pt x="1111" y="3853"/>
                                      </a:lnTo>
                                      <a:lnTo>
                                        <a:pt x="954" y="3768"/>
                                      </a:lnTo>
                                      <a:lnTo>
                                        <a:pt x="806" y="3664"/>
                                      </a:lnTo>
                                      <a:lnTo>
                                        <a:pt x="657" y="3551"/>
                                      </a:lnTo>
                                      <a:lnTo>
                                        <a:pt x="528" y="3418"/>
                                      </a:lnTo>
                                      <a:lnTo>
                                        <a:pt x="417" y="3276"/>
                                      </a:lnTo>
                                      <a:lnTo>
                                        <a:pt x="306" y="3125"/>
                                      </a:lnTo>
                                      <a:lnTo>
                                        <a:pt x="213" y="2954"/>
                                      </a:lnTo>
                                      <a:lnTo>
                                        <a:pt x="139" y="2784"/>
                                      </a:lnTo>
                                      <a:lnTo>
                                        <a:pt x="74" y="2594"/>
                                      </a:lnTo>
                                      <a:lnTo>
                                        <a:pt x="37" y="2405"/>
                                      </a:lnTo>
                                      <a:lnTo>
                                        <a:pt x="9" y="2206"/>
                                      </a:lnTo>
                                      <a:lnTo>
                                        <a:pt x="0" y="2007"/>
                                      </a:lnTo>
                                      <a:lnTo>
                                        <a:pt x="0" y="2007"/>
                                      </a:lnTo>
                                      <a:lnTo>
                                        <a:pt x="9" y="1799"/>
                                      </a:lnTo>
                                      <a:lnTo>
                                        <a:pt x="37" y="1600"/>
                                      </a:lnTo>
                                      <a:lnTo>
                                        <a:pt x="83" y="1411"/>
                                      </a:lnTo>
                                      <a:lnTo>
                                        <a:pt x="148" y="1222"/>
                                      </a:lnTo>
                                      <a:lnTo>
                                        <a:pt x="222" y="1051"/>
                                      </a:lnTo>
                                      <a:lnTo>
                                        <a:pt x="315" y="881"/>
                                      </a:lnTo>
                                      <a:lnTo>
                                        <a:pt x="417" y="729"/>
                                      </a:lnTo>
                                      <a:lnTo>
                                        <a:pt x="537" y="587"/>
                                      </a:lnTo>
                                      <a:lnTo>
                                        <a:pt x="676" y="455"/>
                                      </a:lnTo>
                                      <a:lnTo>
                                        <a:pt x="815" y="341"/>
                                      </a:lnTo>
                                      <a:lnTo>
                                        <a:pt x="963" y="247"/>
                                      </a:lnTo>
                                      <a:lnTo>
                                        <a:pt x="1130" y="161"/>
                                      </a:lnTo>
                                      <a:lnTo>
                                        <a:pt x="1297" y="95"/>
                                      </a:lnTo>
                                      <a:lnTo>
                                        <a:pt x="1473" y="48"/>
                                      </a:lnTo>
                                      <a:lnTo>
                                        <a:pt x="1658" y="10"/>
                                      </a:lnTo>
                                      <a:lnTo>
                                        <a:pt x="1843" y="0"/>
                                      </a:lnTo>
                                      <a:lnTo>
                                        <a:pt x="1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47240"/>
                                  <a:ext cx="1208880" cy="116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84" h="3901">
                                      <a:moveTo>
                                        <a:pt x="1806" y="0"/>
                                      </a:moveTo>
                                      <a:lnTo>
                                        <a:pt x="1806" y="0"/>
                                      </a:lnTo>
                                      <a:lnTo>
                                        <a:pt x="1991" y="10"/>
                                      </a:lnTo>
                                      <a:lnTo>
                                        <a:pt x="2167" y="48"/>
                                      </a:lnTo>
                                      <a:lnTo>
                                        <a:pt x="2334" y="95"/>
                                      </a:lnTo>
                                      <a:lnTo>
                                        <a:pt x="2500" y="161"/>
                                      </a:lnTo>
                                      <a:lnTo>
                                        <a:pt x="2658" y="246"/>
                                      </a:lnTo>
                                      <a:lnTo>
                                        <a:pt x="2806" y="341"/>
                                      </a:lnTo>
                                      <a:lnTo>
                                        <a:pt x="2945" y="455"/>
                                      </a:lnTo>
                                      <a:lnTo>
                                        <a:pt x="3065" y="587"/>
                                      </a:lnTo>
                                      <a:lnTo>
                                        <a:pt x="3186" y="720"/>
                                      </a:lnTo>
                                      <a:lnTo>
                                        <a:pt x="3288" y="871"/>
                                      </a:lnTo>
                                      <a:lnTo>
                                        <a:pt x="3371" y="1032"/>
                                      </a:lnTo>
                                      <a:lnTo>
                                        <a:pt x="3454" y="1203"/>
                                      </a:lnTo>
                                      <a:lnTo>
                                        <a:pt x="3510" y="1382"/>
                                      </a:lnTo>
                                      <a:lnTo>
                                        <a:pt x="3556" y="1572"/>
                                      </a:lnTo>
                                      <a:lnTo>
                                        <a:pt x="3575" y="1761"/>
                                      </a:lnTo>
                                      <a:lnTo>
                                        <a:pt x="3584" y="1960"/>
                                      </a:lnTo>
                                      <a:lnTo>
                                        <a:pt x="3584" y="1960"/>
                                      </a:lnTo>
                                      <a:lnTo>
                                        <a:pt x="3575" y="2159"/>
                                      </a:lnTo>
                                      <a:lnTo>
                                        <a:pt x="3547" y="2358"/>
                                      </a:lnTo>
                                      <a:lnTo>
                                        <a:pt x="3501" y="2537"/>
                                      </a:lnTo>
                                      <a:lnTo>
                                        <a:pt x="3436" y="2717"/>
                                      </a:lnTo>
                                      <a:lnTo>
                                        <a:pt x="3362" y="2888"/>
                                      </a:lnTo>
                                      <a:lnTo>
                                        <a:pt x="3269" y="3049"/>
                                      </a:lnTo>
                                      <a:lnTo>
                                        <a:pt x="3167" y="3200"/>
                                      </a:lnTo>
                                      <a:lnTo>
                                        <a:pt x="3047" y="3333"/>
                                      </a:lnTo>
                                      <a:lnTo>
                                        <a:pt x="2926" y="3456"/>
                                      </a:lnTo>
                                      <a:lnTo>
                                        <a:pt x="2787" y="3569"/>
                                      </a:lnTo>
                                      <a:lnTo>
                                        <a:pt x="2639" y="3664"/>
                                      </a:lnTo>
                                      <a:lnTo>
                                        <a:pt x="2482" y="3749"/>
                                      </a:lnTo>
                                      <a:lnTo>
                                        <a:pt x="2315" y="3815"/>
                                      </a:lnTo>
                                      <a:lnTo>
                                        <a:pt x="2139" y="3863"/>
                                      </a:lnTo>
                                      <a:lnTo>
                                        <a:pt x="1963" y="3891"/>
                                      </a:lnTo>
                                      <a:lnTo>
                                        <a:pt x="1778" y="3901"/>
                                      </a:lnTo>
                                      <a:lnTo>
                                        <a:pt x="1778" y="3901"/>
                                      </a:lnTo>
                                      <a:lnTo>
                                        <a:pt x="1602" y="3882"/>
                                      </a:lnTo>
                                      <a:lnTo>
                                        <a:pt x="1417" y="3853"/>
                                      </a:lnTo>
                                      <a:lnTo>
                                        <a:pt x="1250" y="3806"/>
                                      </a:lnTo>
                                      <a:lnTo>
                                        <a:pt x="1083" y="3740"/>
                                      </a:lnTo>
                                      <a:lnTo>
                                        <a:pt x="926" y="3655"/>
                                      </a:lnTo>
                                      <a:lnTo>
                                        <a:pt x="787" y="3550"/>
                                      </a:lnTo>
                                      <a:lnTo>
                                        <a:pt x="648" y="3437"/>
                                      </a:lnTo>
                                      <a:lnTo>
                                        <a:pt x="518" y="3314"/>
                                      </a:lnTo>
                                      <a:lnTo>
                                        <a:pt x="407" y="3172"/>
                                      </a:lnTo>
                                      <a:lnTo>
                                        <a:pt x="305" y="3020"/>
                                      </a:lnTo>
                                      <a:lnTo>
                                        <a:pt x="213" y="2859"/>
                                      </a:lnTo>
                                      <a:lnTo>
                                        <a:pt x="139" y="2689"/>
                                      </a:lnTo>
                                      <a:lnTo>
                                        <a:pt x="83" y="2509"/>
                                      </a:lnTo>
                                      <a:lnTo>
                                        <a:pt x="37" y="2329"/>
                                      </a:lnTo>
                                      <a:lnTo>
                                        <a:pt x="9" y="2130"/>
                                      </a:lnTo>
                                      <a:lnTo>
                                        <a:pt x="0" y="1932"/>
                                      </a:lnTo>
                                      <a:lnTo>
                                        <a:pt x="0" y="1932"/>
                                      </a:lnTo>
                                      <a:lnTo>
                                        <a:pt x="9" y="1733"/>
                                      </a:lnTo>
                                      <a:lnTo>
                                        <a:pt x="37" y="1543"/>
                                      </a:lnTo>
                                      <a:lnTo>
                                        <a:pt x="83" y="1354"/>
                                      </a:lnTo>
                                      <a:lnTo>
                                        <a:pt x="148" y="1174"/>
                                      </a:lnTo>
                                      <a:lnTo>
                                        <a:pt x="222" y="1004"/>
                                      </a:lnTo>
                                      <a:lnTo>
                                        <a:pt x="315" y="852"/>
                                      </a:lnTo>
                                      <a:lnTo>
                                        <a:pt x="416" y="701"/>
                                      </a:lnTo>
                                      <a:lnTo>
                                        <a:pt x="537" y="559"/>
                                      </a:lnTo>
                                      <a:lnTo>
                                        <a:pt x="667" y="436"/>
                                      </a:lnTo>
                                      <a:lnTo>
                                        <a:pt x="805" y="322"/>
                                      </a:lnTo>
                                      <a:lnTo>
                                        <a:pt x="954" y="227"/>
                                      </a:lnTo>
                                      <a:lnTo>
                                        <a:pt x="1111" y="152"/>
                                      </a:lnTo>
                                      <a:lnTo>
                                        <a:pt x="1278" y="85"/>
                                      </a:lnTo>
                                      <a:lnTo>
                                        <a:pt x="1445" y="38"/>
                                      </a:lnTo>
                                      <a:lnTo>
                                        <a:pt x="1620" y="10"/>
                                      </a:lnTo>
                                      <a:lnTo>
                                        <a:pt x="1806" y="0"/>
                                      </a:lnTo>
                                      <a:lnTo>
                                        <a:pt x="18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158760"/>
                                  <a:ext cx="1177920" cy="113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1" h="3777">
                                      <a:moveTo>
                                        <a:pt x="1759" y="0"/>
                                      </a:moveTo>
                                      <a:lnTo>
                                        <a:pt x="1759" y="0"/>
                                      </a:lnTo>
                                      <a:lnTo>
                                        <a:pt x="1935" y="10"/>
                                      </a:lnTo>
                                      <a:lnTo>
                                        <a:pt x="2111" y="38"/>
                                      </a:lnTo>
                                      <a:lnTo>
                                        <a:pt x="2278" y="85"/>
                                      </a:lnTo>
                                      <a:lnTo>
                                        <a:pt x="2436" y="152"/>
                                      </a:lnTo>
                                      <a:lnTo>
                                        <a:pt x="2593" y="237"/>
                                      </a:lnTo>
                                      <a:lnTo>
                                        <a:pt x="2732" y="331"/>
                                      </a:lnTo>
                                      <a:lnTo>
                                        <a:pt x="2871" y="445"/>
                                      </a:lnTo>
                                      <a:lnTo>
                                        <a:pt x="2991" y="568"/>
                                      </a:lnTo>
                                      <a:lnTo>
                                        <a:pt x="3102" y="701"/>
                                      </a:lnTo>
                                      <a:lnTo>
                                        <a:pt x="3204" y="852"/>
                                      </a:lnTo>
                                      <a:lnTo>
                                        <a:pt x="3288" y="1004"/>
                                      </a:lnTo>
                                      <a:lnTo>
                                        <a:pt x="3362" y="1174"/>
                                      </a:lnTo>
                                      <a:lnTo>
                                        <a:pt x="3417" y="1344"/>
                                      </a:lnTo>
                                      <a:lnTo>
                                        <a:pt x="3454" y="1524"/>
                                      </a:lnTo>
                                      <a:lnTo>
                                        <a:pt x="3482" y="1714"/>
                                      </a:lnTo>
                                      <a:lnTo>
                                        <a:pt x="3491" y="1912"/>
                                      </a:lnTo>
                                      <a:lnTo>
                                        <a:pt x="3491" y="1912"/>
                                      </a:lnTo>
                                      <a:lnTo>
                                        <a:pt x="3473" y="2102"/>
                                      </a:lnTo>
                                      <a:lnTo>
                                        <a:pt x="3445" y="2291"/>
                                      </a:lnTo>
                                      <a:lnTo>
                                        <a:pt x="3408" y="2471"/>
                                      </a:lnTo>
                                      <a:lnTo>
                                        <a:pt x="3343" y="2641"/>
                                      </a:lnTo>
                                      <a:lnTo>
                                        <a:pt x="3269" y="2802"/>
                                      </a:lnTo>
                                      <a:lnTo>
                                        <a:pt x="3177" y="2963"/>
                                      </a:lnTo>
                                      <a:lnTo>
                                        <a:pt x="3075" y="3105"/>
                                      </a:lnTo>
                                      <a:lnTo>
                                        <a:pt x="2963" y="3238"/>
                                      </a:lnTo>
                                      <a:lnTo>
                                        <a:pt x="2834" y="3361"/>
                                      </a:lnTo>
                                      <a:lnTo>
                                        <a:pt x="2704" y="3465"/>
                                      </a:lnTo>
                                      <a:lnTo>
                                        <a:pt x="2556" y="3560"/>
                                      </a:lnTo>
                                      <a:lnTo>
                                        <a:pt x="2408" y="3635"/>
                                      </a:lnTo>
                                      <a:lnTo>
                                        <a:pt x="2241" y="3702"/>
                                      </a:lnTo>
                                      <a:lnTo>
                                        <a:pt x="2074" y="3740"/>
                                      </a:lnTo>
                                      <a:lnTo>
                                        <a:pt x="1898" y="3768"/>
                                      </a:lnTo>
                                      <a:lnTo>
                                        <a:pt x="1722" y="3777"/>
                                      </a:lnTo>
                                      <a:lnTo>
                                        <a:pt x="1722" y="3777"/>
                                      </a:lnTo>
                                      <a:lnTo>
                                        <a:pt x="1546" y="3768"/>
                                      </a:lnTo>
                                      <a:lnTo>
                                        <a:pt x="1370" y="3730"/>
                                      </a:lnTo>
                                      <a:lnTo>
                                        <a:pt x="1204" y="3683"/>
                                      </a:lnTo>
                                      <a:lnTo>
                                        <a:pt x="1046" y="3617"/>
                                      </a:lnTo>
                                      <a:lnTo>
                                        <a:pt x="898" y="3541"/>
                                      </a:lnTo>
                                      <a:lnTo>
                                        <a:pt x="750" y="3437"/>
                                      </a:lnTo>
                                      <a:lnTo>
                                        <a:pt x="620" y="3333"/>
                                      </a:lnTo>
                                      <a:lnTo>
                                        <a:pt x="500" y="3209"/>
                                      </a:lnTo>
                                      <a:lnTo>
                                        <a:pt x="389" y="3067"/>
                                      </a:lnTo>
                                      <a:lnTo>
                                        <a:pt x="287" y="2925"/>
                                      </a:lnTo>
                                      <a:lnTo>
                                        <a:pt x="204" y="2765"/>
                                      </a:lnTo>
                                      <a:lnTo>
                                        <a:pt x="129" y="2604"/>
                                      </a:lnTo>
                                      <a:lnTo>
                                        <a:pt x="74" y="2424"/>
                                      </a:lnTo>
                                      <a:lnTo>
                                        <a:pt x="28" y="2244"/>
                                      </a:lnTo>
                                      <a:lnTo>
                                        <a:pt x="9" y="2054"/>
                                      </a:lnTo>
                                      <a:lnTo>
                                        <a:pt x="0" y="1865"/>
                                      </a:lnTo>
                                      <a:lnTo>
                                        <a:pt x="0" y="1865"/>
                                      </a:lnTo>
                                      <a:lnTo>
                                        <a:pt x="9" y="1676"/>
                                      </a:lnTo>
                                      <a:lnTo>
                                        <a:pt x="37" y="1486"/>
                                      </a:lnTo>
                                      <a:lnTo>
                                        <a:pt x="83" y="1307"/>
                                      </a:lnTo>
                                      <a:lnTo>
                                        <a:pt x="139" y="1127"/>
                                      </a:lnTo>
                                      <a:lnTo>
                                        <a:pt x="222" y="966"/>
                                      </a:lnTo>
                                      <a:lnTo>
                                        <a:pt x="305" y="814"/>
                                      </a:lnTo>
                                      <a:lnTo>
                                        <a:pt x="407" y="672"/>
                                      </a:lnTo>
                                      <a:lnTo>
                                        <a:pt x="528" y="540"/>
                                      </a:lnTo>
                                      <a:lnTo>
                                        <a:pt x="648" y="417"/>
                                      </a:lnTo>
                                      <a:lnTo>
                                        <a:pt x="787" y="303"/>
                                      </a:lnTo>
                                      <a:lnTo>
                                        <a:pt x="926" y="218"/>
                                      </a:lnTo>
                                      <a:lnTo>
                                        <a:pt x="1083" y="133"/>
                                      </a:lnTo>
                                      <a:lnTo>
                                        <a:pt x="1241" y="76"/>
                                      </a:lnTo>
                                      <a:lnTo>
                                        <a:pt x="1408" y="29"/>
                                      </a:lnTo>
                                      <a:lnTo>
                                        <a:pt x="1583" y="0"/>
                                      </a:lnTo>
                                      <a:lnTo>
                                        <a:pt x="1759" y="0"/>
                                      </a:lnTo>
                                      <a:lnTo>
                                        <a:pt x="17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" y="167040"/>
                                  <a:ext cx="1146960" cy="109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9" h="3663">
                                      <a:moveTo>
                                        <a:pt x="1722" y="0"/>
                                      </a:moveTo>
                                      <a:lnTo>
                                        <a:pt x="1722" y="0"/>
                                      </a:lnTo>
                                      <a:lnTo>
                                        <a:pt x="1898" y="18"/>
                                      </a:lnTo>
                                      <a:lnTo>
                                        <a:pt x="2065" y="47"/>
                                      </a:lnTo>
                                      <a:lnTo>
                                        <a:pt x="2232" y="94"/>
                                      </a:lnTo>
                                      <a:lnTo>
                                        <a:pt x="2380" y="160"/>
                                      </a:lnTo>
                                      <a:lnTo>
                                        <a:pt x="2528" y="236"/>
                                      </a:lnTo>
                                      <a:lnTo>
                                        <a:pt x="2667" y="331"/>
                                      </a:lnTo>
                                      <a:lnTo>
                                        <a:pt x="2797" y="445"/>
                                      </a:lnTo>
                                      <a:lnTo>
                                        <a:pt x="2917" y="558"/>
                                      </a:lnTo>
                                      <a:lnTo>
                                        <a:pt x="3028" y="691"/>
                                      </a:lnTo>
                                      <a:lnTo>
                                        <a:pt x="3121" y="833"/>
                                      </a:lnTo>
                                      <a:lnTo>
                                        <a:pt x="3204" y="984"/>
                                      </a:lnTo>
                                      <a:lnTo>
                                        <a:pt x="3278" y="1145"/>
                                      </a:lnTo>
                                      <a:lnTo>
                                        <a:pt x="3334" y="1315"/>
                                      </a:lnTo>
                                      <a:lnTo>
                                        <a:pt x="3371" y="1495"/>
                                      </a:lnTo>
                                      <a:lnTo>
                                        <a:pt x="3389" y="1675"/>
                                      </a:lnTo>
                                      <a:lnTo>
                                        <a:pt x="3399" y="1865"/>
                                      </a:lnTo>
                                      <a:lnTo>
                                        <a:pt x="3399" y="1865"/>
                                      </a:lnTo>
                                      <a:lnTo>
                                        <a:pt x="3389" y="2054"/>
                                      </a:lnTo>
                                      <a:lnTo>
                                        <a:pt x="3362" y="2234"/>
                                      </a:lnTo>
                                      <a:lnTo>
                                        <a:pt x="3315" y="2404"/>
                                      </a:lnTo>
                                      <a:lnTo>
                                        <a:pt x="3250" y="2575"/>
                                      </a:lnTo>
                                      <a:lnTo>
                                        <a:pt x="3186" y="2736"/>
                                      </a:lnTo>
                                      <a:lnTo>
                                        <a:pt x="3093" y="2878"/>
                                      </a:lnTo>
                                      <a:lnTo>
                                        <a:pt x="2991" y="3020"/>
                                      </a:lnTo>
                                      <a:lnTo>
                                        <a:pt x="2880" y="3152"/>
                                      </a:lnTo>
                                      <a:lnTo>
                                        <a:pt x="2760" y="3266"/>
                                      </a:lnTo>
                                      <a:lnTo>
                                        <a:pt x="2630" y="3370"/>
                                      </a:lnTo>
                                      <a:lnTo>
                                        <a:pt x="2491" y="3455"/>
                                      </a:lnTo>
                                      <a:lnTo>
                                        <a:pt x="2333" y="3531"/>
                                      </a:lnTo>
                                      <a:lnTo>
                                        <a:pt x="2185" y="3588"/>
                                      </a:lnTo>
                                      <a:lnTo>
                                        <a:pt x="2019" y="3635"/>
                                      </a:lnTo>
                                      <a:lnTo>
                                        <a:pt x="1852" y="3663"/>
                                      </a:lnTo>
                                      <a:lnTo>
                                        <a:pt x="1676" y="3663"/>
                                      </a:lnTo>
                                      <a:lnTo>
                                        <a:pt x="1676" y="3663"/>
                                      </a:lnTo>
                                      <a:lnTo>
                                        <a:pt x="1500" y="3654"/>
                                      </a:lnTo>
                                      <a:lnTo>
                                        <a:pt x="1333" y="3625"/>
                                      </a:lnTo>
                                      <a:lnTo>
                                        <a:pt x="1176" y="3578"/>
                                      </a:lnTo>
                                      <a:lnTo>
                                        <a:pt x="1018" y="3512"/>
                                      </a:lnTo>
                                      <a:lnTo>
                                        <a:pt x="870" y="3427"/>
                                      </a:lnTo>
                                      <a:lnTo>
                                        <a:pt x="731" y="3332"/>
                                      </a:lnTo>
                                      <a:lnTo>
                                        <a:pt x="602" y="3228"/>
                                      </a:lnTo>
                                      <a:lnTo>
                                        <a:pt x="481" y="3105"/>
                                      </a:lnTo>
                                      <a:lnTo>
                                        <a:pt x="379" y="2972"/>
                                      </a:lnTo>
                                      <a:lnTo>
                                        <a:pt x="277" y="2830"/>
                                      </a:lnTo>
                                      <a:lnTo>
                                        <a:pt x="194" y="2679"/>
                                      </a:lnTo>
                                      <a:lnTo>
                                        <a:pt x="129" y="2518"/>
                                      </a:lnTo>
                                      <a:lnTo>
                                        <a:pt x="74" y="2347"/>
                                      </a:lnTo>
                                      <a:lnTo>
                                        <a:pt x="37" y="2177"/>
                                      </a:lnTo>
                                      <a:lnTo>
                                        <a:pt x="9" y="1988"/>
                                      </a:lnTo>
                                      <a:lnTo>
                                        <a:pt x="0" y="1808"/>
                                      </a:lnTo>
                                      <a:lnTo>
                                        <a:pt x="0" y="1808"/>
                                      </a:lnTo>
                                      <a:lnTo>
                                        <a:pt x="18" y="1618"/>
                                      </a:lnTo>
                                      <a:lnTo>
                                        <a:pt x="46" y="1439"/>
                                      </a:lnTo>
                                      <a:lnTo>
                                        <a:pt x="92" y="1259"/>
                                      </a:lnTo>
                                      <a:lnTo>
                                        <a:pt x="148" y="1098"/>
                                      </a:lnTo>
                                      <a:lnTo>
                                        <a:pt x="222" y="937"/>
                                      </a:lnTo>
                                      <a:lnTo>
                                        <a:pt x="305" y="785"/>
                                      </a:lnTo>
                                      <a:lnTo>
                                        <a:pt x="407" y="643"/>
                                      </a:lnTo>
                                      <a:lnTo>
                                        <a:pt x="518" y="520"/>
                                      </a:lnTo>
                                      <a:lnTo>
                                        <a:pt x="639" y="397"/>
                                      </a:lnTo>
                                      <a:lnTo>
                                        <a:pt x="778" y="302"/>
                                      </a:lnTo>
                                      <a:lnTo>
                                        <a:pt x="916" y="208"/>
                                      </a:lnTo>
                                      <a:lnTo>
                                        <a:pt x="1065" y="132"/>
                                      </a:lnTo>
                                      <a:lnTo>
                                        <a:pt x="1222" y="75"/>
                                      </a:lnTo>
                                      <a:lnTo>
                                        <a:pt x="1389" y="37"/>
                                      </a:lnTo>
                                      <a:lnTo>
                                        <a:pt x="1555" y="9"/>
                                      </a:lnTo>
                                      <a:lnTo>
                                        <a:pt x="1722" y="0"/>
                                      </a:lnTo>
                                      <a:lnTo>
                                        <a:pt x="17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78560"/>
                                  <a:ext cx="1112400" cy="10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97" h="3551">
                                      <a:moveTo>
                                        <a:pt x="1685" y="0"/>
                                      </a:moveTo>
                                      <a:lnTo>
                                        <a:pt x="1685" y="0"/>
                                      </a:lnTo>
                                      <a:lnTo>
                                        <a:pt x="1852" y="10"/>
                                      </a:lnTo>
                                      <a:lnTo>
                                        <a:pt x="2009" y="38"/>
                                      </a:lnTo>
                                      <a:lnTo>
                                        <a:pt x="2167" y="86"/>
                                      </a:lnTo>
                                      <a:lnTo>
                                        <a:pt x="2324" y="152"/>
                                      </a:lnTo>
                                      <a:lnTo>
                                        <a:pt x="2463" y="228"/>
                                      </a:lnTo>
                                      <a:lnTo>
                                        <a:pt x="2602" y="322"/>
                                      </a:lnTo>
                                      <a:lnTo>
                                        <a:pt x="2723" y="426"/>
                                      </a:lnTo>
                                      <a:lnTo>
                                        <a:pt x="2834" y="550"/>
                                      </a:lnTo>
                                      <a:lnTo>
                                        <a:pt x="2945" y="673"/>
                                      </a:lnTo>
                                      <a:lnTo>
                                        <a:pt x="3037" y="815"/>
                                      </a:lnTo>
                                      <a:lnTo>
                                        <a:pt x="3112" y="957"/>
                                      </a:lnTo>
                                      <a:lnTo>
                                        <a:pt x="3186" y="1118"/>
                                      </a:lnTo>
                                      <a:lnTo>
                                        <a:pt x="3232" y="1278"/>
                                      </a:lnTo>
                                      <a:lnTo>
                                        <a:pt x="3269" y="1449"/>
                                      </a:lnTo>
                                      <a:lnTo>
                                        <a:pt x="3297" y="1629"/>
                                      </a:lnTo>
                                      <a:lnTo>
                                        <a:pt x="3297" y="1809"/>
                                      </a:lnTo>
                                      <a:lnTo>
                                        <a:pt x="3297" y="1809"/>
                                      </a:lnTo>
                                      <a:lnTo>
                                        <a:pt x="3287" y="1988"/>
                                      </a:lnTo>
                                      <a:lnTo>
                                        <a:pt x="3260" y="2168"/>
                                      </a:lnTo>
                                      <a:lnTo>
                                        <a:pt x="3213" y="2339"/>
                                      </a:lnTo>
                                      <a:lnTo>
                                        <a:pt x="3158" y="2500"/>
                                      </a:lnTo>
                                      <a:lnTo>
                                        <a:pt x="3084" y="2651"/>
                                      </a:lnTo>
                                      <a:lnTo>
                                        <a:pt x="3000" y="2793"/>
                                      </a:lnTo>
                                      <a:lnTo>
                                        <a:pt x="2898" y="2926"/>
                                      </a:lnTo>
                                      <a:lnTo>
                                        <a:pt x="2797" y="3049"/>
                                      </a:lnTo>
                                      <a:lnTo>
                                        <a:pt x="2676" y="3162"/>
                                      </a:lnTo>
                                      <a:lnTo>
                                        <a:pt x="2547" y="3267"/>
                                      </a:lnTo>
                                      <a:lnTo>
                                        <a:pt x="2408" y="3352"/>
                                      </a:lnTo>
                                      <a:lnTo>
                                        <a:pt x="2259" y="3418"/>
                                      </a:lnTo>
                                      <a:lnTo>
                                        <a:pt x="2111" y="3475"/>
                                      </a:lnTo>
                                      <a:lnTo>
                                        <a:pt x="1954" y="3522"/>
                                      </a:lnTo>
                                      <a:lnTo>
                                        <a:pt x="1787" y="3541"/>
                                      </a:lnTo>
                                      <a:lnTo>
                                        <a:pt x="1620" y="3551"/>
                                      </a:lnTo>
                                      <a:lnTo>
                                        <a:pt x="1620" y="3551"/>
                                      </a:lnTo>
                                      <a:lnTo>
                                        <a:pt x="1454" y="3532"/>
                                      </a:lnTo>
                                      <a:lnTo>
                                        <a:pt x="1287" y="3503"/>
                                      </a:lnTo>
                                      <a:lnTo>
                                        <a:pt x="1130" y="3456"/>
                                      </a:lnTo>
                                      <a:lnTo>
                                        <a:pt x="981" y="3390"/>
                                      </a:lnTo>
                                      <a:lnTo>
                                        <a:pt x="833" y="3314"/>
                                      </a:lnTo>
                                      <a:lnTo>
                                        <a:pt x="703" y="3219"/>
                                      </a:lnTo>
                                      <a:lnTo>
                                        <a:pt x="574" y="3115"/>
                                      </a:lnTo>
                                      <a:lnTo>
                                        <a:pt x="463" y="3001"/>
                                      </a:lnTo>
                                      <a:lnTo>
                                        <a:pt x="361" y="2869"/>
                                      </a:lnTo>
                                      <a:lnTo>
                                        <a:pt x="268" y="2736"/>
                                      </a:lnTo>
                                      <a:lnTo>
                                        <a:pt x="185" y="2585"/>
                                      </a:lnTo>
                                      <a:lnTo>
                                        <a:pt x="120" y="2424"/>
                                      </a:lnTo>
                                      <a:lnTo>
                                        <a:pt x="64" y="2263"/>
                                      </a:lnTo>
                                      <a:lnTo>
                                        <a:pt x="27" y="2093"/>
                                      </a:lnTo>
                                      <a:lnTo>
                                        <a:pt x="9" y="1913"/>
                                      </a:lnTo>
                                      <a:lnTo>
                                        <a:pt x="0" y="1733"/>
                                      </a:lnTo>
                                      <a:lnTo>
                                        <a:pt x="0" y="1733"/>
                                      </a:lnTo>
                                      <a:lnTo>
                                        <a:pt x="9" y="1553"/>
                                      </a:lnTo>
                                      <a:lnTo>
                                        <a:pt x="37" y="1383"/>
                                      </a:lnTo>
                                      <a:lnTo>
                                        <a:pt x="83" y="1212"/>
                                      </a:lnTo>
                                      <a:lnTo>
                                        <a:pt x="139" y="1051"/>
                                      </a:lnTo>
                                      <a:lnTo>
                                        <a:pt x="213" y="900"/>
                                      </a:lnTo>
                                      <a:lnTo>
                                        <a:pt x="296" y="748"/>
                                      </a:lnTo>
                                      <a:lnTo>
                                        <a:pt x="398" y="616"/>
                                      </a:lnTo>
                                      <a:lnTo>
                                        <a:pt x="509" y="493"/>
                                      </a:lnTo>
                                      <a:lnTo>
                                        <a:pt x="629" y="379"/>
                                      </a:lnTo>
                                      <a:lnTo>
                                        <a:pt x="759" y="284"/>
                                      </a:lnTo>
                                      <a:lnTo>
                                        <a:pt x="889" y="199"/>
                                      </a:lnTo>
                                      <a:lnTo>
                                        <a:pt x="1037" y="123"/>
                                      </a:lnTo>
                                      <a:lnTo>
                                        <a:pt x="1194" y="67"/>
                                      </a:lnTo>
                                      <a:lnTo>
                                        <a:pt x="1352" y="29"/>
                                      </a:lnTo>
                                      <a:lnTo>
                                        <a:pt x="1509" y="0"/>
                                      </a:lnTo>
                                      <a:lnTo>
                                        <a:pt x="1685" y="0"/>
                                      </a:lnTo>
                                      <a:lnTo>
                                        <a:pt x="16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86840"/>
                                  <a:ext cx="10807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4" h="3436">
                                      <a:moveTo>
                                        <a:pt x="1639" y="0"/>
                                      </a:moveTo>
                                      <a:lnTo>
                                        <a:pt x="1639" y="0"/>
                                      </a:lnTo>
                                      <a:lnTo>
                                        <a:pt x="1796" y="19"/>
                                      </a:lnTo>
                                      <a:lnTo>
                                        <a:pt x="1963" y="47"/>
                                      </a:lnTo>
                                      <a:lnTo>
                                        <a:pt x="2111" y="94"/>
                                      </a:lnTo>
                                      <a:lnTo>
                                        <a:pt x="2259" y="161"/>
                                      </a:lnTo>
                                      <a:lnTo>
                                        <a:pt x="2398" y="236"/>
                                      </a:lnTo>
                                      <a:lnTo>
                                        <a:pt x="2528" y="322"/>
                                      </a:lnTo>
                                      <a:lnTo>
                                        <a:pt x="2648" y="426"/>
                                      </a:lnTo>
                                      <a:lnTo>
                                        <a:pt x="2760" y="539"/>
                                      </a:lnTo>
                                      <a:lnTo>
                                        <a:pt x="2861" y="663"/>
                                      </a:lnTo>
                                      <a:lnTo>
                                        <a:pt x="2945" y="795"/>
                                      </a:lnTo>
                                      <a:lnTo>
                                        <a:pt x="3028" y="947"/>
                                      </a:lnTo>
                                      <a:lnTo>
                                        <a:pt x="3093" y="1098"/>
                                      </a:lnTo>
                                      <a:lnTo>
                                        <a:pt x="3139" y="1249"/>
                                      </a:lnTo>
                                      <a:lnTo>
                                        <a:pt x="3176" y="1420"/>
                                      </a:lnTo>
                                      <a:lnTo>
                                        <a:pt x="3195" y="1590"/>
                                      </a:lnTo>
                                      <a:lnTo>
                                        <a:pt x="3204" y="1761"/>
                                      </a:lnTo>
                                      <a:lnTo>
                                        <a:pt x="3204" y="1761"/>
                                      </a:lnTo>
                                      <a:lnTo>
                                        <a:pt x="3186" y="1941"/>
                                      </a:lnTo>
                                      <a:lnTo>
                                        <a:pt x="3158" y="2111"/>
                                      </a:lnTo>
                                      <a:lnTo>
                                        <a:pt x="3121" y="2272"/>
                                      </a:lnTo>
                                      <a:lnTo>
                                        <a:pt x="3056" y="2423"/>
                                      </a:lnTo>
                                      <a:lnTo>
                                        <a:pt x="2991" y="2575"/>
                                      </a:lnTo>
                                      <a:lnTo>
                                        <a:pt x="2908" y="2717"/>
                                      </a:lnTo>
                                      <a:lnTo>
                                        <a:pt x="2815" y="2849"/>
                                      </a:lnTo>
                                      <a:lnTo>
                                        <a:pt x="2704" y="2963"/>
                                      </a:lnTo>
                                      <a:lnTo>
                                        <a:pt x="2584" y="3067"/>
                                      </a:lnTo>
                                      <a:lnTo>
                                        <a:pt x="2463" y="3171"/>
                                      </a:lnTo>
                                      <a:lnTo>
                                        <a:pt x="2324" y="3247"/>
                                      </a:lnTo>
                                      <a:lnTo>
                                        <a:pt x="2185" y="3313"/>
                                      </a:lnTo>
                                      <a:lnTo>
                                        <a:pt x="2037" y="3370"/>
                                      </a:lnTo>
                                      <a:lnTo>
                                        <a:pt x="1880" y="3408"/>
                                      </a:lnTo>
                                      <a:lnTo>
                                        <a:pt x="1722" y="3427"/>
                                      </a:lnTo>
                                      <a:lnTo>
                                        <a:pt x="1565" y="3436"/>
                                      </a:lnTo>
                                      <a:lnTo>
                                        <a:pt x="1565" y="3436"/>
                                      </a:lnTo>
                                      <a:lnTo>
                                        <a:pt x="1398" y="3427"/>
                                      </a:lnTo>
                                      <a:lnTo>
                                        <a:pt x="1241" y="3389"/>
                                      </a:lnTo>
                                      <a:lnTo>
                                        <a:pt x="1083" y="3342"/>
                                      </a:lnTo>
                                      <a:lnTo>
                                        <a:pt x="944" y="3285"/>
                                      </a:lnTo>
                                      <a:lnTo>
                                        <a:pt x="805" y="3209"/>
                                      </a:lnTo>
                                      <a:lnTo>
                                        <a:pt x="676" y="3114"/>
                                      </a:lnTo>
                                      <a:lnTo>
                                        <a:pt x="555" y="3010"/>
                                      </a:lnTo>
                                      <a:lnTo>
                                        <a:pt x="444" y="2897"/>
                                      </a:lnTo>
                                      <a:lnTo>
                                        <a:pt x="342" y="2774"/>
                                      </a:lnTo>
                                      <a:lnTo>
                                        <a:pt x="250" y="2641"/>
                                      </a:lnTo>
                                      <a:lnTo>
                                        <a:pt x="176" y="2499"/>
                                      </a:lnTo>
                                      <a:lnTo>
                                        <a:pt x="111" y="2348"/>
                                      </a:lnTo>
                                      <a:lnTo>
                                        <a:pt x="55" y="2187"/>
                                      </a:lnTo>
                                      <a:lnTo>
                                        <a:pt x="18" y="2016"/>
                                      </a:lnTo>
                                      <a:lnTo>
                                        <a:pt x="0" y="1846"/>
                                      </a:lnTo>
                                      <a:lnTo>
                                        <a:pt x="0" y="1675"/>
                                      </a:lnTo>
                                      <a:lnTo>
                                        <a:pt x="0" y="1675"/>
                                      </a:lnTo>
                                      <a:lnTo>
                                        <a:pt x="9" y="1496"/>
                                      </a:lnTo>
                                      <a:lnTo>
                                        <a:pt x="37" y="1335"/>
                                      </a:lnTo>
                                      <a:lnTo>
                                        <a:pt x="83" y="1164"/>
                                      </a:lnTo>
                                      <a:lnTo>
                                        <a:pt x="139" y="1013"/>
                                      </a:lnTo>
                                      <a:lnTo>
                                        <a:pt x="213" y="861"/>
                                      </a:lnTo>
                                      <a:lnTo>
                                        <a:pt x="296" y="729"/>
                                      </a:lnTo>
                                      <a:lnTo>
                                        <a:pt x="389" y="596"/>
                                      </a:lnTo>
                                      <a:lnTo>
                                        <a:pt x="490" y="473"/>
                                      </a:lnTo>
                                      <a:lnTo>
                                        <a:pt x="611" y="369"/>
                                      </a:lnTo>
                                      <a:lnTo>
                                        <a:pt x="731" y="274"/>
                                      </a:lnTo>
                                      <a:lnTo>
                                        <a:pt x="870" y="189"/>
                                      </a:lnTo>
                                      <a:lnTo>
                                        <a:pt x="1009" y="123"/>
                                      </a:lnTo>
                                      <a:lnTo>
                                        <a:pt x="1157" y="66"/>
                                      </a:lnTo>
                                      <a:lnTo>
                                        <a:pt x="1315" y="28"/>
                                      </a:lnTo>
                                      <a:lnTo>
                                        <a:pt x="1472" y="9"/>
                                      </a:lnTo>
                                      <a:lnTo>
                                        <a:pt x="1639" y="0"/>
                                      </a:lnTo>
                                      <a:lnTo>
                                        <a:pt x="16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98000"/>
                                  <a:ext cx="1050120" cy="99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2" h="3313">
                                      <a:moveTo>
                                        <a:pt x="1603" y="0"/>
                                      </a:moveTo>
                                      <a:lnTo>
                                        <a:pt x="1603" y="0"/>
                                      </a:lnTo>
                                      <a:lnTo>
                                        <a:pt x="1760" y="9"/>
                                      </a:lnTo>
                                      <a:lnTo>
                                        <a:pt x="1918" y="47"/>
                                      </a:lnTo>
                                      <a:lnTo>
                                        <a:pt x="2066" y="94"/>
                                      </a:lnTo>
                                      <a:lnTo>
                                        <a:pt x="2205" y="151"/>
                                      </a:lnTo>
                                      <a:lnTo>
                                        <a:pt x="2334" y="227"/>
                                      </a:lnTo>
                                      <a:lnTo>
                                        <a:pt x="2464" y="312"/>
                                      </a:lnTo>
                                      <a:lnTo>
                                        <a:pt x="2584" y="416"/>
                                      </a:lnTo>
                                      <a:lnTo>
                                        <a:pt x="2686" y="520"/>
                                      </a:lnTo>
                                      <a:lnTo>
                                        <a:pt x="2788" y="643"/>
                                      </a:lnTo>
                                      <a:lnTo>
                                        <a:pt x="2872" y="776"/>
                                      </a:lnTo>
                                      <a:lnTo>
                                        <a:pt x="2946" y="918"/>
                                      </a:lnTo>
                                      <a:lnTo>
                                        <a:pt x="3010" y="1060"/>
                                      </a:lnTo>
                                      <a:lnTo>
                                        <a:pt x="3057" y="1211"/>
                                      </a:lnTo>
                                      <a:lnTo>
                                        <a:pt x="3094" y="1372"/>
                                      </a:lnTo>
                                      <a:lnTo>
                                        <a:pt x="3112" y="1543"/>
                                      </a:lnTo>
                                      <a:lnTo>
                                        <a:pt x="3112" y="1713"/>
                                      </a:lnTo>
                                      <a:lnTo>
                                        <a:pt x="3112" y="1713"/>
                                      </a:lnTo>
                                      <a:lnTo>
                                        <a:pt x="3103" y="1884"/>
                                      </a:lnTo>
                                      <a:lnTo>
                                        <a:pt x="3075" y="2045"/>
                                      </a:lnTo>
                                      <a:lnTo>
                                        <a:pt x="3029" y="2196"/>
                                      </a:lnTo>
                                      <a:lnTo>
                                        <a:pt x="2973" y="2348"/>
                                      </a:lnTo>
                                      <a:lnTo>
                                        <a:pt x="2899" y="2490"/>
                                      </a:lnTo>
                                      <a:lnTo>
                                        <a:pt x="2825" y="2632"/>
                                      </a:lnTo>
                                      <a:lnTo>
                                        <a:pt x="2733" y="2755"/>
                                      </a:lnTo>
                                      <a:lnTo>
                                        <a:pt x="2621" y="2868"/>
                                      </a:lnTo>
                                      <a:lnTo>
                                        <a:pt x="2510" y="2972"/>
                                      </a:lnTo>
                                      <a:lnTo>
                                        <a:pt x="2390" y="3058"/>
                                      </a:lnTo>
                                      <a:lnTo>
                                        <a:pt x="2260" y="3143"/>
                                      </a:lnTo>
                                      <a:lnTo>
                                        <a:pt x="2121" y="3209"/>
                                      </a:lnTo>
                                      <a:lnTo>
                                        <a:pt x="1973" y="3256"/>
                                      </a:lnTo>
                                      <a:lnTo>
                                        <a:pt x="1825" y="3294"/>
                                      </a:lnTo>
                                      <a:lnTo>
                                        <a:pt x="1677" y="3313"/>
                                      </a:lnTo>
                                      <a:lnTo>
                                        <a:pt x="1510" y="3313"/>
                                      </a:lnTo>
                                      <a:lnTo>
                                        <a:pt x="1510" y="3313"/>
                                      </a:lnTo>
                                      <a:lnTo>
                                        <a:pt x="1353" y="3304"/>
                                      </a:lnTo>
                                      <a:lnTo>
                                        <a:pt x="1204" y="3275"/>
                                      </a:lnTo>
                                      <a:lnTo>
                                        <a:pt x="1056" y="3228"/>
                                      </a:lnTo>
                                      <a:lnTo>
                                        <a:pt x="917" y="3162"/>
                                      </a:lnTo>
                                      <a:lnTo>
                                        <a:pt x="778" y="3086"/>
                                      </a:lnTo>
                                      <a:lnTo>
                                        <a:pt x="649" y="3001"/>
                                      </a:lnTo>
                                      <a:lnTo>
                                        <a:pt x="538" y="2906"/>
                                      </a:lnTo>
                                      <a:lnTo>
                                        <a:pt x="426" y="2792"/>
                                      </a:lnTo>
                                      <a:lnTo>
                                        <a:pt x="334" y="2669"/>
                                      </a:lnTo>
                                      <a:lnTo>
                                        <a:pt x="241" y="2537"/>
                                      </a:lnTo>
                                      <a:lnTo>
                                        <a:pt x="167" y="2404"/>
                                      </a:lnTo>
                                      <a:lnTo>
                                        <a:pt x="112" y="2253"/>
                                      </a:lnTo>
                                      <a:lnTo>
                                        <a:pt x="56" y="2101"/>
                                      </a:lnTo>
                                      <a:lnTo>
                                        <a:pt x="28" y="1940"/>
                                      </a:lnTo>
                                      <a:lnTo>
                                        <a:pt x="10" y="1770"/>
                                      </a:lnTo>
                                      <a:lnTo>
                                        <a:pt x="0" y="1609"/>
                                      </a:lnTo>
                                      <a:lnTo>
                                        <a:pt x="0" y="1609"/>
                                      </a:lnTo>
                                      <a:lnTo>
                                        <a:pt x="19" y="1439"/>
                                      </a:lnTo>
                                      <a:lnTo>
                                        <a:pt x="47" y="1268"/>
                                      </a:lnTo>
                                      <a:lnTo>
                                        <a:pt x="84" y="1117"/>
                                      </a:lnTo>
                                      <a:lnTo>
                                        <a:pt x="139" y="965"/>
                                      </a:lnTo>
                                      <a:lnTo>
                                        <a:pt x="213" y="823"/>
                                      </a:lnTo>
                                      <a:lnTo>
                                        <a:pt x="297" y="691"/>
                                      </a:lnTo>
                                      <a:lnTo>
                                        <a:pt x="389" y="568"/>
                                      </a:lnTo>
                                      <a:lnTo>
                                        <a:pt x="491" y="445"/>
                                      </a:lnTo>
                                      <a:lnTo>
                                        <a:pt x="602" y="350"/>
                                      </a:lnTo>
                                      <a:lnTo>
                                        <a:pt x="723" y="255"/>
                                      </a:lnTo>
                                      <a:lnTo>
                                        <a:pt x="852" y="180"/>
                                      </a:lnTo>
                                      <a:lnTo>
                                        <a:pt x="991" y="113"/>
                                      </a:lnTo>
                                      <a:lnTo>
                                        <a:pt x="1140" y="56"/>
                                      </a:lnTo>
                                      <a:lnTo>
                                        <a:pt x="1288" y="19"/>
                                      </a:lnTo>
                                      <a:lnTo>
                                        <a:pt x="1445" y="0"/>
                                      </a:lnTo>
                                      <a:lnTo>
                                        <a:pt x="1603" y="0"/>
                                      </a:lnTo>
                                      <a:lnTo>
                                        <a:pt x="16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09520"/>
                                  <a:ext cx="1015920" cy="9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1" h="3199">
                                      <a:moveTo>
                                        <a:pt x="1556" y="0"/>
                                      </a:moveTo>
                                      <a:lnTo>
                                        <a:pt x="1556" y="0"/>
                                      </a:lnTo>
                                      <a:lnTo>
                                        <a:pt x="1714" y="9"/>
                                      </a:lnTo>
                                      <a:lnTo>
                                        <a:pt x="1862" y="37"/>
                                      </a:lnTo>
                                      <a:lnTo>
                                        <a:pt x="2001" y="85"/>
                                      </a:lnTo>
                                      <a:lnTo>
                                        <a:pt x="2140" y="142"/>
                                      </a:lnTo>
                                      <a:lnTo>
                                        <a:pt x="2270" y="217"/>
                                      </a:lnTo>
                                      <a:lnTo>
                                        <a:pt x="2390" y="303"/>
                                      </a:lnTo>
                                      <a:lnTo>
                                        <a:pt x="2501" y="397"/>
                                      </a:lnTo>
                                      <a:lnTo>
                                        <a:pt x="2612" y="511"/>
                                      </a:lnTo>
                                      <a:lnTo>
                                        <a:pt x="2705" y="624"/>
                                      </a:lnTo>
                                      <a:lnTo>
                                        <a:pt x="2788" y="747"/>
                                      </a:lnTo>
                                      <a:lnTo>
                                        <a:pt x="2853" y="889"/>
                                      </a:lnTo>
                                      <a:lnTo>
                                        <a:pt x="2918" y="1031"/>
                                      </a:lnTo>
                                      <a:lnTo>
                                        <a:pt x="2964" y="1183"/>
                                      </a:lnTo>
                                      <a:lnTo>
                                        <a:pt x="2992" y="1334"/>
                                      </a:lnTo>
                                      <a:lnTo>
                                        <a:pt x="3011" y="1495"/>
                                      </a:lnTo>
                                      <a:lnTo>
                                        <a:pt x="3011" y="1656"/>
                                      </a:lnTo>
                                      <a:lnTo>
                                        <a:pt x="3011" y="1656"/>
                                      </a:lnTo>
                                      <a:lnTo>
                                        <a:pt x="3001" y="1817"/>
                                      </a:lnTo>
                                      <a:lnTo>
                                        <a:pt x="2973" y="1978"/>
                                      </a:lnTo>
                                      <a:lnTo>
                                        <a:pt x="2927" y="2130"/>
                                      </a:lnTo>
                                      <a:lnTo>
                                        <a:pt x="2872" y="2272"/>
                                      </a:lnTo>
                                      <a:lnTo>
                                        <a:pt x="2807" y="2414"/>
                                      </a:lnTo>
                                      <a:lnTo>
                                        <a:pt x="2733" y="2537"/>
                                      </a:lnTo>
                                      <a:lnTo>
                                        <a:pt x="2640" y="2660"/>
                                      </a:lnTo>
                                      <a:lnTo>
                                        <a:pt x="2538" y="2773"/>
                                      </a:lnTo>
                                      <a:lnTo>
                                        <a:pt x="2427" y="2868"/>
                                      </a:lnTo>
                                      <a:lnTo>
                                        <a:pt x="2307" y="2953"/>
                                      </a:lnTo>
                                      <a:lnTo>
                                        <a:pt x="2177" y="3029"/>
                                      </a:lnTo>
                                      <a:lnTo>
                                        <a:pt x="2047" y="3095"/>
                                      </a:lnTo>
                                      <a:lnTo>
                                        <a:pt x="1908" y="3143"/>
                                      </a:lnTo>
                                      <a:lnTo>
                                        <a:pt x="1760" y="3171"/>
                                      </a:lnTo>
                                      <a:lnTo>
                                        <a:pt x="1612" y="3190"/>
                                      </a:lnTo>
                                      <a:lnTo>
                                        <a:pt x="1455" y="3199"/>
                                      </a:lnTo>
                                      <a:lnTo>
                                        <a:pt x="1455" y="3199"/>
                                      </a:lnTo>
                                      <a:lnTo>
                                        <a:pt x="1306" y="3180"/>
                                      </a:lnTo>
                                      <a:lnTo>
                                        <a:pt x="1158" y="3152"/>
                                      </a:lnTo>
                                      <a:lnTo>
                                        <a:pt x="1010" y="3105"/>
                                      </a:lnTo>
                                      <a:lnTo>
                                        <a:pt x="871" y="3048"/>
                                      </a:lnTo>
                                      <a:lnTo>
                                        <a:pt x="741" y="2972"/>
                                      </a:lnTo>
                                      <a:lnTo>
                                        <a:pt x="621" y="2887"/>
                                      </a:lnTo>
                                      <a:lnTo>
                                        <a:pt x="510" y="2792"/>
                                      </a:lnTo>
                                      <a:lnTo>
                                        <a:pt x="408" y="2688"/>
                                      </a:lnTo>
                                      <a:lnTo>
                                        <a:pt x="315" y="2565"/>
                                      </a:lnTo>
                                      <a:lnTo>
                                        <a:pt x="232" y="2442"/>
                                      </a:lnTo>
                                      <a:lnTo>
                                        <a:pt x="158" y="2300"/>
                                      </a:lnTo>
                                      <a:lnTo>
                                        <a:pt x="102" y="2158"/>
                                      </a:lnTo>
                                      <a:lnTo>
                                        <a:pt x="56" y="2016"/>
                                      </a:lnTo>
                                      <a:lnTo>
                                        <a:pt x="19" y="1855"/>
                                      </a:lnTo>
                                      <a:lnTo>
                                        <a:pt x="0" y="1704"/>
                                      </a:lnTo>
                                      <a:lnTo>
                                        <a:pt x="0" y="1533"/>
                                      </a:lnTo>
                                      <a:lnTo>
                                        <a:pt x="0" y="1533"/>
                                      </a:lnTo>
                                      <a:lnTo>
                                        <a:pt x="10" y="1372"/>
                                      </a:lnTo>
                                      <a:lnTo>
                                        <a:pt x="38" y="1211"/>
                                      </a:lnTo>
                                      <a:lnTo>
                                        <a:pt x="84" y="1060"/>
                                      </a:lnTo>
                                      <a:lnTo>
                                        <a:pt x="139" y="918"/>
                                      </a:lnTo>
                                      <a:lnTo>
                                        <a:pt x="204" y="785"/>
                                      </a:lnTo>
                                      <a:lnTo>
                                        <a:pt x="288" y="653"/>
                                      </a:lnTo>
                                      <a:lnTo>
                                        <a:pt x="380" y="530"/>
                                      </a:lnTo>
                                      <a:lnTo>
                                        <a:pt x="482" y="426"/>
                                      </a:lnTo>
                                      <a:lnTo>
                                        <a:pt x="584" y="321"/>
                                      </a:lnTo>
                                      <a:lnTo>
                                        <a:pt x="704" y="236"/>
                                      </a:lnTo>
                                      <a:lnTo>
                                        <a:pt x="834" y="160"/>
                                      </a:lnTo>
                                      <a:lnTo>
                                        <a:pt x="964" y="94"/>
                                      </a:lnTo>
                                      <a:lnTo>
                                        <a:pt x="1112" y="47"/>
                                      </a:lnTo>
                                      <a:lnTo>
                                        <a:pt x="1251" y="18"/>
                                      </a:lnTo>
                                      <a:lnTo>
                                        <a:pt x="1408" y="0"/>
                                      </a:lnTo>
                                      <a:lnTo>
                                        <a:pt x="1556" y="0"/>
                                      </a:lnTo>
                                      <a:lnTo>
                                        <a:pt x="15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18520"/>
                                  <a:ext cx="984240" cy="92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7" h="3086">
                                      <a:moveTo>
                                        <a:pt x="1509" y="0"/>
                                      </a:moveTo>
                                      <a:lnTo>
                                        <a:pt x="1509" y="0"/>
                                      </a:lnTo>
                                      <a:lnTo>
                                        <a:pt x="1657" y="19"/>
                                      </a:lnTo>
                                      <a:lnTo>
                                        <a:pt x="1806" y="47"/>
                                      </a:lnTo>
                                      <a:lnTo>
                                        <a:pt x="1944" y="95"/>
                                      </a:lnTo>
                                      <a:lnTo>
                                        <a:pt x="2074" y="151"/>
                                      </a:lnTo>
                                      <a:lnTo>
                                        <a:pt x="2204" y="218"/>
                                      </a:lnTo>
                                      <a:lnTo>
                                        <a:pt x="2315" y="303"/>
                                      </a:lnTo>
                                      <a:lnTo>
                                        <a:pt x="2426" y="398"/>
                                      </a:lnTo>
                                      <a:lnTo>
                                        <a:pt x="2528" y="502"/>
                                      </a:lnTo>
                                      <a:lnTo>
                                        <a:pt x="2621" y="615"/>
                                      </a:lnTo>
                                      <a:lnTo>
                                        <a:pt x="2695" y="738"/>
                                      </a:lnTo>
                                      <a:lnTo>
                                        <a:pt x="2769" y="871"/>
                                      </a:lnTo>
                                      <a:lnTo>
                                        <a:pt x="2824" y="1003"/>
                                      </a:lnTo>
                                      <a:lnTo>
                                        <a:pt x="2871" y="1155"/>
                                      </a:lnTo>
                                      <a:lnTo>
                                        <a:pt x="2898" y="1297"/>
                                      </a:lnTo>
                                      <a:lnTo>
                                        <a:pt x="2917" y="1458"/>
                                      </a:lnTo>
                                      <a:lnTo>
                                        <a:pt x="2917" y="1609"/>
                                      </a:lnTo>
                                      <a:lnTo>
                                        <a:pt x="2917" y="1609"/>
                                      </a:lnTo>
                                      <a:lnTo>
                                        <a:pt x="2898" y="1770"/>
                                      </a:lnTo>
                                      <a:lnTo>
                                        <a:pt x="2871" y="1922"/>
                                      </a:lnTo>
                                      <a:lnTo>
                                        <a:pt x="2834" y="2064"/>
                                      </a:lnTo>
                                      <a:lnTo>
                                        <a:pt x="2778" y="2206"/>
                                      </a:lnTo>
                                      <a:lnTo>
                                        <a:pt x="2713" y="2338"/>
                                      </a:lnTo>
                                      <a:lnTo>
                                        <a:pt x="2630" y="2461"/>
                                      </a:lnTo>
                                      <a:lnTo>
                                        <a:pt x="2546" y="2575"/>
                                      </a:lnTo>
                                      <a:lnTo>
                                        <a:pt x="2445" y="2679"/>
                                      </a:lnTo>
                                      <a:lnTo>
                                        <a:pt x="2343" y="2774"/>
                                      </a:lnTo>
                                      <a:lnTo>
                                        <a:pt x="2222" y="2859"/>
                                      </a:lnTo>
                                      <a:lnTo>
                                        <a:pt x="2102" y="2935"/>
                                      </a:lnTo>
                                      <a:lnTo>
                                        <a:pt x="1972" y="2992"/>
                                      </a:lnTo>
                                      <a:lnTo>
                                        <a:pt x="1833" y="3039"/>
                                      </a:lnTo>
                                      <a:lnTo>
                                        <a:pt x="1694" y="3067"/>
                                      </a:lnTo>
                                      <a:lnTo>
                                        <a:pt x="1546" y="3086"/>
                                      </a:lnTo>
                                      <a:lnTo>
                                        <a:pt x="1398" y="3086"/>
                                      </a:lnTo>
                                      <a:lnTo>
                                        <a:pt x="1398" y="3086"/>
                                      </a:lnTo>
                                      <a:lnTo>
                                        <a:pt x="1250" y="3067"/>
                                      </a:lnTo>
                                      <a:lnTo>
                                        <a:pt x="1102" y="3039"/>
                                      </a:lnTo>
                                      <a:lnTo>
                                        <a:pt x="972" y="3001"/>
                                      </a:lnTo>
                                      <a:lnTo>
                                        <a:pt x="833" y="2935"/>
                                      </a:lnTo>
                                      <a:lnTo>
                                        <a:pt x="713" y="2868"/>
                                      </a:lnTo>
                                      <a:lnTo>
                                        <a:pt x="592" y="2783"/>
                                      </a:lnTo>
                                      <a:lnTo>
                                        <a:pt x="481" y="2689"/>
                                      </a:lnTo>
                                      <a:lnTo>
                                        <a:pt x="379" y="2584"/>
                                      </a:lnTo>
                                      <a:lnTo>
                                        <a:pt x="296" y="2471"/>
                                      </a:lnTo>
                                      <a:lnTo>
                                        <a:pt x="213" y="2348"/>
                                      </a:lnTo>
                                      <a:lnTo>
                                        <a:pt x="148" y="2215"/>
                                      </a:lnTo>
                                      <a:lnTo>
                                        <a:pt x="92" y="2083"/>
                                      </a:lnTo>
                                      <a:lnTo>
                                        <a:pt x="46" y="1941"/>
                                      </a:lnTo>
                                      <a:lnTo>
                                        <a:pt x="18" y="1789"/>
                                      </a:lnTo>
                                      <a:lnTo>
                                        <a:pt x="0" y="1638"/>
                                      </a:lnTo>
                                      <a:lnTo>
                                        <a:pt x="0" y="1477"/>
                                      </a:lnTo>
                                      <a:lnTo>
                                        <a:pt x="0" y="1477"/>
                                      </a:lnTo>
                                      <a:lnTo>
                                        <a:pt x="9" y="1316"/>
                                      </a:lnTo>
                                      <a:lnTo>
                                        <a:pt x="37" y="1164"/>
                                      </a:lnTo>
                                      <a:lnTo>
                                        <a:pt x="74" y="1022"/>
                                      </a:lnTo>
                                      <a:lnTo>
                                        <a:pt x="129" y="880"/>
                                      </a:lnTo>
                                      <a:lnTo>
                                        <a:pt x="203" y="748"/>
                                      </a:lnTo>
                                      <a:lnTo>
                                        <a:pt x="277" y="625"/>
                                      </a:lnTo>
                                      <a:lnTo>
                                        <a:pt x="370" y="511"/>
                                      </a:lnTo>
                                      <a:lnTo>
                                        <a:pt x="463" y="407"/>
                                      </a:lnTo>
                                      <a:lnTo>
                                        <a:pt x="574" y="312"/>
                                      </a:lnTo>
                                      <a:lnTo>
                                        <a:pt x="685" y="227"/>
                                      </a:lnTo>
                                      <a:lnTo>
                                        <a:pt x="815" y="151"/>
                                      </a:lnTo>
                                      <a:lnTo>
                                        <a:pt x="944" y="95"/>
                                      </a:lnTo>
                                      <a:lnTo>
                                        <a:pt x="1074" y="47"/>
                                      </a:lnTo>
                                      <a:lnTo>
                                        <a:pt x="1222" y="19"/>
                                      </a:lnTo>
                                      <a:lnTo>
                                        <a:pt x="1361" y="0"/>
                                      </a:lnTo>
                                      <a:lnTo>
                                        <a:pt x="1509" y="0"/>
                                      </a:lnTo>
                                      <a:lnTo>
                                        <a:pt x="15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229320"/>
                                  <a:ext cx="95328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5" h="2963">
                                      <a:moveTo>
                                        <a:pt x="1473" y="0"/>
                                      </a:moveTo>
                                      <a:lnTo>
                                        <a:pt x="1473" y="0"/>
                                      </a:lnTo>
                                      <a:lnTo>
                                        <a:pt x="1621" y="9"/>
                                      </a:lnTo>
                                      <a:lnTo>
                                        <a:pt x="1760" y="47"/>
                                      </a:lnTo>
                                      <a:lnTo>
                                        <a:pt x="1890" y="85"/>
                                      </a:lnTo>
                                      <a:lnTo>
                                        <a:pt x="2019" y="142"/>
                                      </a:lnTo>
                                      <a:lnTo>
                                        <a:pt x="2140" y="218"/>
                                      </a:lnTo>
                                      <a:lnTo>
                                        <a:pt x="2251" y="293"/>
                                      </a:lnTo>
                                      <a:lnTo>
                                        <a:pt x="2362" y="388"/>
                                      </a:lnTo>
                                      <a:lnTo>
                                        <a:pt x="2455" y="483"/>
                                      </a:lnTo>
                                      <a:lnTo>
                                        <a:pt x="2547" y="596"/>
                                      </a:lnTo>
                                      <a:lnTo>
                                        <a:pt x="2621" y="719"/>
                                      </a:lnTo>
                                      <a:lnTo>
                                        <a:pt x="2686" y="842"/>
                                      </a:lnTo>
                                      <a:lnTo>
                                        <a:pt x="2742" y="975"/>
                                      </a:lnTo>
                                      <a:lnTo>
                                        <a:pt x="2779" y="1117"/>
                                      </a:lnTo>
                                      <a:lnTo>
                                        <a:pt x="2807" y="1259"/>
                                      </a:lnTo>
                                      <a:lnTo>
                                        <a:pt x="2825" y="1401"/>
                                      </a:lnTo>
                                      <a:lnTo>
                                        <a:pt x="2825" y="1552"/>
                                      </a:lnTo>
                                      <a:lnTo>
                                        <a:pt x="2825" y="1552"/>
                                      </a:lnTo>
                                      <a:lnTo>
                                        <a:pt x="2816" y="1704"/>
                                      </a:lnTo>
                                      <a:lnTo>
                                        <a:pt x="2788" y="1855"/>
                                      </a:lnTo>
                                      <a:lnTo>
                                        <a:pt x="2742" y="1997"/>
                                      </a:lnTo>
                                      <a:lnTo>
                                        <a:pt x="2695" y="2130"/>
                                      </a:lnTo>
                                      <a:lnTo>
                                        <a:pt x="2621" y="2253"/>
                                      </a:lnTo>
                                      <a:lnTo>
                                        <a:pt x="2547" y="2376"/>
                                      </a:lnTo>
                                      <a:lnTo>
                                        <a:pt x="2464" y="2480"/>
                                      </a:lnTo>
                                      <a:lnTo>
                                        <a:pt x="2371" y="2584"/>
                                      </a:lnTo>
                                      <a:lnTo>
                                        <a:pt x="2260" y="2679"/>
                                      </a:lnTo>
                                      <a:lnTo>
                                        <a:pt x="2149" y="2755"/>
                                      </a:lnTo>
                                      <a:lnTo>
                                        <a:pt x="2029" y="2821"/>
                                      </a:lnTo>
                                      <a:lnTo>
                                        <a:pt x="1908" y="2878"/>
                                      </a:lnTo>
                                      <a:lnTo>
                                        <a:pt x="1769" y="2925"/>
                                      </a:lnTo>
                                      <a:lnTo>
                                        <a:pt x="1640" y="2954"/>
                                      </a:lnTo>
                                      <a:lnTo>
                                        <a:pt x="1491" y="2963"/>
                                      </a:lnTo>
                                      <a:lnTo>
                                        <a:pt x="1352" y="2963"/>
                                      </a:lnTo>
                                      <a:lnTo>
                                        <a:pt x="1352" y="2963"/>
                                      </a:lnTo>
                                      <a:lnTo>
                                        <a:pt x="1204" y="2954"/>
                                      </a:lnTo>
                                      <a:lnTo>
                                        <a:pt x="1065" y="2925"/>
                                      </a:lnTo>
                                      <a:lnTo>
                                        <a:pt x="936" y="2878"/>
                                      </a:lnTo>
                                      <a:lnTo>
                                        <a:pt x="806" y="2821"/>
                                      </a:lnTo>
                                      <a:lnTo>
                                        <a:pt x="686" y="2755"/>
                                      </a:lnTo>
                                      <a:lnTo>
                                        <a:pt x="575" y="2670"/>
                                      </a:lnTo>
                                      <a:lnTo>
                                        <a:pt x="473" y="2575"/>
                                      </a:lnTo>
                                      <a:lnTo>
                                        <a:pt x="371" y="2480"/>
                                      </a:lnTo>
                                      <a:lnTo>
                                        <a:pt x="287" y="2367"/>
                                      </a:lnTo>
                                      <a:lnTo>
                                        <a:pt x="204" y="2253"/>
                                      </a:lnTo>
                                      <a:lnTo>
                                        <a:pt x="139" y="2120"/>
                                      </a:lnTo>
                                      <a:lnTo>
                                        <a:pt x="93" y="1988"/>
                                      </a:lnTo>
                                      <a:lnTo>
                                        <a:pt x="47" y="1855"/>
                                      </a:lnTo>
                                      <a:lnTo>
                                        <a:pt x="19" y="1704"/>
                                      </a:lnTo>
                                      <a:lnTo>
                                        <a:pt x="0" y="1562"/>
                                      </a:lnTo>
                                      <a:lnTo>
                                        <a:pt x="0" y="1410"/>
                                      </a:lnTo>
                                      <a:lnTo>
                                        <a:pt x="0" y="1410"/>
                                      </a:lnTo>
                                      <a:lnTo>
                                        <a:pt x="19" y="1259"/>
                                      </a:lnTo>
                                      <a:lnTo>
                                        <a:pt x="47" y="1107"/>
                                      </a:lnTo>
                                      <a:lnTo>
                                        <a:pt x="84" y="965"/>
                                      </a:lnTo>
                                      <a:lnTo>
                                        <a:pt x="139" y="833"/>
                                      </a:lnTo>
                                      <a:lnTo>
                                        <a:pt x="204" y="710"/>
                                      </a:lnTo>
                                      <a:lnTo>
                                        <a:pt x="278" y="587"/>
                                      </a:lnTo>
                                      <a:lnTo>
                                        <a:pt x="361" y="483"/>
                                      </a:lnTo>
                                      <a:lnTo>
                                        <a:pt x="463" y="379"/>
                                      </a:lnTo>
                                      <a:lnTo>
                                        <a:pt x="565" y="293"/>
                                      </a:lnTo>
                                      <a:lnTo>
                                        <a:pt x="676" y="208"/>
                                      </a:lnTo>
                                      <a:lnTo>
                                        <a:pt x="797" y="142"/>
                                      </a:lnTo>
                                      <a:lnTo>
                                        <a:pt x="926" y="85"/>
                                      </a:lnTo>
                                      <a:lnTo>
                                        <a:pt x="1056" y="38"/>
                                      </a:lnTo>
                                      <a:lnTo>
                                        <a:pt x="1195" y="9"/>
                                      </a:lnTo>
                                      <a:lnTo>
                                        <a:pt x="1334" y="0"/>
                                      </a:lnTo>
                                      <a:lnTo>
                                        <a:pt x="1473" y="0"/>
                                      </a:lnTo>
                                      <a:lnTo>
                                        <a:pt x="14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237960"/>
                                  <a:ext cx="921960" cy="85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3" h="2859">
                                      <a:moveTo>
                                        <a:pt x="1436" y="0"/>
                                      </a:moveTo>
                                      <a:lnTo>
                                        <a:pt x="1436" y="0"/>
                                      </a:lnTo>
                                      <a:lnTo>
                                        <a:pt x="1575" y="19"/>
                                      </a:lnTo>
                                      <a:lnTo>
                                        <a:pt x="1704" y="48"/>
                                      </a:lnTo>
                                      <a:lnTo>
                                        <a:pt x="1834" y="95"/>
                                      </a:lnTo>
                                      <a:lnTo>
                                        <a:pt x="1955" y="152"/>
                                      </a:lnTo>
                                      <a:lnTo>
                                        <a:pt x="2075" y="218"/>
                                      </a:lnTo>
                                      <a:lnTo>
                                        <a:pt x="2186" y="294"/>
                                      </a:lnTo>
                                      <a:lnTo>
                                        <a:pt x="2288" y="379"/>
                                      </a:lnTo>
                                      <a:lnTo>
                                        <a:pt x="2381" y="483"/>
                                      </a:lnTo>
                                      <a:lnTo>
                                        <a:pt x="2464" y="587"/>
                                      </a:lnTo>
                                      <a:lnTo>
                                        <a:pt x="2538" y="701"/>
                                      </a:lnTo>
                                      <a:lnTo>
                                        <a:pt x="2594" y="824"/>
                                      </a:lnTo>
                                      <a:lnTo>
                                        <a:pt x="2649" y="956"/>
                                      </a:lnTo>
                                      <a:lnTo>
                                        <a:pt x="2686" y="1089"/>
                                      </a:lnTo>
                                      <a:lnTo>
                                        <a:pt x="2714" y="1221"/>
                                      </a:lnTo>
                                      <a:lnTo>
                                        <a:pt x="2733" y="1363"/>
                                      </a:lnTo>
                                      <a:lnTo>
                                        <a:pt x="2733" y="1515"/>
                                      </a:lnTo>
                                      <a:lnTo>
                                        <a:pt x="2733" y="1515"/>
                                      </a:lnTo>
                                      <a:lnTo>
                                        <a:pt x="2714" y="1657"/>
                                      </a:lnTo>
                                      <a:lnTo>
                                        <a:pt x="2686" y="1799"/>
                                      </a:lnTo>
                                      <a:lnTo>
                                        <a:pt x="2649" y="1932"/>
                                      </a:lnTo>
                                      <a:lnTo>
                                        <a:pt x="2594" y="2064"/>
                                      </a:lnTo>
                                      <a:lnTo>
                                        <a:pt x="2529" y="2178"/>
                                      </a:lnTo>
                                      <a:lnTo>
                                        <a:pt x="2455" y="2291"/>
                                      </a:lnTo>
                                      <a:lnTo>
                                        <a:pt x="2371" y="2395"/>
                                      </a:lnTo>
                                      <a:lnTo>
                                        <a:pt x="2279" y="2500"/>
                                      </a:lnTo>
                                      <a:lnTo>
                                        <a:pt x="2177" y="2585"/>
                                      </a:lnTo>
                                      <a:lnTo>
                                        <a:pt x="2066" y="2660"/>
                                      </a:lnTo>
                                      <a:lnTo>
                                        <a:pt x="1955" y="2727"/>
                                      </a:lnTo>
                                      <a:lnTo>
                                        <a:pt x="1834" y="2774"/>
                                      </a:lnTo>
                                      <a:lnTo>
                                        <a:pt x="1704" y="2812"/>
                                      </a:lnTo>
                                      <a:lnTo>
                                        <a:pt x="1566" y="2840"/>
                                      </a:lnTo>
                                      <a:lnTo>
                                        <a:pt x="1436" y="2859"/>
                                      </a:lnTo>
                                      <a:lnTo>
                                        <a:pt x="1297" y="2859"/>
                                      </a:lnTo>
                                      <a:lnTo>
                                        <a:pt x="1297" y="2859"/>
                                      </a:lnTo>
                                      <a:lnTo>
                                        <a:pt x="1158" y="2840"/>
                                      </a:lnTo>
                                      <a:lnTo>
                                        <a:pt x="1019" y="2812"/>
                                      </a:lnTo>
                                      <a:lnTo>
                                        <a:pt x="889" y="2765"/>
                                      </a:lnTo>
                                      <a:lnTo>
                                        <a:pt x="769" y="2708"/>
                                      </a:lnTo>
                                      <a:lnTo>
                                        <a:pt x="649" y="2642"/>
                                      </a:lnTo>
                                      <a:lnTo>
                                        <a:pt x="547" y="2566"/>
                                      </a:lnTo>
                                      <a:lnTo>
                                        <a:pt x="445" y="2481"/>
                                      </a:lnTo>
                                      <a:lnTo>
                                        <a:pt x="352" y="2376"/>
                                      </a:lnTo>
                                      <a:lnTo>
                                        <a:pt x="269" y="2272"/>
                                      </a:lnTo>
                                      <a:lnTo>
                                        <a:pt x="195" y="2159"/>
                                      </a:lnTo>
                                      <a:lnTo>
                                        <a:pt x="130" y="2036"/>
                                      </a:lnTo>
                                      <a:lnTo>
                                        <a:pt x="84" y="1913"/>
                                      </a:lnTo>
                                      <a:lnTo>
                                        <a:pt x="37" y="1771"/>
                                      </a:lnTo>
                                      <a:lnTo>
                                        <a:pt x="10" y="1638"/>
                                      </a:lnTo>
                                      <a:lnTo>
                                        <a:pt x="0" y="1496"/>
                                      </a:lnTo>
                                      <a:lnTo>
                                        <a:pt x="0" y="1345"/>
                                      </a:lnTo>
                                      <a:lnTo>
                                        <a:pt x="0" y="1345"/>
                                      </a:lnTo>
                                      <a:lnTo>
                                        <a:pt x="10" y="1203"/>
                                      </a:lnTo>
                                      <a:lnTo>
                                        <a:pt x="37" y="1061"/>
                                      </a:lnTo>
                                      <a:lnTo>
                                        <a:pt x="84" y="928"/>
                                      </a:lnTo>
                                      <a:lnTo>
                                        <a:pt x="130" y="795"/>
                                      </a:lnTo>
                                      <a:lnTo>
                                        <a:pt x="195" y="682"/>
                                      </a:lnTo>
                                      <a:lnTo>
                                        <a:pt x="269" y="568"/>
                                      </a:lnTo>
                                      <a:lnTo>
                                        <a:pt x="352" y="464"/>
                                      </a:lnTo>
                                      <a:lnTo>
                                        <a:pt x="445" y="360"/>
                                      </a:lnTo>
                                      <a:lnTo>
                                        <a:pt x="547" y="275"/>
                                      </a:lnTo>
                                      <a:lnTo>
                                        <a:pt x="658" y="199"/>
                                      </a:lnTo>
                                      <a:lnTo>
                                        <a:pt x="778" y="133"/>
                                      </a:lnTo>
                                      <a:lnTo>
                                        <a:pt x="899" y="85"/>
                                      </a:lnTo>
                                      <a:lnTo>
                                        <a:pt x="1028" y="48"/>
                                      </a:lnTo>
                                      <a:lnTo>
                                        <a:pt x="1158" y="19"/>
                                      </a:lnTo>
                                      <a:lnTo>
                                        <a:pt x="1297" y="0"/>
                                      </a:lnTo>
                                      <a:lnTo>
                                        <a:pt x="1436" y="0"/>
                                      </a:lnTo>
                                      <a:lnTo>
                                        <a:pt x="14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249480"/>
                                  <a:ext cx="891000" cy="81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0" h="2736">
                                      <a:moveTo>
                                        <a:pt x="1399" y="0"/>
                                      </a:moveTo>
                                      <a:lnTo>
                                        <a:pt x="1399" y="0"/>
                                      </a:lnTo>
                                      <a:lnTo>
                                        <a:pt x="1528" y="19"/>
                                      </a:lnTo>
                                      <a:lnTo>
                                        <a:pt x="1658" y="47"/>
                                      </a:lnTo>
                                      <a:lnTo>
                                        <a:pt x="1788" y="85"/>
                                      </a:lnTo>
                                      <a:lnTo>
                                        <a:pt x="1899" y="142"/>
                                      </a:lnTo>
                                      <a:lnTo>
                                        <a:pt x="2019" y="208"/>
                                      </a:lnTo>
                                      <a:lnTo>
                                        <a:pt x="2121" y="284"/>
                                      </a:lnTo>
                                      <a:lnTo>
                                        <a:pt x="2214" y="369"/>
                                      </a:lnTo>
                                      <a:lnTo>
                                        <a:pt x="2306" y="464"/>
                                      </a:lnTo>
                                      <a:lnTo>
                                        <a:pt x="2390" y="568"/>
                                      </a:lnTo>
                                      <a:lnTo>
                                        <a:pt x="2454" y="682"/>
                                      </a:lnTo>
                                      <a:lnTo>
                                        <a:pt x="2519" y="795"/>
                                      </a:lnTo>
                                      <a:lnTo>
                                        <a:pt x="2566" y="918"/>
                                      </a:lnTo>
                                      <a:lnTo>
                                        <a:pt x="2603" y="1051"/>
                                      </a:lnTo>
                                      <a:lnTo>
                                        <a:pt x="2630" y="1183"/>
                                      </a:lnTo>
                                      <a:lnTo>
                                        <a:pt x="2640" y="1316"/>
                                      </a:lnTo>
                                      <a:lnTo>
                                        <a:pt x="2640" y="1458"/>
                                      </a:lnTo>
                                      <a:lnTo>
                                        <a:pt x="2640" y="1458"/>
                                      </a:lnTo>
                                      <a:lnTo>
                                        <a:pt x="2621" y="1600"/>
                                      </a:lnTo>
                                      <a:lnTo>
                                        <a:pt x="2593" y="1733"/>
                                      </a:lnTo>
                                      <a:lnTo>
                                        <a:pt x="2556" y="1856"/>
                                      </a:lnTo>
                                      <a:lnTo>
                                        <a:pt x="2510" y="1979"/>
                                      </a:lnTo>
                                      <a:lnTo>
                                        <a:pt x="2445" y="2102"/>
                                      </a:lnTo>
                                      <a:lnTo>
                                        <a:pt x="2371" y="2206"/>
                                      </a:lnTo>
                                      <a:lnTo>
                                        <a:pt x="2288" y="2310"/>
                                      </a:lnTo>
                                      <a:lnTo>
                                        <a:pt x="2195" y="2395"/>
                                      </a:lnTo>
                                      <a:lnTo>
                                        <a:pt x="2103" y="2480"/>
                                      </a:lnTo>
                                      <a:lnTo>
                                        <a:pt x="1991" y="2556"/>
                                      </a:lnTo>
                                      <a:lnTo>
                                        <a:pt x="1880" y="2613"/>
                                      </a:lnTo>
                                      <a:lnTo>
                                        <a:pt x="1760" y="2660"/>
                                      </a:lnTo>
                                      <a:lnTo>
                                        <a:pt x="1639" y="2698"/>
                                      </a:lnTo>
                                      <a:lnTo>
                                        <a:pt x="1510" y="2727"/>
                                      </a:lnTo>
                                      <a:lnTo>
                                        <a:pt x="1380" y="2736"/>
                                      </a:lnTo>
                                      <a:lnTo>
                                        <a:pt x="1241" y="2736"/>
                                      </a:lnTo>
                                      <a:lnTo>
                                        <a:pt x="1241" y="2736"/>
                                      </a:lnTo>
                                      <a:lnTo>
                                        <a:pt x="1112" y="2717"/>
                                      </a:lnTo>
                                      <a:lnTo>
                                        <a:pt x="982" y="2689"/>
                                      </a:lnTo>
                                      <a:lnTo>
                                        <a:pt x="861" y="2651"/>
                                      </a:lnTo>
                                      <a:lnTo>
                                        <a:pt x="741" y="2594"/>
                                      </a:lnTo>
                                      <a:lnTo>
                                        <a:pt x="630" y="2528"/>
                                      </a:lnTo>
                                      <a:lnTo>
                                        <a:pt x="519" y="2452"/>
                                      </a:lnTo>
                                      <a:lnTo>
                                        <a:pt x="426" y="2367"/>
                                      </a:lnTo>
                                      <a:lnTo>
                                        <a:pt x="334" y="2272"/>
                                      </a:lnTo>
                                      <a:lnTo>
                                        <a:pt x="259" y="2168"/>
                                      </a:lnTo>
                                      <a:lnTo>
                                        <a:pt x="185" y="2054"/>
                                      </a:lnTo>
                                      <a:lnTo>
                                        <a:pt x="130" y="1941"/>
                                      </a:lnTo>
                                      <a:lnTo>
                                        <a:pt x="74" y="1818"/>
                                      </a:lnTo>
                                      <a:lnTo>
                                        <a:pt x="37" y="1685"/>
                                      </a:lnTo>
                                      <a:lnTo>
                                        <a:pt x="19" y="1553"/>
                                      </a:lnTo>
                                      <a:lnTo>
                                        <a:pt x="0" y="1420"/>
                                      </a:lnTo>
                                      <a:lnTo>
                                        <a:pt x="0" y="1278"/>
                                      </a:lnTo>
                                      <a:lnTo>
                                        <a:pt x="0" y="1278"/>
                                      </a:lnTo>
                                      <a:lnTo>
                                        <a:pt x="19" y="1136"/>
                                      </a:lnTo>
                                      <a:lnTo>
                                        <a:pt x="46" y="1004"/>
                                      </a:lnTo>
                                      <a:lnTo>
                                        <a:pt x="83" y="871"/>
                                      </a:lnTo>
                                      <a:lnTo>
                                        <a:pt x="139" y="757"/>
                                      </a:lnTo>
                                      <a:lnTo>
                                        <a:pt x="204" y="634"/>
                                      </a:lnTo>
                                      <a:lnTo>
                                        <a:pt x="269" y="530"/>
                                      </a:lnTo>
                                      <a:lnTo>
                                        <a:pt x="352" y="426"/>
                                      </a:lnTo>
                                      <a:lnTo>
                                        <a:pt x="445" y="341"/>
                                      </a:lnTo>
                                      <a:lnTo>
                                        <a:pt x="547" y="256"/>
                                      </a:lnTo>
                                      <a:lnTo>
                                        <a:pt x="648" y="180"/>
                                      </a:lnTo>
                                      <a:lnTo>
                                        <a:pt x="760" y="123"/>
                                      </a:lnTo>
                                      <a:lnTo>
                                        <a:pt x="880" y="76"/>
                                      </a:lnTo>
                                      <a:lnTo>
                                        <a:pt x="1000" y="38"/>
                                      </a:lnTo>
                                      <a:lnTo>
                                        <a:pt x="1130" y="10"/>
                                      </a:lnTo>
                                      <a:lnTo>
                                        <a:pt x="1260" y="0"/>
                                      </a:lnTo>
                                      <a:lnTo>
                                        <a:pt x="1399" y="0"/>
                                      </a:lnTo>
                                      <a:lnTo>
                                        <a:pt x="13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257760"/>
                                  <a:ext cx="856080" cy="78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8" h="2632">
                                      <a:moveTo>
                                        <a:pt x="1352" y="10"/>
                                      </a:moveTo>
                                      <a:lnTo>
                                        <a:pt x="1352" y="10"/>
                                      </a:lnTo>
                                      <a:lnTo>
                                        <a:pt x="1482" y="19"/>
                                      </a:lnTo>
                                      <a:lnTo>
                                        <a:pt x="1602" y="48"/>
                                      </a:lnTo>
                                      <a:lnTo>
                                        <a:pt x="1723" y="95"/>
                                      </a:lnTo>
                                      <a:lnTo>
                                        <a:pt x="1843" y="143"/>
                                      </a:lnTo>
                                      <a:lnTo>
                                        <a:pt x="1945" y="209"/>
                                      </a:lnTo>
                                      <a:lnTo>
                                        <a:pt x="2047" y="285"/>
                                      </a:lnTo>
                                      <a:lnTo>
                                        <a:pt x="2140" y="370"/>
                                      </a:lnTo>
                                      <a:lnTo>
                                        <a:pt x="2223" y="455"/>
                                      </a:lnTo>
                                      <a:lnTo>
                                        <a:pt x="2306" y="559"/>
                                      </a:lnTo>
                                      <a:lnTo>
                                        <a:pt x="2371" y="663"/>
                                      </a:lnTo>
                                      <a:lnTo>
                                        <a:pt x="2427" y="777"/>
                                      </a:lnTo>
                                      <a:lnTo>
                                        <a:pt x="2473" y="900"/>
                                      </a:lnTo>
                                      <a:lnTo>
                                        <a:pt x="2510" y="1023"/>
                                      </a:lnTo>
                                      <a:lnTo>
                                        <a:pt x="2529" y="1146"/>
                                      </a:lnTo>
                                      <a:lnTo>
                                        <a:pt x="2538" y="1279"/>
                                      </a:lnTo>
                                      <a:lnTo>
                                        <a:pt x="2538" y="1411"/>
                                      </a:lnTo>
                                      <a:lnTo>
                                        <a:pt x="2538" y="1411"/>
                                      </a:lnTo>
                                      <a:lnTo>
                                        <a:pt x="2529" y="1544"/>
                                      </a:lnTo>
                                      <a:lnTo>
                                        <a:pt x="2501" y="1676"/>
                                      </a:lnTo>
                                      <a:lnTo>
                                        <a:pt x="2455" y="1799"/>
                                      </a:lnTo>
                                      <a:lnTo>
                                        <a:pt x="2408" y="1913"/>
                                      </a:lnTo>
                                      <a:lnTo>
                                        <a:pt x="2343" y="2026"/>
                                      </a:lnTo>
                                      <a:lnTo>
                                        <a:pt x="2279" y="2131"/>
                                      </a:lnTo>
                                      <a:lnTo>
                                        <a:pt x="2195" y="2225"/>
                                      </a:lnTo>
                                      <a:lnTo>
                                        <a:pt x="2112" y="2310"/>
                                      </a:lnTo>
                                      <a:lnTo>
                                        <a:pt x="2010" y="2386"/>
                                      </a:lnTo>
                                      <a:lnTo>
                                        <a:pt x="1908" y="2452"/>
                                      </a:lnTo>
                                      <a:lnTo>
                                        <a:pt x="1806" y="2519"/>
                                      </a:lnTo>
                                      <a:lnTo>
                                        <a:pt x="1686" y="2557"/>
                                      </a:lnTo>
                                      <a:lnTo>
                                        <a:pt x="1565" y="2594"/>
                                      </a:lnTo>
                                      <a:lnTo>
                                        <a:pt x="1445" y="2623"/>
                                      </a:lnTo>
                                      <a:lnTo>
                                        <a:pt x="1315" y="2632"/>
                                      </a:lnTo>
                                      <a:lnTo>
                                        <a:pt x="1186" y="2623"/>
                                      </a:lnTo>
                                      <a:lnTo>
                                        <a:pt x="1186" y="2623"/>
                                      </a:lnTo>
                                      <a:lnTo>
                                        <a:pt x="1056" y="2613"/>
                                      </a:lnTo>
                                      <a:lnTo>
                                        <a:pt x="936" y="2585"/>
                                      </a:lnTo>
                                      <a:lnTo>
                                        <a:pt x="815" y="2538"/>
                                      </a:lnTo>
                                      <a:lnTo>
                                        <a:pt x="704" y="2481"/>
                                      </a:lnTo>
                                      <a:lnTo>
                                        <a:pt x="593" y="2424"/>
                                      </a:lnTo>
                                      <a:lnTo>
                                        <a:pt x="491" y="2348"/>
                                      </a:lnTo>
                                      <a:lnTo>
                                        <a:pt x="398" y="2263"/>
                                      </a:lnTo>
                                      <a:lnTo>
                                        <a:pt x="315" y="2168"/>
                                      </a:lnTo>
                                      <a:lnTo>
                                        <a:pt x="241" y="2074"/>
                                      </a:lnTo>
                                      <a:lnTo>
                                        <a:pt x="176" y="1970"/>
                                      </a:lnTo>
                                      <a:lnTo>
                                        <a:pt x="111" y="1856"/>
                                      </a:lnTo>
                                      <a:lnTo>
                                        <a:pt x="65" y="1733"/>
                                      </a:lnTo>
                                      <a:lnTo>
                                        <a:pt x="37" y="1610"/>
                                      </a:lnTo>
                                      <a:lnTo>
                                        <a:pt x="9" y="1487"/>
                                      </a:lnTo>
                                      <a:lnTo>
                                        <a:pt x="0" y="1354"/>
                                      </a:lnTo>
                                      <a:lnTo>
                                        <a:pt x="0" y="1222"/>
                                      </a:lnTo>
                                      <a:lnTo>
                                        <a:pt x="0" y="1222"/>
                                      </a:lnTo>
                                      <a:lnTo>
                                        <a:pt x="19" y="1089"/>
                                      </a:lnTo>
                                      <a:lnTo>
                                        <a:pt x="46" y="957"/>
                                      </a:lnTo>
                                      <a:lnTo>
                                        <a:pt x="84" y="834"/>
                                      </a:lnTo>
                                      <a:lnTo>
                                        <a:pt x="130" y="720"/>
                                      </a:lnTo>
                                      <a:lnTo>
                                        <a:pt x="195" y="606"/>
                                      </a:lnTo>
                                      <a:lnTo>
                                        <a:pt x="259" y="502"/>
                                      </a:lnTo>
                                      <a:lnTo>
                                        <a:pt x="343" y="408"/>
                                      </a:lnTo>
                                      <a:lnTo>
                                        <a:pt x="435" y="322"/>
                                      </a:lnTo>
                                      <a:lnTo>
                                        <a:pt x="528" y="247"/>
                                      </a:lnTo>
                                      <a:lnTo>
                                        <a:pt x="630" y="171"/>
                                      </a:lnTo>
                                      <a:lnTo>
                                        <a:pt x="741" y="114"/>
                                      </a:lnTo>
                                      <a:lnTo>
                                        <a:pt x="852" y="67"/>
                                      </a:lnTo>
                                      <a:lnTo>
                                        <a:pt x="973" y="38"/>
                                      </a:lnTo>
                                      <a:lnTo>
                                        <a:pt x="1093" y="10"/>
                                      </a:lnTo>
                                      <a:lnTo>
                                        <a:pt x="1223" y="0"/>
                                      </a:lnTo>
                                      <a:lnTo>
                                        <a:pt x="1352" y="10"/>
                                      </a:lnTo>
                                      <a:lnTo>
                                        <a:pt x="135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5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269280"/>
                                  <a:ext cx="828000" cy="75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4" h="2509">
                                      <a:moveTo>
                                        <a:pt x="1315" y="0"/>
                                      </a:moveTo>
                                      <a:lnTo>
                                        <a:pt x="1315" y="0"/>
                                      </a:lnTo>
                                      <a:lnTo>
                                        <a:pt x="1445" y="19"/>
                                      </a:lnTo>
                                      <a:lnTo>
                                        <a:pt x="1565" y="48"/>
                                      </a:lnTo>
                                      <a:lnTo>
                                        <a:pt x="1676" y="86"/>
                                      </a:lnTo>
                                      <a:lnTo>
                                        <a:pt x="1787" y="142"/>
                                      </a:lnTo>
                                      <a:lnTo>
                                        <a:pt x="1889" y="199"/>
                                      </a:lnTo>
                                      <a:lnTo>
                                        <a:pt x="1982" y="275"/>
                                      </a:lnTo>
                                      <a:lnTo>
                                        <a:pt x="2075" y="351"/>
                                      </a:lnTo>
                                      <a:lnTo>
                                        <a:pt x="2158" y="445"/>
                                      </a:lnTo>
                                      <a:lnTo>
                                        <a:pt x="2223" y="540"/>
                                      </a:lnTo>
                                      <a:lnTo>
                                        <a:pt x="2288" y="644"/>
                                      </a:lnTo>
                                      <a:lnTo>
                                        <a:pt x="2343" y="748"/>
                                      </a:lnTo>
                                      <a:lnTo>
                                        <a:pt x="2389" y="862"/>
                                      </a:lnTo>
                                      <a:lnTo>
                                        <a:pt x="2427" y="985"/>
                                      </a:lnTo>
                                      <a:lnTo>
                                        <a:pt x="2445" y="1108"/>
                                      </a:lnTo>
                                      <a:lnTo>
                                        <a:pt x="2454" y="1231"/>
                                      </a:lnTo>
                                      <a:lnTo>
                                        <a:pt x="2454" y="1364"/>
                                      </a:lnTo>
                                      <a:lnTo>
                                        <a:pt x="2454" y="1364"/>
                                      </a:lnTo>
                                      <a:lnTo>
                                        <a:pt x="2436" y="1487"/>
                                      </a:lnTo>
                                      <a:lnTo>
                                        <a:pt x="2408" y="1610"/>
                                      </a:lnTo>
                                      <a:lnTo>
                                        <a:pt x="2371" y="1723"/>
                                      </a:lnTo>
                                      <a:lnTo>
                                        <a:pt x="2325" y="1837"/>
                                      </a:lnTo>
                                      <a:lnTo>
                                        <a:pt x="2260" y="1941"/>
                                      </a:lnTo>
                                      <a:lnTo>
                                        <a:pt x="2195" y="2045"/>
                                      </a:lnTo>
                                      <a:lnTo>
                                        <a:pt x="2112" y="2130"/>
                                      </a:lnTo>
                                      <a:lnTo>
                                        <a:pt x="2028" y="2216"/>
                                      </a:lnTo>
                                      <a:lnTo>
                                        <a:pt x="1936" y="2291"/>
                                      </a:lnTo>
                                      <a:lnTo>
                                        <a:pt x="1834" y="2348"/>
                                      </a:lnTo>
                                      <a:lnTo>
                                        <a:pt x="1732" y="2405"/>
                                      </a:lnTo>
                                      <a:lnTo>
                                        <a:pt x="1621" y="2452"/>
                                      </a:lnTo>
                                      <a:lnTo>
                                        <a:pt x="1510" y="2481"/>
                                      </a:lnTo>
                                      <a:lnTo>
                                        <a:pt x="1389" y="2500"/>
                                      </a:lnTo>
                                      <a:lnTo>
                                        <a:pt x="1269" y="2509"/>
                                      </a:lnTo>
                                      <a:lnTo>
                                        <a:pt x="1139" y="2509"/>
                                      </a:lnTo>
                                      <a:lnTo>
                                        <a:pt x="1139" y="2509"/>
                                      </a:lnTo>
                                      <a:lnTo>
                                        <a:pt x="1019" y="2490"/>
                                      </a:lnTo>
                                      <a:lnTo>
                                        <a:pt x="898" y="2462"/>
                                      </a:lnTo>
                                      <a:lnTo>
                                        <a:pt x="778" y="2414"/>
                                      </a:lnTo>
                                      <a:lnTo>
                                        <a:pt x="676" y="2367"/>
                                      </a:lnTo>
                                      <a:lnTo>
                                        <a:pt x="565" y="2301"/>
                                      </a:lnTo>
                                      <a:lnTo>
                                        <a:pt x="472" y="2235"/>
                                      </a:lnTo>
                                      <a:lnTo>
                                        <a:pt x="380" y="2149"/>
                                      </a:lnTo>
                                      <a:lnTo>
                                        <a:pt x="306" y="2064"/>
                                      </a:lnTo>
                                      <a:lnTo>
                                        <a:pt x="231" y="1970"/>
                                      </a:lnTo>
                                      <a:lnTo>
                                        <a:pt x="167" y="1865"/>
                                      </a:lnTo>
                                      <a:lnTo>
                                        <a:pt x="111" y="1761"/>
                                      </a:lnTo>
                                      <a:lnTo>
                                        <a:pt x="65" y="1648"/>
                                      </a:lnTo>
                                      <a:lnTo>
                                        <a:pt x="37" y="1525"/>
                                      </a:lnTo>
                                      <a:lnTo>
                                        <a:pt x="9" y="1401"/>
                                      </a:lnTo>
                                      <a:lnTo>
                                        <a:pt x="0" y="1278"/>
                                      </a:lnTo>
                                      <a:lnTo>
                                        <a:pt x="9" y="1146"/>
                                      </a:lnTo>
                                      <a:lnTo>
                                        <a:pt x="9" y="1146"/>
                                      </a:lnTo>
                                      <a:lnTo>
                                        <a:pt x="18" y="1023"/>
                                      </a:lnTo>
                                      <a:lnTo>
                                        <a:pt x="46" y="900"/>
                                      </a:lnTo>
                                      <a:lnTo>
                                        <a:pt x="83" y="786"/>
                                      </a:lnTo>
                                      <a:lnTo>
                                        <a:pt x="139" y="673"/>
                                      </a:lnTo>
                                      <a:lnTo>
                                        <a:pt x="194" y="568"/>
                                      </a:lnTo>
                                      <a:lnTo>
                                        <a:pt x="269" y="464"/>
                                      </a:lnTo>
                                      <a:lnTo>
                                        <a:pt x="343" y="379"/>
                                      </a:lnTo>
                                      <a:lnTo>
                                        <a:pt x="426" y="294"/>
                                      </a:lnTo>
                                      <a:lnTo>
                                        <a:pt x="519" y="218"/>
                                      </a:lnTo>
                                      <a:lnTo>
                                        <a:pt x="620" y="161"/>
                                      </a:lnTo>
                                      <a:lnTo>
                                        <a:pt x="722" y="105"/>
                                      </a:lnTo>
                                      <a:lnTo>
                                        <a:pt x="834" y="57"/>
                                      </a:lnTo>
                                      <a:lnTo>
                                        <a:pt x="954" y="29"/>
                                      </a:lnTo>
                                      <a:lnTo>
                                        <a:pt x="1065" y="10"/>
                                      </a:lnTo>
                                      <a:lnTo>
                                        <a:pt x="1195" y="0"/>
                                      </a:lnTo>
                                      <a:lnTo>
                                        <a:pt x="1315" y="0"/>
                                      </a:lnTo>
                                      <a:lnTo>
                                        <a:pt x="13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480" y="277560"/>
                                  <a:ext cx="79380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2" h="2404">
                                      <a:moveTo>
                                        <a:pt x="1269" y="9"/>
                                      </a:moveTo>
                                      <a:lnTo>
                                        <a:pt x="1269" y="9"/>
                                      </a:lnTo>
                                      <a:lnTo>
                                        <a:pt x="1389" y="28"/>
                                      </a:lnTo>
                                      <a:lnTo>
                                        <a:pt x="1510" y="57"/>
                                      </a:lnTo>
                                      <a:lnTo>
                                        <a:pt x="1621" y="94"/>
                                      </a:lnTo>
                                      <a:lnTo>
                                        <a:pt x="1723" y="142"/>
                                      </a:lnTo>
                                      <a:lnTo>
                                        <a:pt x="1825" y="208"/>
                                      </a:lnTo>
                                      <a:lnTo>
                                        <a:pt x="1908" y="274"/>
                                      </a:lnTo>
                                      <a:lnTo>
                                        <a:pt x="2001" y="350"/>
                                      </a:lnTo>
                                      <a:lnTo>
                                        <a:pt x="2075" y="435"/>
                                      </a:lnTo>
                                      <a:lnTo>
                                        <a:pt x="2139" y="530"/>
                                      </a:lnTo>
                                      <a:lnTo>
                                        <a:pt x="2204" y="625"/>
                                      </a:lnTo>
                                      <a:lnTo>
                                        <a:pt x="2260" y="729"/>
                                      </a:lnTo>
                                      <a:lnTo>
                                        <a:pt x="2297" y="842"/>
                                      </a:lnTo>
                                      <a:lnTo>
                                        <a:pt x="2325" y="956"/>
                                      </a:lnTo>
                                      <a:lnTo>
                                        <a:pt x="2343" y="1070"/>
                                      </a:lnTo>
                                      <a:lnTo>
                                        <a:pt x="2352" y="1193"/>
                                      </a:lnTo>
                                      <a:lnTo>
                                        <a:pt x="2352" y="1316"/>
                                      </a:lnTo>
                                      <a:lnTo>
                                        <a:pt x="2352" y="1316"/>
                                      </a:lnTo>
                                      <a:lnTo>
                                        <a:pt x="2334" y="1439"/>
                                      </a:lnTo>
                                      <a:lnTo>
                                        <a:pt x="2306" y="1552"/>
                                      </a:lnTo>
                                      <a:lnTo>
                                        <a:pt x="2269" y="1666"/>
                                      </a:lnTo>
                                      <a:lnTo>
                                        <a:pt x="2223" y="1770"/>
                                      </a:lnTo>
                                      <a:lnTo>
                                        <a:pt x="2167" y="1865"/>
                                      </a:lnTo>
                                      <a:lnTo>
                                        <a:pt x="2102" y="1959"/>
                                      </a:lnTo>
                                      <a:lnTo>
                                        <a:pt x="2019" y="2045"/>
                                      </a:lnTo>
                                      <a:lnTo>
                                        <a:pt x="1945" y="2120"/>
                                      </a:lnTo>
                                      <a:lnTo>
                                        <a:pt x="1852" y="2196"/>
                                      </a:lnTo>
                                      <a:lnTo>
                                        <a:pt x="1760" y="2253"/>
                                      </a:lnTo>
                                      <a:lnTo>
                                        <a:pt x="1658" y="2300"/>
                                      </a:lnTo>
                                      <a:lnTo>
                                        <a:pt x="1547" y="2348"/>
                                      </a:lnTo>
                                      <a:lnTo>
                                        <a:pt x="1436" y="2376"/>
                                      </a:lnTo>
                                      <a:lnTo>
                                        <a:pt x="1324" y="2395"/>
                                      </a:lnTo>
                                      <a:lnTo>
                                        <a:pt x="1204" y="2404"/>
                                      </a:lnTo>
                                      <a:lnTo>
                                        <a:pt x="1084" y="2395"/>
                                      </a:lnTo>
                                      <a:lnTo>
                                        <a:pt x="1084" y="2395"/>
                                      </a:lnTo>
                                      <a:lnTo>
                                        <a:pt x="963" y="2376"/>
                                      </a:lnTo>
                                      <a:lnTo>
                                        <a:pt x="852" y="2348"/>
                                      </a:lnTo>
                                      <a:lnTo>
                                        <a:pt x="741" y="2310"/>
                                      </a:lnTo>
                                      <a:lnTo>
                                        <a:pt x="630" y="2262"/>
                                      </a:lnTo>
                                      <a:lnTo>
                                        <a:pt x="537" y="2196"/>
                                      </a:lnTo>
                                      <a:lnTo>
                                        <a:pt x="445" y="2130"/>
                                      </a:lnTo>
                                      <a:lnTo>
                                        <a:pt x="361" y="2054"/>
                                      </a:lnTo>
                                      <a:lnTo>
                                        <a:pt x="278" y="1969"/>
                                      </a:lnTo>
                                      <a:lnTo>
                                        <a:pt x="213" y="1874"/>
                                      </a:lnTo>
                                      <a:lnTo>
                                        <a:pt x="148" y="1780"/>
                                      </a:lnTo>
                                      <a:lnTo>
                                        <a:pt x="102" y="1675"/>
                                      </a:lnTo>
                                      <a:lnTo>
                                        <a:pt x="56" y="1562"/>
                                      </a:lnTo>
                                      <a:lnTo>
                                        <a:pt x="28" y="1448"/>
                                      </a:lnTo>
                                      <a:lnTo>
                                        <a:pt x="9" y="1335"/>
                                      </a:lnTo>
                                      <a:lnTo>
                                        <a:pt x="0" y="1212"/>
                                      </a:lnTo>
                                      <a:lnTo>
                                        <a:pt x="0" y="1088"/>
                                      </a:lnTo>
                                      <a:lnTo>
                                        <a:pt x="0" y="1088"/>
                                      </a:lnTo>
                                      <a:lnTo>
                                        <a:pt x="19" y="965"/>
                                      </a:lnTo>
                                      <a:lnTo>
                                        <a:pt x="46" y="852"/>
                                      </a:lnTo>
                                      <a:lnTo>
                                        <a:pt x="83" y="738"/>
                                      </a:lnTo>
                                      <a:lnTo>
                                        <a:pt x="130" y="634"/>
                                      </a:lnTo>
                                      <a:lnTo>
                                        <a:pt x="194" y="530"/>
                                      </a:lnTo>
                                      <a:lnTo>
                                        <a:pt x="259" y="445"/>
                                      </a:lnTo>
                                      <a:lnTo>
                                        <a:pt x="333" y="360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500" y="208"/>
                                      </a:lnTo>
                                      <a:lnTo>
                                        <a:pt x="602" y="151"/>
                                      </a:lnTo>
                                      <a:lnTo>
                                        <a:pt x="704" y="94"/>
                                      </a:lnTo>
                                      <a:lnTo>
                                        <a:pt x="806" y="57"/>
                                      </a:lnTo>
                                      <a:lnTo>
                                        <a:pt x="917" y="28"/>
                                      </a:lnTo>
                                      <a:lnTo>
                                        <a:pt x="1037" y="9"/>
                                      </a:lnTo>
                                      <a:lnTo>
                                        <a:pt x="1148" y="0"/>
                                      </a:lnTo>
                                      <a:lnTo>
                                        <a:pt x="1269" y="9"/>
                                      </a:lnTo>
                                      <a:lnTo>
                                        <a:pt x="126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354240"/>
                                  <a:ext cx="31500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5" h="1572">
                                      <a:moveTo>
                                        <a:pt x="379" y="10"/>
                                      </a:moveTo>
                                      <a:lnTo>
                                        <a:pt x="379" y="1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472" y="0"/>
                                      </a:lnTo>
                                      <a:lnTo>
                                        <a:pt x="518" y="19"/>
                                      </a:lnTo>
                                      <a:lnTo>
                                        <a:pt x="565" y="38"/>
                                      </a:lnTo>
                                      <a:lnTo>
                                        <a:pt x="611" y="57"/>
                                      </a:lnTo>
                                      <a:lnTo>
                                        <a:pt x="648" y="95"/>
                                      </a:lnTo>
                                      <a:lnTo>
                                        <a:pt x="694" y="133"/>
                                      </a:lnTo>
                                      <a:lnTo>
                                        <a:pt x="731" y="180"/>
                                      </a:lnTo>
                                      <a:lnTo>
                                        <a:pt x="796" y="294"/>
                                      </a:lnTo>
                                      <a:lnTo>
                                        <a:pt x="852" y="426"/>
                                      </a:lnTo>
                                      <a:lnTo>
                                        <a:pt x="898" y="568"/>
                                      </a:lnTo>
                                      <a:lnTo>
                                        <a:pt x="926" y="729"/>
                                      </a:lnTo>
                                      <a:lnTo>
                                        <a:pt x="926" y="729"/>
                                      </a:lnTo>
                                      <a:lnTo>
                                        <a:pt x="935" y="843"/>
                                      </a:lnTo>
                                      <a:lnTo>
                                        <a:pt x="935" y="957"/>
                                      </a:lnTo>
                                      <a:lnTo>
                                        <a:pt x="926" y="1070"/>
                                      </a:lnTo>
                                      <a:lnTo>
                                        <a:pt x="907" y="1165"/>
                                      </a:lnTo>
                                      <a:lnTo>
                                        <a:pt x="879" y="1269"/>
                                      </a:lnTo>
                                      <a:lnTo>
                                        <a:pt x="842" y="1354"/>
                                      </a:lnTo>
                                      <a:lnTo>
                                        <a:pt x="805" y="1430"/>
                                      </a:lnTo>
                                      <a:lnTo>
                                        <a:pt x="750" y="1496"/>
                                      </a:lnTo>
                                      <a:lnTo>
                                        <a:pt x="750" y="1496"/>
                                      </a:lnTo>
                                      <a:lnTo>
                                        <a:pt x="657" y="1487"/>
                                      </a:lnTo>
                                      <a:lnTo>
                                        <a:pt x="611" y="1477"/>
                                      </a:lnTo>
                                      <a:lnTo>
                                        <a:pt x="555" y="1487"/>
                                      </a:lnTo>
                                      <a:lnTo>
                                        <a:pt x="490" y="1496"/>
                                      </a:lnTo>
                                      <a:lnTo>
                                        <a:pt x="435" y="1515"/>
                                      </a:lnTo>
                                      <a:lnTo>
                                        <a:pt x="379" y="1534"/>
                                      </a:lnTo>
                                      <a:lnTo>
                                        <a:pt x="314" y="1572"/>
                                      </a:lnTo>
                                      <a:lnTo>
                                        <a:pt x="314" y="1572"/>
                                      </a:lnTo>
                                      <a:lnTo>
                                        <a:pt x="259" y="1525"/>
                                      </a:lnTo>
                                      <a:lnTo>
                                        <a:pt x="213" y="1477"/>
                                      </a:lnTo>
                                      <a:lnTo>
                                        <a:pt x="166" y="1401"/>
                                      </a:lnTo>
                                      <a:lnTo>
                                        <a:pt x="120" y="1326"/>
                                      </a:lnTo>
                                      <a:lnTo>
                                        <a:pt x="83" y="1241"/>
                                      </a:lnTo>
                                      <a:lnTo>
                                        <a:pt x="55" y="1155"/>
                                      </a:lnTo>
                                      <a:lnTo>
                                        <a:pt x="27" y="1051"/>
                                      </a:lnTo>
                                      <a:lnTo>
                                        <a:pt x="9" y="947"/>
                                      </a:lnTo>
                                      <a:lnTo>
                                        <a:pt x="9" y="947"/>
                                      </a:lnTo>
                                      <a:lnTo>
                                        <a:pt x="0" y="786"/>
                                      </a:lnTo>
                                      <a:lnTo>
                                        <a:pt x="9" y="625"/>
                                      </a:lnTo>
                                      <a:lnTo>
                                        <a:pt x="37" y="474"/>
                                      </a:lnTo>
                                      <a:lnTo>
                                        <a:pt x="83" y="332"/>
                                      </a:lnTo>
                                      <a:lnTo>
                                        <a:pt x="139" y="218"/>
                                      </a:lnTo>
                                      <a:lnTo>
                                        <a:pt x="176" y="161"/>
                                      </a:lnTo>
                                      <a:lnTo>
                                        <a:pt x="203" y="123"/>
                                      </a:lnTo>
                                      <a:lnTo>
                                        <a:pt x="250" y="76"/>
                                      </a:lnTo>
                                      <a:lnTo>
                                        <a:pt x="287" y="48"/>
                                      </a:lnTo>
                                      <a:lnTo>
                                        <a:pt x="333" y="29"/>
                                      </a:lnTo>
                                      <a:lnTo>
                                        <a:pt x="379" y="10"/>
                                      </a:lnTo>
                                      <a:lnTo>
                                        <a:pt x="37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391320"/>
                                  <a:ext cx="27756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4" h="1411">
                                      <a:moveTo>
                                        <a:pt x="352" y="0"/>
                                      </a:moveTo>
                                      <a:lnTo>
                                        <a:pt x="352" y="0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35" y="10"/>
                                      </a:lnTo>
                                      <a:lnTo>
                                        <a:pt x="473" y="19"/>
                                      </a:lnTo>
                                      <a:lnTo>
                                        <a:pt x="519" y="38"/>
                                      </a:lnTo>
                                      <a:lnTo>
                                        <a:pt x="556" y="67"/>
                                      </a:lnTo>
                                      <a:lnTo>
                                        <a:pt x="593" y="105"/>
                                      </a:lnTo>
                                      <a:lnTo>
                                        <a:pt x="658" y="180"/>
                                      </a:lnTo>
                                      <a:lnTo>
                                        <a:pt x="713" y="284"/>
                                      </a:lnTo>
                                      <a:lnTo>
                                        <a:pt x="760" y="398"/>
                                      </a:lnTo>
                                      <a:lnTo>
                                        <a:pt x="797" y="531"/>
                                      </a:lnTo>
                                      <a:lnTo>
                                        <a:pt x="815" y="673"/>
                                      </a:lnTo>
                                      <a:lnTo>
                                        <a:pt x="815" y="673"/>
                                      </a:lnTo>
                                      <a:lnTo>
                                        <a:pt x="824" y="786"/>
                                      </a:lnTo>
                                      <a:lnTo>
                                        <a:pt x="815" y="890"/>
                                      </a:lnTo>
                                      <a:lnTo>
                                        <a:pt x="806" y="994"/>
                                      </a:lnTo>
                                      <a:lnTo>
                                        <a:pt x="778" y="1080"/>
                                      </a:lnTo>
                                      <a:lnTo>
                                        <a:pt x="750" y="1165"/>
                                      </a:lnTo>
                                      <a:lnTo>
                                        <a:pt x="713" y="1241"/>
                                      </a:lnTo>
                                      <a:lnTo>
                                        <a:pt x="676" y="1307"/>
                                      </a:lnTo>
                                      <a:lnTo>
                                        <a:pt x="621" y="1364"/>
                                      </a:lnTo>
                                      <a:lnTo>
                                        <a:pt x="621" y="1364"/>
                                      </a:lnTo>
                                      <a:lnTo>
                                        <a:pt x="556" y="1354"/>
                                      </a:lnTo>
                                      <a:lnTo>
                                        <a:pt x="482" y="1364"/>
                                      </a:lnTo>
                                      <a:lnTo>
                                        <a:pt x="408" y="1383"/>
                                      </a:lnTo>
                                      <a:lnTo>
                                        <a:pt x="334" y="1411"/>
                                      </a:lnTo>
                                      <a:lnTo>
                                        <a:pt x="334" y="1411"/>
                                      </a:lnTo>
                                      <a:lnTo>
                                        <a:pt x="269" y="1373"/>
                                      </a:lnTo>
                                      <a:lnTo>
                                        <a:pt x="213" y="1316"/>
                                      </a:lnTo>
                                      <a:lnTo>
                                        <a:pt x="167" y="1250"/>
                                      </a:lnTo>
                                      <a:lnTo>
                                        <a:pt x="121" y="1174"/>
                                      </a:lnTo>
                                      <a:lnTo>
                                        <a:pt x="74" y="1080"/>
                                      </a:lnTo>
                                      <a:lnTo>
                                        <a:pt x="46" y="985"/>
                                      </a:lnTo>
                                      <a:lnTo>
                                        <a:pt x="19" y="881"/>
                                      </a:lnTo>
                                      <a:lnTo>
                                        <a:pt x="9" y="767"/>
                                      </a:lnTo>
                                      <a:lnTo>
                                        <a:pt x="9" y="767"/>
                                      </a:lnTo>
                                      <a:lnTo>
                                        <a:pt x="0" y="616"/>
                                      </a:lnTo>
                                      <a:lnTo>
                                        <a:pt x="19" y="483"/>
                                      </a:lnTo>
                                      <a:lnTo>
                                        <a:pt x="46" y="351"/>
                                      </a:lnTo>
                                      <a:lnTo>
                                        <a:pt x="84" y="247"/>
                                      </a:lnTo>
                                      <a:lnTo>
                                        <a:pt x="139" y="152"/>
                                      </a:lnTo>
                                      <a:lnTo>
                                        <a:pt x="204" y="76"/>
                                      </a:lnTo>
                                      <a:lnTo>
                                        <a:pt x="232" y="48"/>
                                      </a:lnTo>
                                      <a:lnTo>
                                        <a:pt x="269" y="29"/>
                                      </a:lnTo>
                                      <a:lnTo>
                                        <a:pt x="315" y="1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419760"/>
                                  <a:ext cx="221760" cy="39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1316">
                                      <a:moveTo>
                                        <a:pt x="648" y="578"/>
                                      </a:moveTo>
                                      <a:lnTo>
                                        <a:pt x="648" y="578"/>
                                      </a:lnTo>
                                      <a:lnTo>
                                        <a:pt x="639" y="492"/>
                                      </a:lnTo>
                                      <a:lnTo>
                                        <a:pt x="620" y="398"/>
                                      </a:lnTo>
                                      <a:lnTo>
                                        <a:pt x="602" y="313"/>
                                      </a:lnTo>
                                      <a:lnTo>
                                        <a:pt x="574" y="237"/>
                                      </a:lnTo>
                                      <a:lnTo>
                                        <a:pt x="537" y="171"/>
                                      </a:lnTo>
                                      <a:lnTo>
                                        <a:pt x="500" y="104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72" y="95"/>
                                      </a:lnTo>
                                      <a:lnTo>
                                        <a:pt x="519" y="218"/>
                                      </a:lnTo>
                                      <a:lnTo>
                                        <a:pt x="556" y="350"/>
                                      </a:lnTo>
                                      <a:lnTo>
                                        <a:pt x="574" y="492"/>
                                      </a:lnTo>
                                      <a:lnTo>
                                        <a:pt x="574" y="492"/>
                                      </a:lnTo>
                                      <a:lnTo>
                                        <a:pt x="583" y="606"/>
                                      </a:lnTo>
                                      <a:lnTo>
                                        <a:pt x="574" y="710"/>
                                      </a:lnTo>
                                      <a:lnTo>
                                        <a:pt x="565" y="814"/>
                                      </a:lnTo>
                                      <a:lnTo>
                                        <a:pt x="537" y="899"/>
                                      </a:lnTo>
                                      <a:lnTo>
                                        <a:pt x="509" y="985"/>
                                      </a:lnTo>
                                      <a:lnTo>
                                        <a:pt x="472" y="1060"/>
                                      </a:lnTo>
                                      <a:lnTo>
                                        <a:pt x="435" y="1127"/>
                                      </a:lnTo>
                                      <a:lnTo>
                                        <a:pt x="389" y="1183"/>
                                      </a:lnTo>
                                      <a:lnTo>
                                        <a:pt x="389" y="1183"/>
                                      </a:lnTo>
                                      <a:lnTo>
                                        <a:pt x="315" y="1174"/>
                                      </a:lnTo>
                                      <a:lnTo>
                                        <a:pt x="241" y="1183"/>
                                      </a:lnTo>
                                      <a:lnTo>
                                        <a:pt x="167" y="1202"/>
                                      </a:lnTo>
                                      <a:lnTo>
                                        <a:pt x="92" y="1231"/>
                                      </a:lnTo>
                                      <a:lnTo>
                                        <a:pt x="92" y="1231"/>
                                      </a:lnTo>
                                      <a:lnTo>
                                        <a:pt x="46" y="1202"/>
                                      </a:lnTo>
                                      <a:lnTo>
                                        <a:pt x="0" y="1165"/>
                                      </a:lnTo>
                                      <a:lnTo>
                                        <a:pt x="0" y="1165"/>
                                      </a:lnTo>
                                      <a:lnTo>
                                        <a:pt x="37" y="1212"/>
                                      </a:lnTo>
                                      <a:lnTo>
                                        <a:pt x="83" y="1259"/>
                                      </a:lnTo>
                                      <a:lnTo>
                                        <a:pt x="120" y="1288"/>
                                      </a:lnTo>
                                      <a:lnTo>
                                        <a:pt x="167" y="1316"/>
                                      </a:lnTo>
                                      <a:lnTo>
                                        <a:pt x="167" y="1316"/>
                                      </a:lnTo>
                                      <a:lnTo>
                                        <a:pt x="241" y="1288"/>
                                      </a:lnTo>
                                      <a:lnTo>
                                        <a:pt x="315" y="1269"/>
                                      </a:lnTo>
                                      <a:lnTo>
                                        <a:pt x="389" y="1259"/>
                                      </a:lnTo>
                                      <a:lnTo>
                                        <a:pt x="454" y="1269"/>
                                      </a:lnTo>
                                      <a:lnTo>
                                        <a:pt x="454" y="1269"/>
                                      </a:lnTo>
                                      <a:lnTo>
                                        <a:pt x="509" y="1212"/>
                                      </a:lnTo>
                                      <a:lnTo>
                                        <a:pt x="546" y="1146"/>
                                      </a:lnTo>
                                      <a:lnTo>
                                        <a:pt x="583" y="1070"/>
                                      </a:lnTo>
                                      <a:lnTo>
                                        <a:pt x="611" y="985"/>
                                      </a:lnTo>
                                      <a:lnTo>
                                        <a:pt x="639" y="899"/>
                                      </a:lnTo>
                                      <a:lnTo>
                                        <a:pt x="648" y="795"/>
                                      </a:lnTo>
                                      <a:lnTo>
                                        <a:pt x="657" y="691"/>
                                      </a:lnTo>
                                      <a:lnTo>
                                        <a:pt x="648" y="578"/>
                                      </a:lnTo>
                                      <a:lnTo>
                                        <a:pt x="648" y="5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e1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391320"/>
                                  <a:ext cx="27504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5" h="852">
                                      <a:moveTo>
                                        <a:pt x="361" y="124"/>
                                      </a:moveTo>
                                      <a:lnTo>
                                        <a:pt x="361" y="124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287" y="152"/>
                                      </a:lnTo>
                                      <a:lnTo>
                                        <a:pt x="250" y="171"/>
                                      </a:lnTo>
                                      <a:lnTo>
                                        <a:pt x="213" y="199"/>
                                      </a:lnTo>
                                      <a:lnTo>
                                        <a:pt x="158" y="266"/>
                                      </a:lnTo>
                                      <a:lnTo>
                                        <a:pt x="102" y="360"/>
                                      </a:lnTo>
                                      <a:lnTo>
                                        <a:pt x="65" y="464"/>
                                      </a:lnTo>
                                      <a:lnTo>
                                        <a:pt x="28" y="587"/>
                                      </a:lnTo>
                                      <a:lnTo>
                                        <a:pt x="19" y="710"/>
                                      </a:lnTo>
                                      <a:lnTo>
                                        <a:pt x="19" y="852"/>
                                      </a:lnTo>
                                      <a:lnTo>
                                        <a:pt x="19" y="852"/>
                                      </a:lnTo>
                                      <a:lnTo>
                                        <a:pt x="9" y="767"/>
                                      </a:lnTo>
                                      <a:lnTo>
                                        <a:pt x="9" y="767"/>
                                      </a:lnTo>
                                      <a:lnTo>
                                        <a:pt x="0" y="616"/>
                                      </a:lnTo>
                                      <a:lnTo>
                                        <a:pt x="19" y="483"/>
                                      </a:lnTo>
                                      <a:lnTo>
                                        <a:pt x="46" y="351"/>
                                      </a:lnTo>
                                      <a:lnTo>
                                        <a:pt x="84" y="247"/>
                                      </a:lnTo>
                                      <a:lnTo>
                                        <a:pt x="139" y="152"/>
                                      </a:lnTo>
                                      <a:lnTo>
                                        <a:pt x="204" y="76"/>
                                      </a:lnTo>
                                      <a:lnTo>
                                        <a:pt x="232" y="48"/>
                                      </a:lnTo>
                                      <a:lnTo>
                                        <a:pt x="269" y="29"/>
                                      </a:lnTo>
                                      <a:lnTo>
                                        <a:pt x="315" y="1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35" y="10"/>
                                      </a:lnTo>
                                      <a:lnTo>
                                        <a:pt x="473" y="19"/>
                                      </a:lnTo>
                                      <a:lnTo>
                                        <a:pt x="519" y="38"/>
                                      </a:lnTo>
                                      <a:lnTo>
                                        <a:pt x="556" y="67"/>
                                      </a:lnTo>
                                      <a:lnTo>
                                        <a:pt x="593" y="105"/>
                                      </a:lnTo>
                                      <a:lnTo>
                                        <a:pt x="658" y="180"/>
                                      </a:lnTo>
                                      <a:lnTo>
                                        <a:pt x="713" y="284"/>
                                      </a:lnTo>
                                      <a:lnTo>
                                        <a:pt x="760" y="398"/>
                                      </a:lnTo>
                                      <a:lnTo>
                                        <a:pt x="797" y="531"/>
                                      </a:lnTo>
                                      <a:lnTo>
                                        <a:pt x="815" y="673"/>
                                      </a:lnTo>
                                      <a:lnTo>
                                        <a:pt x="815" y="673"/>
                                      </a:lnTo>
                                      <a:lnTo>
                                        <a:pt x="815" y="710"/>
                                      </a:lnTo>
                                      <a:lnTo>
                                        <a:pt x="815" y="710"/>
                                      </a:lnTo>
                                      <a:lnTo>
                                        <a:pt x="797" y="587"/>
                                      </a:lnTo>
                                      <a:lnTo>
                                        <a:pt x="750" y="474"/>
                                      </a:lnTo>
                                      <a:lnTo>
                                        <a:pt x="704" y="370"/>
                                      </a:lnTo>
                                      <a:lnTo>
                                        <a:pt x="648" y="284"/>
                                      </a:lnTo>
                                      <a:lnTo>
                                        <a:pt x="584" y="209"/>
                                      </a:lnTo>
                                      <a:lnTo>
                                        <a:pt x="519" y="161"/>
                                      </a:lnTo>
                                      <a:lnTo>
                                        <a:pt x="482" y="142"/>
                                      </a:lnTo>
                                      <a:lnTo>
                                        <a:pt x="445" y="133"/>
                                      </a:lnTo>
                                      <a:lnTo>
                                        <a:pt x="408" y="124"/>
                                      </a:lnTo>
                                      <a:lnTo>
                                        <a:pt x="361" y="124"/>
                                      </a:lnTo>
                                      <a:lnTo>
                                        <a:pt x="361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791280"/>
                                  <a:ext cx="2437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351">
                                      <a:moveTo>
                                        <a:pt x="723" y="57"/>
                                      </a:moveTo>
                                      <a:lnTo>
                                        <a:pt x="723" y="57"/>
                                      </a:lnTo>
                                      <a:lnTo>
                                        <a:pt x="639" y="29"/>
                                      </a:lnTo>
                                      <a:lnTo>
                                        <a:pt x="547" y="1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389" y="10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269" y="48"/>
                                      </a:lnTo>
                                      <a:lnTo>
                                        <a:pt x="204" y="76"/>
                                      </a:lnTo>
                                      <a:lnTo>
                                        <a:pt x="148" y="123"/>
                                      </a:lnTo>
                                      <a:lnTo>
                                        <a:pt x="93" y="180"/>
                                      </a:lnTo>
                                      <a:lnTo>
                                        <a:pt x="47" y="256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28" y="294"/>
                                      </a:lnTo>
                                      <a:lnTo>
                                        <a:pt x="84" y="237"/>
                                      </a:lnTo>
                                      <a:lnTo>
                                        <a:pt x="148" y="171"/>
                                      </a:lnTo>
                                      <a:lnTo>
                                        <a:pt x="195" y="142"/>
                                      </a:lnTo>
                                      <a:lnTo>
                                        <a:pt x="250" y="114"/>
                                      </a:lnTo>
                                      <a:lnTo>
                                        <a:pt x="306" y="86"/>
                                      </a:lnTo>
                                      <a:lnTo>
                                        <a:pt x="371" y="67"/>
                                      </a:lnTo>
                                      <a:lnTo>
                                        <a:pt x="445" y="57"/>
                                      </a:lnTo>
                                      <a:lnTo>
                                        <a:pt x="528" y="48"/>
                                      </a:lnTo>
                                      <a:lnTo>
                                        <a:pt x="621" y="48"/>
                                      </a:lnTo>
                                      <a:lnTo>
                                        <a:pt x="723" y="57"/>
                                      </a:lnTo>
                                      <a:lnTo>
                                        <a:pt x="72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215280"/>
                                  <a:ext cx="32436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3" h="748">
                                      <a:moveTo>
                                        <a:pt x="704" y="67"/>
                                      </a:moveTo>
                                      <a:lnTo>
                                        <a:pt x="704" y="67"/>
                                      </a:lnTo>
                                      <a:lnTo>
                                        <a:pt x="667" y="29"/>
                                      </a:lnTo>
                                      <a:lnTo>
                                        <a:pt x="620" y="0"/>
                                      </a:lnTo>
                                      <a:lnTo>
                                        <a:pt x="565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454" y="29"/>
                                      </a:lnTo>
                                      <a:lnTo>
                                        <a:pt x="389" y="76"/>
                                      </a:lnTo>
                                      <a:lnTo>
                                        <a:pt x="333" y="133"/>
                                      </a:lnTo>
                                      <a:lnTo>
                                        <a:pt x="269" y="209"/>
                                      </a:lnTo>
                                      <a:lnTo>
                                        <a:pt x="269" y="209"/>
                                      </a:lnTo>
                                      <a:lnTo>
                                        <a:pt x="185" y="341"/>
                                      </a:lnTo>
                                      <a:lnTo>
                                        <a:pt x="120" y="455"/>
                                      </a:lnTo>
                                      <a:lnTo>
                                        <a:pt x="74" y="550"/>
                                      </a:lnTo>
                                      <a:lnTo>
                                        <a:pt x="37" y="625"/>
                                      </a:lnTo>
                                      <a:lnTo>
                                        <a:pt x="9" y="729"/>
                                      </a:lnTo>
                                      <a:lnTo>
                                        <a:pt x="0" y="748"/>
                                      </a:lnTo>
                                      <a:lnTo>
                                        <a:pt x="0" y="748"/>
                                      </a:lnTo>
                                      <a:lnTo>
                                        <a:pt x="18" y="711"/>
                                      </a:lnTo>
                                      <a:lnTo>
                                        <a:pt x="65" y="625"/>
                                      </a:lnTo>
                                      <a:lnTo>
                                        <a:pt x="139" y="521"/>
                                      </a:lnTo>
                                      <a:lnTo>
                                        <a:pt x="222" y="398"/>
                                      </a:lnTo>
                                      <a:lnTo>
                                        <a:pt x="324" y="285"/>
                                      </a:lnTo>
                                      <a:lnTo>
                                        <a:pt x="380" y="247"/>
                                      </a:lnTo>
                                      <a:lnTo>
                                        <a:pt x="435" y="209"/>
                                      </a:lnTo>
                                      <a:lnTo>
                                        <a:pt x="491" y="190"/>
                                      </a:lnTo>
                                      <a:lnTo>
                                        <a:pt x="546" y="180"/>
                                      </a:lnTo>
                                      <a:lnTo>
                                        <a:pt x="602" y="190"/>
                                      </a:lnTo>
                                      <a:lnTo>
                                        <a:pt x="648" y="209"/>
                                      </a:lnTo>
                                      <a:lnTo>
                                        <a:pt x="648" y="209"/>
                                      </a:lnTo>
                                      <a:lnTo>
                                        <a:pt x="741" y="285"/>
                                      </a:lnTo>
                                      <a:lnTo>
                                        <a:pt x="806" y="351"/>
                                      </a:lnTo>
                                      <a:lnTo>
                                        <a:pt x="806" y="351"/>
                                      </a:lnTo>
                                      <a:lnTo>
                                        <a:pt x="833" y="370"/>
                                      </a:lnTo>
                                      <a:lnTo>
                                        <a:pt x="871" y="379"/>
                                      </a:lnTo>
                                      <a:lnTo>
                                        <a:pt x="898" y="379"/>
                                      </a:lnTo>
                                      <a:lnTo>
                                        <a:pt x="917" y="360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54" y="313"/>
                                      </a:lnTo>
                                      <a:lnTo>
                                        <a:pt x="963" y="285"/>
                                      </a:lnTo>
                                      <a:lnTo>
                                        <a:pt x="963" y="247"/>
                                      </a:lnTo>
                                      <a:lnTo>
                                        <a:pt x="963" y="247"/>
                                      </a:lnTo>
                                      <a:lnTo>
                                        <a:pt x="963" y="237"/>
                                      </a:lnTo>
                                      <a:lnTo>
                                        <a:pt x="954" y="247"/>
                                      </a:lnTo>
                                      <a:lnTo>
                                        <a:pt x="935" y="266"/>
                                      </a:lnTo>
                                      <a:lnTo>
                                        <a:pt x="917" y="275"/>
                                      </a:lnTo>
                                      <a:lnTo>
                                        <a:pt x="898" y="285"/>
                                      </a:lnTo>
                                      <a:lnTo>
                                        <a:pt x="880" y="285"/>
                                      </a:lnTo>
                                      <a:lnTo>
                                        <a:pt x="861" y="275"/>
                                      </a:lnTo>
                                      <a:lnTo>
                                        <a:pt x="861" y="275"/>
                                      </a:lnTo>
                                      <a:lnTo>
                                        <a:pt x="815" y="237"/>
                                      </a:lnTo>
                                      <a:lnTo>
                                        <a:pt x="787" y="199"/>
                                      </a:lnTo>
                                      <a:lnTo>
                                        <a:pt x="759" y="142"/>
                                      </a:lnTo>
                                      <a:lnTo>
                                        <a:pt x="704" y="67"/>
                                      </a:lnTo>
                                      <a:lnTo>
                                        <a:pt x="704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a61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817200"/>
                                  <a:ext cx="1465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293">
                                      <a:moveTo>
                                        <a:pt x="0" y="179"/>
                                      </a:moveTo>
                                      <a:lnTo>
                                        <a:pt x="0" y="179"/>
                                      </a:lnTo>
                                      <a:lnTo>
                                        <a:pt x="9" y="208"/>
                                      </a:lnTo>
                                      <a:lnTo>
                                        <a:pt x="28" y="236"/>
                                      </a:lnTo>
                                      <a:lnTo>
                                        <a:pt x="46" y="255"/>
                                      </a:lnTo>
                                      <a:lnTo>
                                        <a:pt x="83" y="274"/>
                                      </a:lnTo>
                                      <a:lnTo>
                                        <a:pt x="111" y="284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241" y="293"/>
                                      </a:lnTo>
                                      <a:lnTo>
                                        <a:pt x="241" y="293"/>
                                      </a:lnTo>
                                      <a:lnTo>
                                        <a:pt x="287" y="284"/>
                                      </a:lnTo>
                                      <a:lnTo>
                                        <a:pt x="324" y="265"/>
                                      </a:lnTo>
                                      <a:lnTo>
                                        <a:pt x="361" y="255"/>
                                      </a:lnTo>
                                      <a:lnTo>
                                        <a:pt x="389" y="227"/>
                                      </a:lnTo>
                                      <a:lnTo>
                                        <a:pt x="417" y="208"/>
                                      </a:lnTo>
                                      <a:lnTo>
                                        <a:pt x="426" y="179"/>
                                      </a:lnTo>
                                      <a:lnTo>
                                        <a:pt x="435" y="151"/>
                                      </a:lnTo>
                                      <a:lnTo>
                                        <a:pt x="435" y="123"/>
                                      </a:lnTo>
                                      <a:lnTo>
                                        <a:pt x="435" y="123"/>
                                      </a:lnTo>
                                      <a:lnTo>
                                        <a:pt x="435" y="94"/>
                                      </a:lnTo>
                                      <a:lnTo>
                                        <a:pt x="417" y="66"/>
                                      </a:lnTo>
                                      <a:lnTo>
                                        <a:pt x="389" y="47"/>
                                      </a:lnTo>
                                      <a:lnTo>
                                        <a:pt x="361" y="28"/>
                                      </a:lnTo>
                                      <a:lnTo>
                                        <a:pt x="324" y="18"/>
                                      </a:lnTo>
                                      <a:lnTo>
                                        <a:pt x="287" y="9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204" y="9"/>
                                      </a:lnTo>
                                      <a:lnTo>
                                        <a:pt x="157" y="18"/>
                                      </a:lnTo>
                                      <a:lnTo>
                                        <a:pt x="120" y="28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56" y="66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79"/>
                                      </a:lnTo>
                                      <a:lnTo>
                                        <a:pt x="0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819720"/>
                                  <a:ext cx="14364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284">
                                      <a:moveTo>
                                        <a:pt x="426" y="114"/>
                                      </a:moveTo>
                                      <a:lnTo>
                                        <a:pt x="426" y="114"/>
                                      </a:lnTo>
                                      <a:lnTo>
                                        <a:pt x="417" y="85"/>
                                      </a:lnTo>
                                      <a:lnTo>
                                        <a:pt x="398" y="57"/>
                                      </a:lnTo>
                                      <a:lnTo>
                                        <a:pt x="380" y="38"/>
                                      </a:lnTo>
                                      <a:lnTo>
                                        <a:pt x="352" y="19"/>
                                      </a:lnTo>
                                      <a:lnTo>
                                        <a:pt x="315" y="9"/>
                                      </a:lnTo>
                                      <a:lnTo>
                                        <a:pt x="278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11" y="28"/>
                                      </a:lnTo>
                                      <a:lnTo>
                                        <a:pt x="84" y="38"/>
                                      </a:lnTo>
                                      <a:lnTo>
                                        <a:pt x="47" y="66"/>
                                      </a:lnTo>
                                      <a:lnTo>
                                        <a:pt x="28" y="85"/>
                                      </a:lnTo>
                                      <a:lnTo>
                                        <a:pt x="9" y="114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9" y="199"/>
                                      </a:lnTo>
                                      <a:lnTo>
                                        <a:pt x="28" y="218"/>
                                      </a:lnTo>
                                      <a:lnTo>
                                        <a:pt x="47" y="237"/>
                                      </a:lnTo>
                                      <a:lnTo>
                                        <a:pt x="74" y="256"/>
                                      </a:lnTo>
                                      <a:lnTo>
                                        <a:pt x="111" y="275"/>
                                      </a:lnTo>
                                      <a:lnTo>
                                        <a:pt x="148" y="275"/>
                                      </a:lnTo>
                                      <a:lnTo>
                                        <a:pt x="185" y="284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69" y="265"/>
                                      </a:lnTo>
                                      <a:lnTo>
                                        <a:pt x="315" y="256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71" y="218"/>
                                      </a:lnTo>
                                      <a:lnTo>
                                        <a:pt x="398" y="189"/>
                                      </a:lnTo>
                                      <a:lnTo>
                                        <a:pt x="417" y="170"/>
                                      </a:lnTo>
                                      <a:lnTo>
                                        <a:pt x="426" y="142"/>
                                      </a:lnTo>
                                      <a:lnTo>
                                        <a:pt x="426" y="114"/>
                                      </a:lnTo>
                                      <a:lnTo>
                                        <a:pt x="426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0" y="822240"/>
                                  <a:ext cx="13716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66">
                                      <a:moveTo>
                                        <a:pt x="408" y="105"/>
                                      </a:moveTo>
                                      <a:lnTo>
                                        <a:pt x="408" y="105"/>
                                      </a:lnTo>
                                      <a:lnTo>
                                        <a:pt x="399" y="76"/>
                                      </a:lnTo>
                                      <a:lnTo>
                                        <a:pt x="380" y="57"/>
                                      </a:lnTo>
                                      <a:lnTo>
                                        <a:pt x="362" y="38"/>
                                      </a:lnTo>
                                      <a:lnTo>
                                        <a:pt x="334" y="19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12" y="19"/>
                                      </a:lnTo>
                                      <a:lnTo>
                                        <a:pt x="47" y="57"/>
                                      </a:lnTo>
                                      <a:lnTo>
                                        <a:pt x="28" y="76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10" y="190"/>
                                      </a:lnTo>
                                      <a:lnTo>
                                        <a:pt x="19" y="209"/>
                                      </a:lnTo>
                                      <a:lnTo>
                                        <a:pt x="47" y="228"/>
                                      </a:lnTo>
                                      <a:lnTo>
                                        <a:pt x="75" y="247"/>
                                      </a:lnTo>
                                      <a:lnTo>
                                        <a:pt x="139" y="266"/>
                                      </a:lnTo>
                                      <a:lnTo>
                                        <a:pt x="223" y="266"/>
                                      </a:lnTo>
                                      <a:lnTo>
                                        <a:pt x="223" y="266"/>
                                      </a:lnTo>
                                      <a:lnTo>
                                        <a:pt x="297" y="237"/>
                                      </a:lnTo>
                                      <a:lnTo>
                                        <a:pt x="362" y="209"/>
                                      </a:lnTo>
                                      <a:lnTo>
                                        <a:pt x="380" y="180"/>
                                      </a:lnTo>
                                      <a:lnTo>
                                        <a:pt x="399" y="152"/>
                                      </a:lnTo>
                                      <a:lnTo>
                                        <a:pt x="408" y="133"/>
                                      </a:lnTo>
                                      <a:lnTo>
                                        <a:pt x="408" y="105"/>
                                      </a:lnTo>
                                      <a:lnTo>
                                        <a:pt x="408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822240"/>
                                  <a:ext cx="1306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256">
                                      <a:moveTo>
                                        <a:pt x="389" y="105"/>
                                      </a:moveTo>
                                      <a:lnTo>
                                        <a:pt x="389" y="105"/>
                                      </a:lnTo>
                                      <a:lnTo>
                                        <a:pt x="379" y="76"/>
                                      </a:lnTo>
                                      <a:lnTo>
                                        <a:pt x="370" y="57"/>
                                      </a:lnTo>
                                      <a:lnTo>
                                        <a:pt x="342" y="38"/>
                                      </a:lnTo>
                                      <a:lnTo>
                                        <a:pt x="315" y="19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02" y="29"/>
                                      </a:lnTo>
                                      <a:lnTo>
                                        <a:pt x="46" y="57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9" y="105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9" y="180"/>
                                      </a:lnTo>
                                      <a:lnTo>
                                        <a:pt x="18" y="209"/>
                                      </a:lnTo>
                                      <a:lnTo>
                                        <a:pt x="46" y="228"/>
                                      </a:lnTo>
                                      <a:lnTo>
                                        <a:pt x="65" y="237"/>
                                      </a:lnTo>
                                      <a:lnTo>
                                        <a:pt x="129" y="256"/>
                                      </a:lnTo>
                                      <a:lnTo>
                                        <a:pt x="213" y="256"/>
                                      </a:lnTo>
                                      <a:lnTo>
                                        <a:pt x="213" y="256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342" y="199"/>
                                      </a:lnTo>
                                      <a:lnTo>
                                        <a:pt x="361" y="180"/>
                                      </a:lnTo>
                                      <a:lnTo>
                                        <a:pt x="379" y="152"/>
                                      </a:lnTo>
                                      <a:lnTo>
                                        <a:pt x="389" y="133"/>
                                      </a:lnTo>
                                      <a:lnTo>
                                        <a:pt x="389" y="105"/>
                                      </a:lnTo>
                                      <a:lnTo>
                                        <a:pt x="389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520" y="825480"/>
                                  <a:ext cx="12456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246">
                                      <a:moveTo>
                                        <a:pt x="370" y="95"/>
                                      </a:moveTo>
                                      <a:lnTo>
                                        <a:pt x="370" y="95"/>
                                      </a:lnTo>
                                      <a:lnTo>
                                        <a:pt x="361" y="76"/>
                                      </a:lnTo>
                                      <a:lnTo>
                                        <a:pt x="352" y="47"/>
                                      </a:lnTo>
                                      <a:lnTo>
                                        <a:pt x="333" y="28"/>
                                      </a:lnTo>
                                      <a:lnTo>
                                        <a:pt x="306" y="19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93" y="19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9" y="170"/>
                                      </a:lnTo>
                                      <a:lnTo>
                                        <a:pt x="19" y="189"/>
                                      </a:lnTo>
                                      <a:lnTo>
                                        <a:pt x="37" y="208"/>
                                      </a:lnTo>
                                      <a:lnTo>
                                        <a:pt x="65" y="227"/>
                                      </a:lnTo>
                                      <a:lnTo>
                                        <a:pt x="130" y="246"/>
                                      </a:lnTo>
                                      <a:lnTo>
                                        <a:pt x="204" y="246"/>
                                      </a:lnTo>
                                      <a:lnTo>
                                        <a:pt x="204" y="246"/>
                                      </a:lnTo>
                                      <a:lnTo>
                                        <a:pt x="269" y="227"/>
                                      </a:lnTo>
                                      <a:lnTo>
                                        <a:pt x="324" y="189"/>
                                      </a:lnTo>
                                      <a:lnTo>
                                        <a:pt x="352" y="170"/>
                                      </a:lnTo>
                                      <a:lnTo>
                                        <a:pt x="361" y="142"/>
                                      </a:lnTo>
                                      <a:lnTo>
                                        <a:pt x="370" y="123"/>
                                      </a:lnTo>
                                      <a:lnTo>
                                        <a:pt x="370" y="95"/>
                                      </a:lnTo>
                                      <a:lnTo>
                                        <a:pt x="37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825480"/>
                                  <a:ext cx="1188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237">
                                      <a:moveTo>
                                        <a:pt x="352" y="95"/>
                                      </a:moveTo>
                                      <a:lnTo>
                                        <a:pt x="352" y="95"/>
                                      </a:lnTo>
                                      <a:lnTo>
                                        <a:pt x="343" y="76"/>
                                      </a:lnTo>
                                      <a:lnTo>
                                        <a:pt x="334" y="57"/>
                                      </a:lnTo>
                                      <a:lnTo>
                                        <a:pt x="315" y="38"/>
                                      </a:lnTo>
                                      <a:lnTo>
                                        <a:pt x="287" y="19"/>
                                      </a:lnTo>
                                      <a:lnTo>
                                        <a:pt x="232" y="0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93" y="19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9" y="189"/>
                                      </a:lnTo>
                                      <a:lnTo>
                                        <a:pt x="37" y="208"/>
                                      </a:lnTo>
                                      <a:lnTo>
                                        <a:pt x="56" y="218"/>
                                      </a:lnTo>
                                      <a:lnTo>
                                        <a:pt x="121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60" y="218"/>
                                      </a:lnTo>
                                      <a:lnTo>
                                        <a:pt x="315" y="189"/>
                                      </a:lnTo>
                                      <a:lnTo>
                                        <a:pt x="334" y="161"/>
                                      </a:lnTo>
                                      <a:lnTo>
                                        <a:pt x="343" y="142"/>
                                      </a:lnTo>
                                      <a:lnTo>
                                        <a:pt x="352" y="123"/>
                                      </a:lnTo>
                                      <a:lnTo>
                                        <a:pt x="352" y="95"/>
                                      </a:lnTo>
                                      <a:lnTo>
                                        <a:pt x="352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828000"/>
                                  <a:ext cx="1116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228">
                                      <a:moveTo>
                                        <a:pt x="333" y="86"/>
                                      </a:moveTo>
                                      <a:lnTo>
                                        <a:pt x="333" y="86"/>
                                      </a:lnTo>
                                      <a:lnTo>
                                        <a:pt x="333" y="67"/>
                                      </a:lnTo>
                                      <a:lnTo>
                                        <a:pt x="314" y="48"/>
                                      </a:lnTo>
                                      <a:lnTo>
                                        <a:pt x="277" y="19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83" y="19"/>
                                      </a:lnTo>
                                      <a:lnTo>
                                        <a:pt x="37" y="48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18" y="180"/>
                                      </a:lnTo>
                                      <a:lnTo>
                                        <a:pt x="55" y="209"/>
                                      </a:lnTo>
                                      <a:lnTo>
                                        <a:pt x="111" y="228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240" y="209"/>
                                      </a:lnTo>
                                      <a:lnTo>
                                        <a:pt x="296" y="171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33" y="114"/>
                                      </a:lnTo>
                                      <a:lnTo>
                                        <a:pt x="333" y="86"/>
                                      </a:lnTo>
                                      <a:lnTo>
                                        <a:pt x="333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831240"/>
                                  <a:ext cx="1090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208">
                                      <a:moveTo>
                                        <a:pt x="324" y="76"/>
                                      </a:moveTo>
                                      <a:lnTo>
                                        <a:pt x="324" y="76"/>
                                      </a:lnTo>
                                      <a:lnTo>
                                        <a:pt x="324" y="57"/>
                                      </a:lnTo>
                                      <a:lnTo>
                                        <a:pt x="305" y="38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92" y="9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9" y="85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9" y="142"/>
                                      </a:lnTo>
                                      <a:lnTo>
                                        <a:pt x="18" y="161"/>
                                      </a:lnTo>
                                      <a:lnTo>
                                        <a:pt x="64" y="189"/>
                                      </a:lnTo>
                                      <a:lnTo>
                                        <a:pt x="111" y="208"/>
                                      </a:lnTo>
                                      <a:lnTo>
                                        <a:pt x="176" y="208"/>
                                      </a:lnTo>
                                      <a:lnTo>
                                        <a:pt x="176" y="208"/>
                                      </a:lnTo>
                                      <a:lnTo>
                                        <a:pt x="240" y="189"/>
                                      </a:lnTo>
                                      <a:lnTo>
                                        <a:pt x="287" y="161"/>
                                      </a:lnTo>
                                      <a:lnTo>
                                        <a:pt x="324" y="123"/>
                                      </a:lnTo>
                                      <a:lnTo>
                                        <a:pt x="324" y="104"/>
                                      </a:lnTo>
                                      <a:lnTo>
                                        <a:pt x="324" y="76"/>
                                      </a:lnTo>
                                      <a:lnTo>
                                        <a:pt x="324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831240"/>
                                  <a:ext cx="1029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199">
                                      <a:moveTo>
                                        <a:pt x="305" y="85"/>
                                      </a:moveTo>
                                      <a:lnTo>
                                        <a:pt x="305" y="85"/>
                                      </a:lnTo>
                                      <a:lnTo>
                                        <a:pt x="305" y="57"/>
                                      </a:lnTo>
                                      <a:lnTo>
                                        <a:pt x="296" y="47"/>
                                      </a:lnTo>
                                      <a:lnTo>
                                        <a:pt x="259" y="19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83" y="19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9" y="85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9" y="142"/>
                                      </a:lnTo>
                                      <a:lnTo>
                                        <a:pt x="18" y="161"/>
                                      </a:lnTo>
                                      <a:lnTo>
                                        <a:pt x="55" y="189"/>
                                      </a:lnTo>
                                      <a:lnTo>
                                        <a:pt x="111" y="199"/>
                                      </a:lnTo>
                                      <a:lnTo>
                                        <a:pt x="167" y="199"/>
                                      </a:lnTo>
                                      <a:lnTo>
                                        <a:pt x="167" y="199"/>
                                      </a:lnTo>
                                      <a:lnTo>
                                        <a:pt x="231" y="189"/>
                                      </a:lnTo>
                                      <a:lnTo>
                                        <a:pt x="278" y="161"/>
                                      </a:lnTo>
                                      <a:lnTo>
                                        <a:pt x="305" y="123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85"/>
                                      </a:lnTo>
                                      <a:lnTo>
                                        <a:pt x="30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480" y="833760"/>
                                  <a:ext cx="997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190">
                                      <a:moveTo>
                                        <a:pt x="296" y="76"/>
                                      </a:moveTo>
                                      <a:lnTo>
                                        <a:pt x="296" y="76"/>
                                      </a:lnTo>
                                      <a:lnTo>
                                        <a:pt x="287" y="57"/>
                                      </a:lnTo>
                                      <a:lnTo>
                                        <a:pt x="278" y="38"/>
                                      </a:lnTo>
                                      <a:lnTo>
                                        <a:pt x="241" y="1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9" y="76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9" y="133"/>
                                      </a:lnTo>
                                      <a:lnTo>
                                        <a:pt x="19" y="152"/>
                                      </a:lnTo>
                                      <a:lnTo>
                                        <a:pt x="56" y="171"/>
                                      </a:lnTo>
                                      <a:lnTo>
                                        <a:pt x="102" y="190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213" y="171"/>
                                      </a:lnTo>
                                      <a:lnTo>
                                        <a:pt x="259" y="142"/>
                                      </a:lnTo>
                                      <a:lnTo>
                                        <a:pt x="287" y="114"/>
                                      </a:lnTo>
                                      <a:lnTo>
                                        <a:pt x="296" y="95"/>
                                      </a:lnTo>
                                      <a:lnTo>
                                        <a:pt x="296" y="76"/>
                                      </a:lnTo>
                                      <a:lnTo>
                                        <a:pt x="296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833760"/>
                                  <a:ext cx="93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80">
                                      <a:moveTo>
                                        <a:pt x="278" y="76"/>
                                      </a:moveTo>
                                      <a:lnTo>
                                        <a:pt x="278" y="76"/>
                                      </a:lnTo>
                                      <a:lnTo>
                                        <a:pt x="260" y="38"/>
                                      </a:lnTo>
                                      <a:lnTo>
                                        <a:pt x="223" y="19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37" y="48"/>
                                      </a:lnTo>
                                      <a:lnTo>
                                        <a:pt x="10" y="76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19" y="142"/>
                                      </a:lnTo>
                                      <a:lnTo>
                                        <a:pt x="47" y="171"/>
                                      </a:lnTo>
                                      <a:lnTo>
                                        <a:pt x="93" y="180"/>
                                      </a:lnTo>
                                      <a:lnTo>
                                        <a:pt x="149" y="180"/>
                                      </a:lnTo>
                                      <a:lnTo>
                                        <a:pt x="149" y="180"/>
                                      </a:lnTo>
                                      <a:lnTo>
                                        <a:pt x="204" y="171"/>
                                      </a:lnTo>
                                      <a:lnTo>
                                        <a:pt x="241" y="142"/>
                                      </a:lnTo>
                                      <a:lnTo>
                                        <a:pt x="269" y="114"/>
                                      </a:lnTo>
                                      <a:lnTo>
                                        <a:pt x="278" y="76"/>
                                      </a:lnTo>
                                      <a:lnTo>
                                        <a:pt x="278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837000"/>
                                  <a:ext cx="871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70">
                                      <a:moveTo>
                                        <a:pt x="259" y="66"/>
                                      </a:moveTo>
                                      <a:lnTo>
                                        <a:pt x="259" y="66"/>
                                      </a:lnTo>
                                      <a:lnTo>
                                        <a:pt x="240" y="38"/>
                                      </a:lnTo>
                                      <a:lnTo>
                                        <a:pt x="213" y="9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4" y="9"/>
                                      </a:lnTo>
                                      <a:lnTo>
                                        <a:pt x="27" y="38"/>
                                      </a:lnTo>
                                      <a:lnTo>
                                        <a:pt x="9" y="66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18" y="132"/>
                                      </a:lnTo>
                                      <a:lnTo>
                                        <a:pt x="46" y="151"/>
                                      </a:lnTo>
                                      <a:lnTo>
                                        <a:pt x="92" y="170"/>
                                      </a:lnTo>
                                      <a:lnTo>
                                        <a:pt x="139" y="170"/>
                                      </a:lnTo>
                                      <a:lnTo>
                                        <a:pt x="139" y="170"/>
                                      </a:lnTo>
                                      <a:lnTo>
                                        <a:pt x="185" y="151"/>
                                      </a:lnTo>
                                      <a:lnTo>
                                        <a:pt x="231" y="132"/>
                                      </a:lnTo>
                                      <a:lnTo>
                                        <a:pt x="250" y="104"/>
                                      </a:lnTo>
                                      <a:lnTo>
                                        <a:pt x="259" y="66"/>
                                      </a:lnTo>
                                      <a:lnTo>
                                        <a:pt x="259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837000"/>
                                  <a:ext cx="81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161">
                                      <a:moveTo>
                                        <a:pt x="241" y="66"/>
                                      </a:moveTo>
                                      <a:lnTo>
                                        <a:pt x="241" y="66"/>
                                      </a:lnTo>
                                      <a:lnTo>
                                        <a:pt x="222" y="38"/>
                                      </a:lnTo>
                                      <a:lnTo>
                                        <a:pt x="194" y="19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28" y="38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9" y="132"/>
                                      </a:lnTo>
                                      <a:lnTo>
                                        <a:pt x="37" y="151"/>
                                      </a:lnTo>
                                      <a:lnTo>
                                        <a:pt x="83" y="161"/>
                                      </a:lnTo>
                                      <a:lnTo>
                                        <a:pt x="130" y="161"/>
                                      </a:lnTo>
                                      <a:lnTo>
                                        <a:pt x="130" y="161"/>
                                      </a:lnTo>
                                      <a:lnTo>
                                        <a:pt x="176" y="151"/>
                                      </a:lnTo>
                                      <a:lnTo>
                                        <a:pt x="213" y="123"/>
                                      </a:lnTo>
                                      <a:lnTo>
                                        <a:pt x="231" y="94"/>
                                      </a:lnTo>
                                      <a:lnTo>
                                        <a:pt x="241" y="66"/>
                                      </a:lnTo>
                                      <a:lnTo>
                                        <a:pt x="241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839520"/>
                                  <a:ext cx="7416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52">
                                      <a:moveTo>
                                        <a:pt x="0" y="85"/>
                                      </a:moveTo>
                                      <a:lnTo>
                                        <a:pt x="0" y="85"/>
                                      </a:lnTo>
                                      <a:lnTo>
                                        <a:pt x="9" y="114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74" y="152"/>
                                      </a:lnTo>
                                      <a:lnTo>
                                        <a:pt x="121" y="152"/>
                                      </a:lnTo>
                                      <a:lnTo>
                                        <a:pt x="121" y="152"/>
                                      </a:lnTo>
                                      <a:lnTo>
                                        <a:pt x="167" y="133"/>
                                      </a:lnTo>
                                      <a:lnTo>
                                        <a:pt x="195" y="114"/>
                                      </a:lnTo>
                                      <a:lnTo>
                                        <a:pt x="222" y="85"/>
                                      </a:lnTo>
                                      <a:lnTo>
                                        <a:pt x="222" y="57"/>
                                      </a:lnTo>
                                      <a:lnTo>
                                        <a:pt x="222" y="57"/>
                                      </a:lnTo>
                                      <a:lnTo>
                                        <a:pt x="213" y="29"/>
                                      </a:lnTo>
                                      <a:lnTo>
                                        <a:pt x="185" y="1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28" y="29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0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388800"/>
                                  <a:ext cx="18432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805">
                                      <a:moveTo>
                                        <a:pt x="0" y="417"/>
                                      </a:moveTo>
                                      <a:lnTo>
                                        <a:pt x="0" y="417"/>
                                      </a:lnTo>
                                      <a:lnTo>
                                        <a:pt x="10" y="502"/>
                                      </a:lnTo>
                                      <a:lnTo>
                                        <a:pt x="28" y="577"/>
                                      </a:lnTo>
                                      <a:lnTo>
                                        <a:pt x="56" y="644"/>
                                      </a:lnTo>
                                      <a:lnTo>
                                        <a:pt x="93" y="701"/>
                                      </a:lnTo>
                                      <a:lnTo>
                                        <a:pt x="139" y="748"/>
                                      </a:lnTo>
                                      <a:lnTo>
                                        <a:pt x="186" y="776"/>
                                      </a:lnTo>
                                      <a:lnTo>
                                        <a:pt x="241" y="795"/>
                                      </a:lnTo>
                                      <a:lnTo>
                                        <a:pt x="297" y="805"/>
                                      </a:lnTo>
                                      <a:lnTo>
                                        <a:pt x="297" y="805"/>
                                      </a:lnTo>
                                      <a:lnTo>
                                        <a:pt x="352" y="795"/>
                                      </a:lnTo>
                                      <a:lnTo>
                                        <a:pt x="399" y="767"/>
                                      </a:lnTo>
                                      <a:lnTo>
                                        <a:pt x="445" y="729"/>
                                      </a:lnTo>
                                      <a:lnTo>
                                        <a:pt x="482" y="672"/>
                                      </a:lnTo>
                                      <a:lnTo>
                                        <a:pt x="519" y="615"/>
                                      </a:lnTo>
                                      <a:lnTo>
                                        <a:pt x="537" y="540"/>
                                      </a:lnTo>
                                      <a:lnTo>
                                        <a:pt x="547" y="464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37" y="303"/>
                                      </a:lnTo>
                                      <a:lnTo>
                                        <a:pt x="519" y="227"/>
                                      </a:lnTo>
                                      <a:lnTo>
                                        <a:pt x="491" y="161"/>
                                      </a:lnTo>
                                      <a:lnTo>
                                        <a:pt x="454" y="104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362" y="28"/>
                                      </a:lnTo>
                                      <a:lnTo>
                                        <a:pt x="306" y="9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195" y="9"/>
                                      </a:lnTo>
                                      <a:lnTo>
                                        <a:pt x="148" y="38"/>
                                      </a:lnTo>
                                      <a:lnTo>
                                        <a:pt x="102" y="76"/>
                                      </a:lnTo>
                                      <a:lnTo>
                                        <a:pt x="65" y="133"/>
                                      </a:lnTo>
                                      <a:lnTo>
                                        <a:pt x="37" y="189"/>
                                      </a:lnTo>
                                      <a:lnTo>
                                        <a:pt x="10" y="265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0" y="4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3e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414000"/>
                                  <a:ext cx="14652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634">
                                      <a:moveTo>
                                        <a:pt x="0" y="332"/>
                                      </a:moveTo>
                                      <a:lnTo>
                                        <a:pt x="0" y="332"/>
                                      </a:lnTo>
                                      <a:lnTo>
                                        <a:pt x="9" y="398"/>
                                      </a:lnTo>
                                      <a:lnTo>
                                        <a:pt x="28" y="455"/>
                                      </a:lnTo>
                                      <a:lnTo>
                                        <a:pt x="46" y="511"/>
                                      </a:lnTo>
                                      <a:lnTo>
                                        <a:pt x="74" y="559"/>
                                      </a:lnTo>
                                      <a:lnTo>
                                        <a:pt x="111" y="597"/>
                                      </a:lnTo>
                                      <a:lnTo>
                                        <a:pt x="148" y="616"/>
                                      </a:lnTo>
                                      <a:lnTo>
                                        <a:pt x="194" y="634"/>
                                      </a:lnTo>
                                      <a:lnTo>
                                        <a:pt x="241" y="634"/>
                                      </a:lnTo>
                                      <a:lnTo>
                                        <a:pt x="241" y="634"/>
                                      </a:lnTo>
                                      <a:lnTo>
                                        <a:pt x="278" y="625"/>
                                      </a:lnTo>
                                      <a:lnTo>
                                        <a:pt x="324" y="606"/>
                                      </a:lnTo>
                                      <a:lnTo>
                                        <a:pt x="361" y="578"/>
                                      </a:lnTo>
                                      <a:lnTo>
                                        <a:pt x="389" y="530"/>
                                      </a:lnTo>
                                      <a:lnTo>
                                        <a:pt x="407" y="483"/>
                                      </a:lnTo>
                                      <a:lnTo>
                                        <a:pt x="426" y="426"/>
                                      </a:lnTo>
                                      <a:lnTo>
                                        <a:pt x="435" y="369"/>
                                      </a:lnTo>
                                      <a:lnTo>
                                        <a:pt x="435" y="303"/>
                                      </a:lnTo>
                                      <a:lnTo>
                                        <a:pt x="435" y="303"/>
                                      </a:lnTo>
                                      <a:lnTo>
                                        <a:pt x="435" y="237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389" y="123"/>
                                      </a:lnTo>
                                      <a:lnTo>
                                        <a:pt x="361" y="85"/>
                                      </a:lnTo>
                                      <a:lnTo>
                                        <a:pt x="324" y="48"/>
                                      </a:lnTo>
                                      <a:lnTo>
                                        <a:pt x="287" y="19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57" y="10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83" y="57"/>
                                      </a:lnTo>
                                      <a:lnTo>
                                        <a:pt x="55" y="104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9" y="208"/>
                                      </a:lnTo>
                                      <a:lnTo>
                                        <a:pt x="0" y="265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0" y="3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61a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453960"/>
                                  <a:ext cx="964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397">
                                      <a:moveTo>
                                        <a:pt x="0" y="208"/>
                                      </a:moveTo>
                                      <a:lnTo>
                                        <a:pt x="0" y="208"/>
                                      </a:lnTo>
                                      <a:lnTo>
                                        <a:pt x="9" y="246"/>
                                      </a:lnTo>
                                      <a:lnTo>
                                        <a:pt x="18" y="284"/>
                                      </a:lnTo>
                                      <a:lnTo>
                                        <a:pt x="37" y="312"/>
                                      </a:lnTo>
                                      <a:lnTo>
                                        <a:pt x="56" y="341"/>
                                      </a:lnTo>
                                      <a:lnTo>
                                        <a:pt x="74" y="369"/>
                                      </a:lnTo>
                                      <a:lnTo>
                                        <a:pt x="102" y="388"/>
                                      </a:lnTo>
                                      <a:lnTo>
                                        <a:pt x="130" y="397"/>
                                      </a:lnTo>
                                      <a:lnTo>
                                        <a:pt x="157" y="397"/>
                                      </a:lnTo>
                                      <a:lnTo>
                                        <a:pt x="157" y="397"/>
                                      </a:lnTo>
                                      <a:lnTo>
                                        <a:pt x="185" y="388"/>
                                      </a:lnTo>
                                      <a:lnTo>
                                        <a:pt x="213" y="378"/>
                                      </a:lnTo>
                                      <a:lnTo>
                                        <a:pt x="232" y="359"/>
                                      </a:lnTo>
                                      <a:lnTo>
                                        <a:pt x="259" y="331"/>
                                      </a:lnTo>
                                      <a:lnTo>
                                        <a:pt x="269" y="303"/>
                                      </a:lnTo>
                                      <a:lnTo>
                                        <a:pt x="287" y="265"/>
                                      </a:lnTo>
                                      <a:lnTo>
                                        <a:pt x="287" y="227"/>
                                      </a:lnTo>
                                      <a:lnTo>
                                        <a:pt x="287" y="189"/>
                                      </a:lnTo>
                                      <a:lnTo>
                                        <a:pt x="287" y="189"/>
                                      </a:lnTo>
                                      <a:lnTo>
                                        <a:pt x="287" y="151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59" y="75"/>
                                      </a:lnTo>
                                      <a:lnTo>
                                        <a:pt x="241" y="47"/>
                                      </a:lnTo>
                                      <a:lnTo>
                                        <a:pt x="213" y="28"/>
                                      </a:lnTo>
                                      <a:lnTo>
                                        <a:pt x="194" y="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02" y="9"/>
                                      </a:lnTo>
                                      <a:lnTo>
                                        <a:pt x="83" y="19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18" y="94"/>
                                      </a:lnTo>
                                      <a:lnTo>
                                        <a:pt x="9" y="132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208"/>
                                      </a:lnTo>
                                      <a:lnTo>
                                        <a:pt x="0" y="2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448200"/>
                                  <a:ext cx="3672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51">
                                      <a:moveTo>
                                        <a:pt x="0" y="76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9" y="104"/>
                                      </a:lnTo>
                                      <a:lnTo>
                                        <a:pt x="19" y="132"/>
                                      </a:lnTo>
                                      <a:lnTo>
                                        <a:pt x="37" y="151"/>
                                      </a:lnTo>
                                      <a:lnTo>
                                        <a:pt x="56" y="151"/>
                                      </a:lnTo>
                                      <a:lnTo>
                                        <a:pt x="56" y="151"/>
                                      </a:lnTo>
                                      <a:lnTo>
                                        <a:pt x="74" y="151"/>
                                      </a:lnTo>
                                      <a:lnTo>
                                        <a:pt x="93" y="132"/>
                                      </a:lnTo>
                                      <a:lnTo>
                                        <a:pt x="111" y="113"/>
                                      </a:lnTo>
                                      <a:lnTo>
                                        <a:pt x="111" y="85"/>
                                      </a:lnTo>
                                      <a:lnTo>
                                        <a:pt x="111" y="85"/>
                                      </a:lnTo>
                                      <a:lnTo>
                                        <a:pt x="111" y="47"/>
                                      </a:lnTo>
                                      <a:lnTo>
                                        <a:pt x="102" y="28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28" y="19"/>
                                      </a:lnTo>
                                      <a:lnTo>
                                        <a:pt x="9" y="4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0" y="536040"/>
                                  <a:ext cx="216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6">
                                      <a:moveTo>
                                        <a:pt x="38" y="0"/>
                                      </a:moveTo>
                                      <a:lnTo>
                                        <a:pt x="3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47" y="67"/>
                                      </a:lnTo>
                                      <a:lnTo>
                                        <a:pt x="56" y="57"/>
                                      </a:lnTo>
                                      <a:lnTo>
                                        <a:pt x="65" y="48"/>
                                      </a:lnTo>
                                      <a:lnTo>
                                        <a:pt x="65" y="48"/>
                                      </a:lnTo>
                                      <a:lnTo>
                                        <a:pt x="65" y="29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7" y="1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513000"/>
                                  <a:ext cx="34020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9" h="975">
                                      <a:moveTo>
                                        <a:pt x="435" y="861"/>
                                      </a:moveTo>
                                      <a:lnTo>
                                        <a:pt x="435" y="861"/>
                                      </a:lnTo>
                                      <a:lnTo>
                                        <a:pt x="352" y="870"/>
                                      </a:lnTo>
                                      <a:lnTo>
                                        <a:pt x="268" y="880"/>
                                      </a:lnTo>
                                      <a:lnTo>
                                        <a:pt x="203" y="908"/>
                                      </a:lnTo>
                                      <a:lnTo>
                                        <a:pt x="139" y="946"/>
                                      </a:lnTo>
                                      <a:lnTo>
                                        <a:pt x="139" y="946"/>
                                      </a:lnTo>
                                      <a:lnTo>
                                        <a:pt x="101" y="899"/>
                                      </a:lnTo>
                                      <a:lnTo>
                                        <a:pt x="74" y="842"/>
                                      </a:lnTo>
                                      <a:lnTo>
                                        <a:pt x="46" y="795"/>
                                      </a:lnTo>
                                      <a:lnTo>
                                        <a:pt x="27" y="728"/>
                                      </a:lnTo>
                                      <a:lnTo>
                                        <a:pt x="9" y="662"/>
                                      </a:lnTo>
                                      <a:lnTo>
                                        <a:pt x="9" y="596"/>
                                      </a:lnTo>
                                      <a:lnTo>
                                        <a:pt x="0" y="520"/>
                                      </a:lnTo>
                                      <a:lnTo>
                                        <a:pt x="9" y="426"/>
                                      </a:lnTo>
                                      <a:lnTo>
                                        <a:pt x="9" y="426"/>
                                      </a:lnTo>
                                      <a:lnTo>
                                        <a:pt x="9" y="416"/>
                                      </a:lnTo>
                                      <a:lnTo>
                                        <a:pt x="18" y="426"/>
                                      </a:lnTo>
                                      <a:lnTo>
                                        <a:pt x="27" y="435"/>
                                      </a:lnTo>
                                      <a:lnTo>
                                        <a:pt x="27" y="426"/>
                                      </a:lnTo>
                                      <a:lnTo>
                                        <a:pt x="27" y="435"/>
                                      </a:lnTo>
                                      <a:lnTo>
                                        <a:pt x="46" y="426"/>
                                      </a:lnTo>
                                      <a:lnTo>
                                        <a:pt x="361" y="388"/>
                                      </a:lnTo>
                                      <a:lnTo>
                                        <a:pt x="741" y="170"/>
                                      </a:lnTo>
                                      <a:lnTo>
                                        <a:pt x="907" y="18"/>
                                      </a:lnTo>
                                      <a:lnTo>
                                        <a:pt x="944" y="0"/>
                                      </a:lnTo>
                                      <a:lnTo>
                                        <a:pt x="944" y="0"/>
                                      </a:lnTo>
                                      <a:lnTo>
                                        <a:pt x="972" y="85"/>
                                      </a:lnTo>
                                      <a:lnTo>
                                        <a:pt x="991" y="170"/>
                                      </a:lnTo>
                                      <a:lnTo>
                                        <a:pt x="1000" y="255"/>
                                      </a:lnTo>
                                      <a:lnTo>
                                        <a:pt x="1009" y="359"/>
                                      </a:lnTo>
                                      <a:lnTo>
                                        <a:pt x="1009" y="359"/>
                                      </a:lnTo>
                                      <a:lnTo>
                                        <a:pt x="1000" y="454"/>
                                      </a:lnTo>
                                      <a:lnTo>
                                        <a:pt x="991" y="539"/>
                                      </a:lnTo>
                                      <a:lnTo>
                                        <a:pt x="963" y="624"/>
                                      </a:lnTo>
                                      <a:lnTo>
                                        <a:pt x="935" y="710"/>
                                      </a:lnTo>
                                      <a:lnTo>
                                        <a:pt x="898" y="785"/>
                                      </a:lnTo>
                                      <a:lnTo>
                                        <a:pt x="861" y="861"/>
                                      </a:lnTo>
                                      <a:lnTo>
                                        <a:pt x="815" y="918"/>
                                      </a:lnTo>
                                      <a:lnTo>
                                        <a:pt x="759" y="975"/>
                                      </a:lnTo>
                                      <a:lnTo>
                                        <a:pt x="759" y="975"/>
                                      </a:lnTo>
                                      <a:lnTo>
                                        <a:pt x="694" y="927"/>
                                      </a:lnTo>
                                      <a:lnTo>
                                        <a:pt x="620" y="889"/>
                                      </a:lnTo>
                                      <a:lnTo>
                                        <a:pt x="528" y="870"/>
                                      </a:lnTo>
                                      <a:lnTo>
                                        <a:pt x="435" y="861"/>
                                      </a:lnTo>
                                      <a:lnTo>
                                        <a:pt x="435" y="8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501480"/>
                                  <a:ext cx="31248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7" h="975">
                                      <a:moveTo>
                                        <a:pt x="408" y="899"/>
                                      </a:moveTo>
                                      <a:lnTo>
                                        <a:pt x="408" y="899"/>
                                      </a:lnTo>
                                      <a:lnTo>
                                        <a:pt x="343" y="899"/>
                                      </a:lnTo>
                                      <a:lnTo>
                                        <a:pt x="278" y="908"/>
                                      </a:lnTo>
                                      <a:lnTo>
                                        <a:pt x="223" y="927"/>
                                      </a:lnTo>
                                      <a:lnTo>
                                        <a:pt x="167" y="946"/>
                                      </a:lnTo>
                                      <a:lnTo>
                                        <a:pt x="167" y="946"/>
                                      </a:lnTo>
                                      <a:lnTo>
                                        <a:pt x="112" y="852"/>
                                      </a:lnTo>
                                      <a:lnTo>
                                        <a:pt x="56" y="738"/>
                                      </a:lnTo>
                                      <a:lnTo>
                                        <a:pt x="28" y="606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84" y="464"/>
                                      </a:lnTo>
                                      <a:lnTo>
                                        <a:pt x="158" y="435"/>
                                      </a:lnTo>
                                      <a:lnTo>
                                        <a:pt x="223" y="407"/>
                                      </a:lnTo>
                                      <a:lnTo>
                                        <a:pt x="278" y="369"/>
                                      </a:lnTo>
                                      <a:lnTo>
                                        <a:pt x="399" y="265"/>
                                      </a:lnTo>
                                      <a:lnTo>
                                        <a:pt x="501" y="170"/>
                                      </a:lnTo>
                                      <a:lnTo>
                                        <a:pt x="593" y="75"/>
                                      </a:lnTo>
                                      <a:lnTo>
                                        <a:pt x="649" y="38"/>
                                      </a:lnTo>
                                      <a:lnTo>
                                        <a:pt x="695" y="19"/>
                                      </a:lnTo>
                                      <a:lnTo>
                                        <a:pt x="741" y="0"/>
                                      </a:lnTo>
                                      <a:lnTo>
                                        <a:pt x="797" y="0"/>
                                      </a:lnTo>
                                      <a:lnTo>
                                        <a:pt x="852" y="19"/>
                                      </a:lnTo>
                                      <a:lnTo>
                                        <a:pt x="917" y="56"/>
                                      </a:lnTo>
                                      <a:lnTo>
                                        <a:pt x="917" y="56"/>
                                      </a:lnTo>
                                      <a:lnTo>
                                        <a:pt x="927" y="142"/>
                                      </a:lnTo>
                                      <a:lnTo>
                                        <a:pt x="927" y="227"/>
                                      </a:lnTo>
                                      <a:lnTo>
                                        <a:pt x="927" y="322"/>
                                      </a:lnTo>
                                      <a:lnTo>
                                        <a:pt x="917" y="407"/>
                                      </a:lnTo>
                                      <a:lnTo>
                                        <a:pt x="917" y="407"/>
                                      </a:lnTo>
                                      <a:lnTo>
                                        <a:pt x="908" y="501"/>
                                      </a:lnTo>
                                      <a:lnTo>
                                        <a:pt x="890" y="587"/>
                                      </a:lnTo>
                                      <a:lnTo>
                                        <a:pt x="862" y="662"/>
                                      </a:lnTo>
                                      <a:lnTo>
                                        <a:pt x="834" y="738"/>
                                      </a:lnTo>
                                      <a:lnTo>
                                        <a:pt x="806" y="804"/>
                                      </a:lnTo>
                                      <a:lnTo>
                                        <a:pt x="769" y="871"/>
                                      </a:lnTo>
                                      <a:lnTo>
                                        <a:pt x="732" y="927"/>
                                      </a:lnTo>
                                      <a:lnTo>
                                        <a:pt x="686" y="975"/>
                                      </a:lnTo>
                                      <a:lnTo>
                                        <a:pt x="686" y="975"/>
                                      </a:lnTo>
                                      <a:lnTo>
                                        <a:pt x="630" y="946"/>
                                      </a:lnTo>
                                      <a:lnTo>
                                        <a:pt x="556" y="918"/>
                                      </a:lnTo>
                                      <a:lnTo>
                                        <a:pt x="482" y="899"/>
                                      </a:lnTo>
                                      <a:lnTo>
                                        <a:pt x="408" y="899"/>
                                      </a:lnTo>
                                      <a:lnTo>
                                        <a:pt x="408" y="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490680"/>
                                  <a:ext cx="27180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6" h="984">
                                      <a:moveTo>
                                        <a:pt x="556" y="984"/>
                                      </a:moveTo>
                                      <a:lnTo>
                                        <a:pt x="556" y="984"/>
                                      </a:lnTo>
                                      <a:lnTo>
                                        <a:pt x="510" y="965"/>
                                      </a:lnTo>
                                      <a:lnTo>
                                        <a:pt x="454" y="946"/>
                                      </a:lnTo>
                                      <a:lnTo>
                                        <a:pt x="398" y="937"/>
                                      </a:lnTo>
                                      <a:lnTo>
                                        <a:pt x="343" y="937"/>
                                      </a:lnTo>
                                      <a:lnTo>
                                        <a:pt x="343" y="937"/>
                                      </a:lnTo>
                                      <a:lnTo>
                                        <a:pt x="250" y="946"/>
                                      </a:lnTo>
                                      <a:lnTo>
                                        <a:pt x="167" y="965"/>
                                      </a:lnTo>
                                      <a:lnTo>
                                        <a:pt x="167" y="965"/>
                                      </a:lnTo>
                                      <a:lnTo>
                                        <a:pt x="130" y="918"/>
                                      </a:lnTo>
                                      <a:lnTo>
                                        <a:pt x="102" y="880"/>
                                      </a:lnTo>
                                      <a:lnTo>
                                        <a:pt x="56" y="767"/>
                                      </a:lnTo>
                                      <a:lnTo>
                                        <a:pt x="19" y="644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84" y="435"/>
                                      </a:lnTo>
                                      <a:lnTo>
                                        <a:pt x="195" y="341"/>
                                      </a:lnTo>
                                      <a:lnTo>
                                        <a:pt x="324" y="236"/>
                                      </a:lnTo>
                                      <a:lnTo>
                                        <a:pt x="445" y="132"/>
                                      </a:lnTo>
                                      <a:lnTo>
                                        <a:pt x="565" y="57"/>
                                      </a:lnTo>
                                      <a:lnTo>
                                        <a:pt x="621" y="28"/>
                                      </a:lnTo>
                                      <a:lnTo>
                                        <a:pt x="667" y="9"/>
                                      </a:lnTo>
                                      <a:lnTo>
                                        <a:pt x="713" y="0"/>
                                      </a:lnTo>
                                      <a:lnTo>
                                        <a:pt x="750" y="9"/>
                                      </a:lnTo>
                                      <a:lnTo>
                                        <a:pt x="778" y="28"/>
                                      </a:lnTo>
                                      <a:lnTo>
                                        <a:pt x="797" y="66"/>
                                      </a:lnTo>
                                      <a:lnTo>
                                        <a:pt x="797" y="66"/>
                                      </a:lnTo>
                                      <a:lnTo>
                                        <a:pt x="806" y="227"/>
                                      </a:lnTo>
                                      <a:lnTo>
                                        <a:pt x="806" y="388"/>
                                      </a:lnTo>
                                      <a:lnTo>
                                        <a:pt x="806" y="388"/>
                                      </a:lnTo>
                                      <a:lnTo>
                                        <a:pt x="797" y="483"/>
                                      </a:lnTo>
                                      <a:lnTo>
                                        <a:pt x="778" y="577"/>
                                      </a:lnTo>
                                      <a:lnTo>
                                        <a:pt x="750" y="662"/>
                                      </a:lnTo>
                                      <a:lnTo>
                                        <a:pt x="723" y="738"/>
                                      </a:lnTo>
                                      <a:lnTo>
                                        <a:pt x="686" y="814"/>
                                      </a:lnTo>
                                      <a:lnTo>
                                        <a:pt x="649" y="880"/>
                                      </a:lnTo>
                                      <a:lnTo>
                                        <a:pt x="602" y="937"/>
                                      </a:lnTo>
                                      <a:lnTo>
                                        <a:pt x="556" y="984"/>
                                      </a:lnTo>
                                      <a:lnTo>
                                        <a:pt x="556" y="9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e1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657720"/>
                                  <a:ext cx="2494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1" h="426">
                                      <a:moveTo>
                                        <a:pt x="537" y="426"/>
                                      </a:moveTo>
                                      <a:lnTo>
                                        <a:pt x="537" y="426"/>
                                      </a:lnTo>
                                      <a:lnTo>
                                        <a:pt x="491" y="407"/>
                                      </a:lnTo>
                                      <a:lnTo>
                                        <a:pt x="435" y="388"/>
                                      </a:lnTo>
                                      <a:lnTo>
                                        <a:pt x="379" y="379"/>
                                      </a:lnTo>
                                      <a:lnTo>
                                        <a:pt x="324" y="379"/>
                                      </a:lnTo>
                                      <a:lnTo>
                                        <a:pt x="324" y="379"/>
                                      </a:lnTo>
                                      <a:lnTo>
                                        <a:pt x="231" y="388"/>
                                      </a:lnTo>
                                      <a:lnTo>
                                        <a:pt x="148" y="407"/>
                                      </a:lnTo>
                                      <a:lnTo>
                                        <a:pt x="148" y="407"/>
                                      </a:lnTo>
                                      <a:lnTo>
                                        <a:pt x="102" y="351"/>
                                      </a:lnTo>
                                      <a:lnTo>
                                        <a:pt x="65" y="275"/>
                                      </a:lnTo>
                                      <a:lnTo>
                                        <a:pt x="28" y="199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83" y="67"/>
                                      </a:lnTo>
                                      <a:lnTo>
                                        <a:pt x="185" y="29"/>
                                      </a:lnTo>
                                      <a:lnTo>
                                        <a:pt x="287" y="10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91" y="10"/>
                                      </a:lnTo>
                                      <a:lnTo>
                                        <a:pt x="583" y="19"/>
                                      </a:lnTo>
                                      <a:lnTo>
                                        <a:pt x="667" y="48"/>
                                      </a:lnTo>
                                      <a:lnTo>
                                        <a:pt x="741" y="86"/>
                                      </a:lnTo>
                                      <a:lnTo>
                                        <a:pt x="741" y="86"/>
                                      </a:lnTo>
                                      <a:lnTo>
                                        <a:pt x="704" y="190"/>
                                      </a:lnTo>
                                      <a:lnTo>
                                        <a:pt x="657" y="284"/>
                                      </a:lnTo>
                                      <a:lnTo>
                                        <a:pt x="602" y="360"/>
                                      </a:lnTo>
                                      <a:lnTo>
                                        <a:pt x="537" y="426"/>
                                      </a:lnTo>
                                      <a:lnTo>
                                        <a:pt x="537" y="4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763200"/>
                                  <a:ext cx="2592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9" h="227">
                                      <a:moveTo>
                                        <a:pt x="0" y="142"/>
                                      </a:moveTo>
                                      <a:lnTo>
                                        <a:pt x="0" y="142"/>
                                      </a:lnTo>
                                      <a:lnTo>
                                        <a:pt x="65" y="94"/>
                                      </a:lnTo>
                                      <a:lnTo>
                                        <a:pt x="149" y="47"/>
                                      </a:lnTo>
                                      <a:lnTo>
                                        <a:pt x="251" y="9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426" y="0"/>
                                      </a:lnTo>
                                      <a:lnTo>
                                        <a:pt x="501" y="19"/>
                                      </a:lnTo>
                                      <a:lnTo>
                                        <a:pt x="565" y="47"/>
                                      </a:lnTo>
                                      <a:lnTo>
                                        <a:pt x="630" y="94"/>
                                      </a:lnTo>
                                      <a:lnTo>
                                        <a:pt x="695" y="151"/>
                                      </a:lnTo>
                                      <a:lnTo>
                                        <a:pt x="769" y="227"/>
                                      </a:lnTo>
                                      <a:lnTo>
                                        <a:pt x="769" y="227"/>
                                      </a:lnTo>
                                      <a:lnTo>
                                        <a:pt x="723" y="180"/>
                                      </a:lnTo>
                                      <a:lnTo>
                                        <a:pt x="658" y="132"/>
                                      </a:lnTo>
                                      <a:lnTo>
                                        <a:pt x="575" y="94"/>
                                      </a:lnTo>
                                      <a:lnTo>
                                        <a:pt x="519" y="75"/>
                                      </a:lnTo>
                                      <a:lnTo>
                                        <a:pt x="464" y="66"/>
                                      </a:lnTo>
                                      <a:lnTo>
                                        <a:pt x="399" y="56"/>
                                      </a:lnTo>
                                      <a:lnTo>
                                        <a:pt x="334" y="56"/>
                                      </a:lnTo>
                                      <a:lnTo>
                                        <a:pt x="260" y="66"/>
                                      </a:lnTo>
                                      <a:lnTo>
                                        <a:pt x="176" y="75"/>
                                      </a:lnTo>
                                      <a:lnTo>
                                        <a:pt x="93" y="104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0" y="1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800280"/>
                                  <a:ext cx="1497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293">
                                      <a:moveTo>
                                        <a:pt x="0" y="123"/>
                                      </a:moveTo>
                                      <a:lnTo>
                                        <a:pt x="0" y="123"/>
                                      </a:lnTo>
                                      <a:lnTo>
                                        <a:pt x="9" y="161"/>
                                      </a:lnTo>
                                      <a:lnTo>
                                        <a:pt x="19" y="189"/>
                                      </a:lnTo>
                                      <a:lnTo>
                                        <a:pt x="37" y="208"/>
                                      </a:lnTo>
                                      <a:lnTo>
                                        <a:pt x="56" y="236"/>
                                      </a:lnTo>
                                      <a:lnTo>
                                        <a:pt x="93" y="255"/>
                                      </a:lnTo>
                                      <a:lnTo>
                                        <a:pt x="130" y="274"/>
                                      </a:lnTo>
                                      <a:lnTo>
                                        <a:pt x="167" y="284"/>
                                      </a:lnTo>
                                      <a:lnTo>
                                        <a:pt x="213" y="293"/>
                                      </a:lnTo>
                                      <a:lnTo>
                                        <a:pt x="213" y="293"/>
                                      </a:lnTo>
                                      <a:lnTo>
                                        <a:pt x="250" y="293"/>
                                      </a:lnTo>
                                      <a:lnTo>
                                        <a:pt x="296" y="293"/>
                                      </a:lnTo>
                                      <a:lnTo>
                                        <a:pt x="334" y="284"/>
                                      </a:lnTo>
                                      <a:lnTo>
                                        <a:pt x="371" y="265"/>
                                      </a:lnTo>
                                      <a:lnTo>
                                        <a:pt x="398" y="246"/>
                                      </a:lnTo>
                                      <a:lnTo>
                                        <a:pt x="417" y="227"/>
                                      </a:lnTo>
                                      <a:lnTo>
                                        <a:pt x="435" y="199"/>
                                      </a:lnTo>
                                      <a:lnTo>
                                        <a:pt x="445" y="170"/>
                                      </a:lnTo>
                                      <a:lnTo>
                                        <a:pt x="445" y="170"/>
                                      </a:lnTo>
                                      <a:lnTo>
                                        <a:pt x="445" y="142"/>
                                      </a:lnTo>
                                      <a:lnTo>
                                        <a:pt x="435" y="113"/>
                                      </a:lnTo>
                                      <a:lnTo>
                                        <a:pt x="417" y="85"/>
                                      </a:lnTo>
                                      <a:lnTo>
                                        <a:pt x="389" y="66"/>
                                      </a:lnTo>
                                      <a:lnTo>
                                        <a:pt x="361" y="47"/>
                                      </a:lnTo>
                                      <a:lnTo>
                                        <a:pt x="324" y="28"/>
                                      </a:lnTo>
                                      <a:lnTo>
                                        <a:pt x="278" y="9"/>
                                      </a:lnTo>
                                      <a:lnTo>
                                        <a:pt x="241" y="9"/>
                                      </a:lnTo>
                                      <a:lnTo>
                                        <a:pt x="241" y="9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11" y="19"/>
                                      </a:lnTo>
                                      <a:lnTo>
                                        <a:pt x="74" y="28"/>
                                      </a:lnTo>
                                      <a:lnTo>
                                        <a:pt x="46" y="47"/>
                                      </a:lnTo>
                                      <a:lnTo>
                                        <a:pt x="28" y="75"/>
                                      </a:lnTo>
                                      <a:lnTo>
                                        <a:pt x="9" y="94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802800"/>
                                  <a:ext cx="14364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284">
                                      <a:moveTo>
                                        <a:pt x="426" y="161"/>
                                      </a:moveTo>
                                      <a:lnTo>
                                        <a:pt x="426" y="161"/>
                                      </a:lnTo>
                                      <a:lnTo>
                                        <a:pt x="426" y="133"/>
                                      </a:lnTo>
                                      <a:lnTo>
                                        <a:pt x="417" y="104"/>
                                      </a:lnTo>
                                      <a:lnTo>
                                        <a:pt x="399" y="76"/>
                                      </a:lnTo>
                                      <a:lnTo>
                                        <a:pt x="371" y="57"/>
                                      </a:lnTo>
                                      <a:lnTo>
                                        <a:pt x="343" y="38"/>
                                      </a:lnTo>
                                      <a:lnTo>
                                        <a:pt x="306" y="19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32" y="0"/>
                                      </a:lnTo>
                                      <a:lnTo>
                                        <a:pt x="232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12" y="10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28" y="66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19" y="171"/>
                                      </a:lnTo>
                                      <a:lnTo>
                                        <a:pt x="28" y="199"/>
                                      </a:lnTo>
                                      <a:lnTo>
                                        <a:pt x="56" y="227"/>
                                      </a:lnTo>
                                      <a:lnTo>
                                        <a:pt x="84" y="246"/>
                                      </a:lnTo>
                                      <a:lnTo>
                                        <a:pt x="121" y="256"/>
                                      </a:lnTo>
                                      <a:lnTo>
                                        <a:pt x="158" y="275"/>
                                      </a:lnTo>
                                      <a:lnTo>
                                        <a:pt x="204" y="275"/>
                                      </a:lnTo>
                                      <a:lnTo>
                                        <a:pt x="204" y="275"/>
                                      </a:lnTo>
                                      <a:lnTo>
                                        <a:pt x="241" y="284"/>
                                      </a:lnTo>
                                      <a:lnTo>
                                        <a:pt x="287" y="275"/>
                                      </a:lnTo>
                                      <a:lnTo>
                                        <a:pt x="325" y="265"/>
                                      </a:lnTo>
                                      <a:lnTo>
                                        <a:pt x="352" y="256"/>
                                      </a:lnTo>
                                      <a:lnTo>
                                        <a:pt x="380" y="237"/>
                                      </a:lnTo>
                                      <a:lnTo>
                                        <a:pt x="408" y="208"/>
                                      </a:lnTo>
                                      <a:lnTo>
                                        <a:pt x="417" y="190"/>
                                      </a:lnTo>
                                      <a:lnTo>
                                        <a:pt x="426" y="161"/>
                                      </a:lnTo>
                                      <a:lnTo>
                                        <a:pt x="426" y="1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805680"/>
                                  <a:ext cx="13716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265">
                                      <a:moveTo>
                                        <a:pt x="407" y="151"/>
                                      </a:moveTo>
                                      <a:lnTo>
                                        <a:pt x="407" y="151"/>
                                      </a:lnTo>
                                      <a:lnTo>
                                        <a:pt x="407" y="123"/>
                                      </a:lnTo>
                                      <a:lnTo>
                                        <a:pt x="398" y="94"/>
                                      </a:lnTo>
                                      <a:lnTo>
                                        <a:pt x="379" y="75"/>
                                      </a:lnTo>
                                      <a:lnTo>
                                        <a:pt x="361" y="47"/>
                                      </a:lnTo>
                                      <a:lnTo>
                                        <a:pt x="296" y="19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46" y="38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9" y="85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9" y="161"/>
                                      </a:lnTo>
                                      <a:lnTo>
                                        <a:pt x="27" y="189"/>
                                      </a:lnTo>
                                      <a:lnTo>
                                        <a:pt x="55" y="208"/>
                                      </a:lnTo>
                                      <a:lnTo>
                                        <a:pt x="111" y="246"/>
                                      </a:lnTo>
                                      <a:lnTo>
                                        <a:pt x="194" y="265"/>
                                      </a:lnTo>
                                      <a:lnTo>
                                        <a:pt x="194" y="265"/>
                                      </a:lnTo>
                                      <a:lnTo>
                                        <a:pt x="268" y="265"/>
                                      </a:lnTo>
                                      <a:lnTo>
                                        <a:pt x="342" y="236"/>
                                      </a:lnTo>
                                      <a:lnTo>
                                        <a:pt x="370" y="217"/>
                                      </a:lnTo>
                                      <a:lnTo>
                                        <a:pt x="389" y="198"/>
                                      </a:lnTo>
                                      <a:lnTo>
                                        <a:pt x="398" y="180"/>
                                      </a:lnTo>
                                      <a:lnTo>
                                        <a:pt x="407" y="151"/>
                                      </a:lnTo>
                                      <a:lnTo>
                                        <a:pt x="407" y="1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805680"/>
                                  <a:ext cx="1306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255">
                                      <a:moveTo>
                                        <a:pt x="389" y="151"/>
                                      </a:moveTo>
                                      <a:lnTo>
                                        <a:pt x="389" y="151"/>
                                      </a:lnTo>
                                      <a:lnTo>
                                        <a:pt x="389" y="123"/>
                                      </a:lnTo>
                                      <a:lnTo>
                                        <a:pt x="380" y="94"/>
                                      </a:lnTo>
                                      <a:lnTo>
                                        <a:pt x="361" y="75"/>
                                      </a:lnTo>
                                      <a:lnTo>
                                        <a:pt x="343" y="56"/>
                                      </a:lnTo>
                                      <a:lnTo>
                                        <a:pt x="287" y="19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30" y="9"/>
                                      </a:lnTo>
                                      <a:lnTo>
                                        <a:pt x="65" y="28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9" y="85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9" y="161"/>
                                      </a:lnTo>
                                      <a:lnTo>
                                        <a:pt x="28" y="189"/>
                                      </a:lnTo>
                                      <a:lnTo>
                                        <a:pt x="46" y="208"/>
                                      </a:lnTo>
                                      <a:lnTo>
                                        <a:pt x="111" y="236"/>
                                      </a:lnTo>
                                      <a:lnTo>
                                        <a:pt x="185" y="255"/>
                                      </a:lnTo>
                                      <a:lnTo>
                                        <a:pt x="185" y="255"/>
                                      </a:lnTo>
                                      <a:lnTo>
                                        <a:pt x="259" y="255"/>
                                      </a:lnTo>
                                      <a:lnTo>
                                        <a:pt x="324" y="236"/>
                                      </a:lnTo>
                                      <a:lnTo>
                                        <a:pt x="352" y="217"/>
                                      </a:lnTo>
                                      <a:lnTo>
                                        <a:pt x="370" y="198"/>
                                      </a:lnTo>
                                      <a:lnTo>
                                        <a:pt x="380" y="170"/>
                                      </a:lnTo>
                                      <a:lnTo>
                                        <a:pt x="389" y="151"/>
                                      </a:lnTo>
                                      <a:lnTo>
                                        <a:pt x="389" y="1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808200"/>
                                  <a:ext cx="12492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1" h="246">
                                      <a:moveTo>
                                        <a:pt x="371" y="142"/>
                                      </a:moveTo>
                                      <a:lnTo>
                                        <a:pt x="371" y="142"/>
                                      </a:lnTo>
                                      <a:lnTo>
                                        <a:pt x="371" y="114"/>
                                      </a:lnTo>
                                      <a:lnTo>
                                        <a:pt x="361" y="95"/>
                                      </a:lnTo>
                                      <a:lnTo>
                                        <a:pt x="352" y="66"/>
                                      </a:lnTo>
                                      <a:lnTo>
                                        <a:pt x="324" y="47"/>
                                      </a:lnTo>
                                      <a:lnTo>
                                        <a:pt x="269" y="19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9" y="76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9" y="152"/>
                                      </a:lnTo>
                                      <a:lnTo>
                                        <a:pt x="28" y="171"/>
                                      </a:lnTo>
                                      <a:lnTo>
                                        <a:pt x="46" y="199"/>
                                      </a:lnTo>
                                      <a:lnTo>
                                        <a:pt x="102" y="227"/>
                                      </a:lnTo>
                                      <a:lnTo>
                                        <a:pt x="176" y="246"/>
                                      </a:lnTo>
                                      <a:lnTo>
                                        <a:pt x="176" y="246"/>
                                      </a:lnTo>
                                      <a:lnTo>
                                        <a:pt x="250" y="237"/>
                                      </a:lnTo>
                                      <a:lnTo>
                                        <a:pt x="315" y="218"/>
                                      </a:lnTo>
                                      <a:lnTo>
                                        <a:pt x="334" y="208"/>
                                      </a:lnTo>
                                      <a:lnTo>
                                        <a:pt x="352" y="189"/>
                                      </a:lnTo>
                                      <a:lnTo>
                                        <a:pt x="371" y="161"/>
                                      </a:lnTo>
                                      <a:lnTo>
                                        <a:pt x="371" y="142"/>
                                      </a:lnTo>
                                      <a:lnTo>
                                        <a:pt x="371" y="1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808200"/>
                                  <a:ext cx="1188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237">
                                      <a:moveTo>
                                        <a:pt x="352" y="142"/>
                                      </a:moveTo>
                                      <a:lnTo>
                                        <a:pt x="352" y="142"/>
                                      </a:lnTo>
                                      <a:lnTo>
                                        <a:pt x="352" y="114"/>
                                      </a:lnTo>
                                      <a:lnTo>
                                        <a:pt x="343" y="95"/>
                                      </a:lnTo>
                                      <a:lnTo>
                                        <a:pt x="334" y="66"/>
                                      </a:lnTo>
                                      <a:lnTo>
                                        <a:pt x="315" y="47"/>
                                      </a:lnTo>
                                      <a:lnTo>
                                        <a:pt x="260" y="19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21" y="10"/>
                                      </a:lnTo>
                                      <a:lnTo>
                                        <a:pt x="56" y="29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0" y="152"/>
                                      </a:lnTo>
                                      <a:lnTo>
                                        <a:pt x="19" y="171"/>
                                      </a:lnTo>
                                      <a:lnTo>
                                        <a:pt x="47" y="189"/>
                                      </a:lnTo>
                                      <a:lnTo>
                                        <a:pt x="102" y="218"/>
                                      </a:lnTo>
                                      <a:lnTo>
                                        <a:pt x="167" y="237"/>
                                      </a:lnTo>
                                      <a:lnTo>
                                        <a:pt x="167" y="237"/>
                                      </a:lnTo>
                                      <a:lnTo>
                                        <a:pt x="241" y="237"/>
                                      </a:lnTo>
                                      <a:lnTo>
                                        <a:pt x="297" y="218"/>
                                      </a:lnTo>
                                      <a:lnTo>
                                        <a:pt x="315" y="199"/>
                                      </a:lnTo>
                                      <a:lnTo>
                                        <a:pt x="334" y="180"/>
                                      </a:lnTo>
                                      <a:lnTo>
                                        <a:pt x="352" y="161"/>
                                      </a:lnTo>
                                      <a:lnTo>
                                        <a:pt x="352" y="142"/>
                                      </a:lnTo>
                                      <a:lnTo>
                                        <a:pt x="352" y="1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811440"/>
                                  <a:ext cx="114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" h="227">
                                      <a:moveTo>
                                        <a:pt x="342" y="132"/>
                                      </a:moveTo>
                                      <a:lnTo>
                                        <a:pt x="342" y="132"/>
                                      </a:lnTo>
                                      <a:lnTo>
                                        <a:pt x="333" y="104"/>
                                      </a:lnTo>
                                      <a:lnTo>
                                        <a:pt x="333" y="85"/>
                                      </a:lnTo>
                                      <a:lnTo>
                                        <a:pt x="296" y="47"/>
                                      </a:lnTo>
                                      <a:lnTo>
                                        <a:pt x="240" y="19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9" y="142"/>
                                      </a:lnTo>
                                      <a:lnTo>
                                        <a:pt x="37" y="179"/>
                                      </a:lnTo>
                                      <a:lnTo>
                                        <a:pt x="92" y="208"/>
                                      </a:lnTo>
                                      <a:lnTo>
                                        <a:pt x="157" y="227"/>
                                      </a:lnTo>
                                      <a:lnTo>
                                        <a:pt x="157" y="227"/>
                                      </a:lnTo>
                                      <a:lnTo>
                                        <a:pt x="222" y="217"/>
                                      </a:lnTo>
                                      <a:lnTo>
                                        <a:pt x="278" y="198"/>
                                      </a:lnTo>
                                      <a:lnTo>
                                        <a:pt x="324" y="170"/>
                                      </a:lnTo>
                                      <a:lnTo>
                                        <a:pt x="333" y="151"/>
                                      </a:lnTo>
                                      <a:lnTo>
                                        <a:pt x="342" y="132"/>
                                      </a:lnTo>
                                      <a:lnTo>
                                        <a:pt x="342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813960"/>
                                  <a:ext cx="1090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208">
                                      <a:moveTo>
                                        <a:pt x="324" y="114"/>
                                      </a:moveTo>
                                      <a:lnTo>
                                        <a:pt x="324" y="114"/>
                                      </a:lnTo>
                                      <a:lnTo>
                                        <a:pt x="324" y="95"/>
                                      </a:lnTo>
                                      <a:lnTo>
                                        <a:pt x="315" y="76"/>
                                      </a:lnTo>
                                      <a:lnTo>
                                        <a:pt x="278" y="38"/>
                                      </a:lnTo>
                                      <a:lnTo>
                                        <a:pt x="231" y="1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9" y="47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9" y="133"/>
                                      </a:lnTo>
                                      <a:lnTo>
                                        <a:pt x="37" y="161"/>
                                      </a:lnTo>
                                      <a:lnTo>
                                        <a:pt x="83" y="189"/>
                                      </a:lnTo>
                                      <a:lnTo>
                                        <a:pt x="148" y="208"/>
                                      </a:lnTo>
                                      <a:lnTo>
                                        <a:pt x="148" y="208"/>
                                      </a:lnTo>
                                      <a:lnTo>
                                        <a:pt x="213" y="208"/>
                                      </a:lnTo>
                                      <a:lnTo>
                                        <a:pt x="269" y="189"/>
                                      </a:lnTo>
                                      <a:lnTo>
                                        <a:pt x="306" y="161"/>
                                      </a:lnTo>
                                      <a:lnTo>
                                        <a:pt x="315" y="142"/>
                                      </a:lnTo>
                                      <a:lnTo>
                                        <a:pt x="324" y="114"/>
                                      </a:lnTo>
                                      <a:lnTo>
                                        <a:pt x="324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813960"/>
                                  <a:ext cx="1062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199">
                                      <a:moveTo>
                                        <a:pt x="315" y="114"/>
                                      </a:moveTo>
                                      <a:lnTo>
                                        <a:pt x="315" y="114"/>
                                      </a:lnTo>
                                      <a:lnTo>
                                        <a:pt x="315" y="95"/>
                                      </a:lnTo>
                                      <a:lnTo>
                                        <a:pt x="306" y="76"/>
                                      </a:lnTo>
                                      <a:lnTo>
                                        <a:pt x="278" y="38"/>
                                      </a:lnTo>
                                      <a:lnTo>
                                        <a:pt x="231" y="19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18" y="47"/>
                                      </a:lnTo>
                                      <a:lnTo>
                                        <a:pt x="9" y="66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9" y="104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46" y="161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148" y="199"/>
                                      </a:lnTo>
                                      <a:lnTo>
                                        <a:pt x="148" y="199"/>
                                      </a:lnTo>
                                      <a:lnTo>
                                        <a:pt x="213" y="199"/>
                                      </a:lnTo>
                                      <a:lnTo>
                                        <a:pt x="259" y="180"/>
                                      </a:lnTo>
                                      <a:lnTo>
                                        <a:pt x="296" y="152"/>
                                      </a:lnTo>
                                      <a:lnTo>
                                        <a:pt x="306" y="142"/>
                                      </a:lnTo>
                                      <a:lnTo>
                                        <a:pt x="315" y="114"/>
                                      </a:lnTo>
                                      <a:lnTo>
                                        <a:pt x="315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817200"/>
                                  <a:ext cx="997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" h="189">
                                      <a:moveTo>
                                        <a:pt x="297" y="104"/>
                                      </a:moveTo>
                                      <a:lnTo>
                                        <a:pt x="297" y="104"/>
                                      </a:lnTo>
                                      <a:lnTo>
                                        <a:pt x="297" y="85"/>
                                      </a:lnTo>
                                      <a:lnTo>
                                        <a:pt x="287" y="66"/>
                                      </a:lnTo>
                                      <a:lnTo>
                                        <a:pt x="260" y="37"/>
                                      </a:lnTo>
                                      <a:lnTo>
                                        <a:pt x="213" y="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56" y="18"/>
                                      </a:lnTo>
                                      <a:lnTo>
                                        <a:pt x="19" y="37"/>
                                      </a:lnTo>
                                      <a:lnTo>
                                        <a:pt x="9" y="56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9" y="113"/>
                                      </a:lnTo>
                                      <a:lnTo>
                                        <a:pt x="37" y="151"/>
                                      </a:lnTo>
                                      <a:lnTo>
                                        <a:pt x="84" y="170"/>
                                      </a:lnTo>
                                      <a:lnTo>
                                        <a:pt x="139" y="189"/>
                                      </a:lnTo>
                                      <a:lnTo>
                                        <a:pt x="139" y="189"/>
                                      </a:lnTo>
                                      <a:lnTo>
                                        <a:pt x="195" y="189"/>
                                      </a:lnTo>
                                      <a:lnTo>
                                        <a:pt x="250" y="170"/>
                                      </a:lnTo>
                                      <a:lnTo>
                                        <a:pt x="278" y="142"/>
                                      </a:lnTo>
                                      <a:lnTo>
                                        <a:pt x="287" y="123"/>
                                      </a:lnTo>
                                      <a:lnTo>
                                        <a:pt x="297" y="104"/>
                                      </a:lnTo>
                                      <a:lnTo>
                                        <a:pt x="297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817200"/>
                                  <a:ext cx="93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79">
                                      <a:moveTo>
                                        <a:pt x="278" y="104"/>
                                      </a:moveTo>
                                      <a:lnTo>
                                        <a:pt x="278" y="104"/>
                                      </a:lnTo>
                                      <a:lnTo>
                                        <a:pt x="269" y="66"/>
                                      </a:lnTo>
                                      <a:lnTo>
                                        <a:pt x="241" y="37"/>
                                      </a:lnTo>
                                      <a:lnTo>
                                        <a:pt x="204" y="18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19" y="47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38" y="142"/>
                                      </a:lnTo>
                                      <a:lnTo>
                                        <a:pt x="75" y="170"/>
                                      </a:lnTo>
                                      <a:lnTo>
                                        <a:pt x="130" y="179"/>
                                      </a:lnTo>
                                      <a:lnTo>
                                        <a:pt x="130" y="179"/>
                                      </a:lnTo>
                                      <a:lnTo>
                                        <a:pt x="186" y="179"/>
                                      </a:lnTo>
                                      <a:lnTo>
                                        <a:pt x="232" y="170"/>
                                      </a:lnTo>
                                      <a:lnTo>
                                        <a:pt x="260" y="142"/>
                                      </a:lnTo>
                                      <a:lnTo>
                                        <a:pt x="278" y="104"/>
                                      </a:lnTo>
                                      <a:lnTo>
                                        <a:pt x="278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819720"/>
                                  <a:ext cx="871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70">
                                      <a:moveTo>
                                        <a:pt x="259" y="95"/>
                                      </a:moveTo>
                                      <a:lnTo>
                                        <a:pt x="259" y="95"/>
                                      </a:lnTo>
                                      <a:lnTo>
                                        <a:pt x="250" y="66"/>
                                      </a:lnTo>
                                      <a:lnTo>
                                        <a:pt x="231" y="28"/>
                                      </a:lnTo>
                                      <a:lnTo>
                                        <a:pt x="185" y="9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18" y="38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9" y="104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74" y="151"/>
                                      </a:lnTo>
                                      <a:lnTo>
                                        <a:pt x="120" y="170"/>
                                      </a:lnTo>
                                      <a:lnTo>
                                        <a:pt x="120" y="170"/>
                                      </a:lnTo>
                                      <a:lnTo>
                                        <a:pt x="176" y="170"/>
                                      </a:lnTo>
                                      <a:lnTo>
                                        <a:pt x="213" y="151"/>
                                      </a:lnTo>
                                      <a:lnTo>
                                        <a:pt x="250" y="133"/>
                                      </a:lnTo>
                                      <a:lnTo>
                                        <a:pt x="259" y="95"/>
                                      </a:lnTo>
                                      <a:lnTo>
                                        <a:pt x="259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7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819720"/>
                                  <a:ext cx="81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161">
                                      <a:moveTo>
                                        <a:pt x="241" y="95"/>
                                      </a:moveTo>
                                      <a:lnTo>
                                        <a:pt x="241" y="95"/>
                                      </a:lnTo>
                                      <a:lnTo>
                                        <a:pt x="241" y="66"/>
                                      </a:lnTo>
                                      <a:lnTo>
                                        <a:pt x="213" y="38"/>
                                      </a:lnTo>
                                      <a:lnTo>
                                        <a:pt x="176" y="19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83" y="9"/>
                                      </a:lnTo>
                                      <a:lnTo>
                                        <a:pt x="37" y="19"/>
                                      </a:lnTo>
                                      <a:lnTo>
                                        <a:pt x="9" y="38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9" y="104"/>
                                      </a:lnTo>
                                      <a:lnTo>
                                        <a:pt x="28" y="133"/>
                                      </a:lnTo>
                                      <a:lnTo>
                                        <a:pt x="65" y="151"/>
                                      </a:lnTo>
                                      <a:lnTo>
                                        <a:pt x="111" y="161"/>
                                      </a:lnTo>
                                      <a:lnTo>
                                        <a:pt x="111" y="161"/>
                                      </a:lnTo>
                                      <a:lnTo>
                                        <a:pt x="157" y="161"/>
                                      </a:lnTo>
                                      <a:lnTo>
                                        <a:pt x="204" y="151"/>
                                      </a:lnTo>
                                      <a:lnTo>
                                        <a:pt x="232" y="123"/>
                                      </a:lnTo>
                                      <a:lnTo>
                                        <a:pt x="241" y="95"/>
                                      </a:lnTo>
                                      <a:lnTo>
                                        <a:pt x="241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0" y="822240"/>
                                  <a:ext cx="7488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" h="152">
                                      <a:moveTo>
                                        <a:pt x="0" y="67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65" y="142"/>
                                      </a:lnTo>
                                      <a:lnTo>
                                        <a:pt x="102" y="152"/>
                                      </a:lnTo>
                                      <a:lnTo>
                                        <a:pt x="102" y="152"/>
                                      </a:lnTo>
                                      <a:lnTo>
                                        <a:pt x="148" y="142"/>
                                      </a:lnTo>
                                      <a:lnTo>
                                        <a:pt x="185" y="133"/>
                                      </a:lnTo>
                                      <a:lnTo>
                                        <a:pt x="213" y="114"/>
                                      </a:lnTo>
                                      <a:lnTo>
                                        <a:pt x="223" y="86"/>
                                      </a:lnTo>
                                      <a:lnTo>
                                        <a:pt x="223" y="86"/>
                                      </a:lnTo>
                                      <a:lnTo>
                                        <a:pt x="223" y="57"/>
                                      </a:lnTo>
                                      <a:lnTo>
                                        <a:pt x="195" y="29"/>
                                      </a:lnTo>
                                      <a:lnTo>
                                        <a:pt x="167" y="1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37" y="10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539280"/>
                                  <a:ext cx="13716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558">
                                      <a:moveTo>
                                        <a:pt x="407" y="303"/>
                                      </a:moveTo>
                                      <a:lnTo>
                                        <a:pt x="407" y="303"/>
                                      </a:lnTo>
                                      <a:lnTo>
                                        <a:pt x="398" y="359"/>
                                      </a:lnTo>
                                      <a:lnTo>
                                        <a:pt x="380" y="407"/>
                                      </a:lnTo>
                                      <a:lnTo>
                                        <a:pt x="352" y="454"/>
                                      </a:lnTo>
                                      <a:lnTo>
                                        <a:pt x="324" y="492"/>
                                      </a:lnTo>
                                      <a:lnTo>
                                        <a:pt x="287" y="520"/>
                                      </a:lnTo>
                                      <a:lnTo>
                                        <a:pt x="250" y="539"/>
                                      </a:lnTo>
                                      <a:lnTo>
                                        <a:pt x="213" y="558"/>
                                      </a:lnTo>
                                      <a:lnTo>
                                        <a:pt x="167" y="558"/>
                                      </a:lnTo>
                                      <a:lnTo>
                                        <a:pt x="167" y="558"/>
                                      </a:lnTo>
                                      <a:lnTo>
                                        <a:pt x="130" y="539"/>
                                      </a:lnTo>
                                      <a:lnTo>
                                        <a:pt x="93" y="520"/>
                                      </a:lnTo>
                                      <a:lnTo>
                                        <a:pt x="65" y="492"/>
                                      </a:lnTo>
                                      <a:lnTo>
                                        <a:pt x="37" y="454"/>
                                      </a:lnTo>
                                      <a:lnTo>
                                        <a:pt x="18" y="407"/>
                                      </a:lnTo>
                                      <a:lnTo>
                                        <a:pt x="9" y="359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9" y="255"/>
                                      </a:lnTo>
                                      <a:lnTo>
                                        <a:pt x="9" y="255"/>
                                      </a:lnTo>
                                      <a:lnTo>
                                        <a:pt x="18" y="199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65" y="104"/>
                                      </a:lnTo>
                                      <a:lnTo>
                                        <a:pt x="93" y="66"/>
                                      </a:lnTo>
                                      <a:lnTo>
                                        <a:pt x="130" y="38"/>
                                      </a:lnTo>
                                      <a:lnTo>
                                        <a:pt x="167" y="9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87" y="19"/>
                                      </a:lnTo>
                                      <a:lnTo>
                                        <a:pt x="315" y="38"/>
                                      </a:lnTo>
                                      <a:lnTo>
                                        <a:pt x="352" y="66"/>
                                      </a:lnTo>
                                      <a:lnTo>
                                        <a:pt x="370" y="104"/>
                                      </a:lnTo>
                                      <a:lnTo>
                                        <a:pt x="398" y="151"/>
                                      </a:lnTo>
                                      <a:lnTo>
                                        <a:pt x="407" y="199"/>
                                      </a:lnTo>
                                      <a:lnTo>
                                        <a:pt x="407" y="246"/>
                                      </a:lnTo>
                                      <a:lnTo>
                                        <a:pt x="407" y="303"/>
                                      </a:lnTo>
                                      <a:lnTo>
                                        <a:pt x="407" y="3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3e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0" y="555480"/>
                                  <a:ext cx="10908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444">
                                      <a:moveTo>
                                        <a:pt x="324" y="246"/>
                                      </a:moveTo>
                                      <a:lnTo>
                                        <a:pt x="324" y="246"/>
                                      </a:lnTo>
                                      <a:lnTo>
                                        <a:pt x="315" y="284"/>
                                      </a:lnTo>
                                      <a:lnTo>
                                        <a:pt x="297" y="331"/>
                                      </a:lnTo>
                                      <a:lnTo>
                                        <a:pt x="278" y="359"/>
                                      </a:lnTo>
                                      <a:lnTo>
                                        <a:pt x="250" y="397"/>
                                      </a:lnTo>
                                      <a:lnTo>
                                        <a:pt x="223" y="416"/>
                                      </a:lnTo>
                                      <a:lnTo>
                                        <a:pt x="195" y="435"/>
                                      </a:lnTo>
                                      <a:lnTo>
                                        <a:pt x="167" y="444"/>
                                      </a:lnTo>
                                      <a:lnTo>
                                        <a:pt x="130" y="444"/>
                                      </a:lnTo>
                                      <a:lnTo>
                                        <a:pt x="130" y="444"/>
                                      </a:lnTo>
                                      <a:lnTo>
                                        <a:pt x="102" y="435"/>
                                      </a:lnTo>
                                      <a:lnTo>
                                        <a:pt x="74" y="416"/>
                                      </a:lnTo>
                                      <a:lnTo>
                                        <a:pt x="47" y="388"/>
                                      </a:lnTo>
                                      <a:lnTo>
                                        <a:pt x="28" y="359"/>
                                      </a:lnTo>
                                      <a:lnTo>
                                        <a:pt x="10" y="331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198"/>
                                      </a:lnTo>
                                      <a:lnTo>
                                        <a:pt x="0" y="198"/>
                                      </a:lnTo>
                                      <a:lnTo>
                                        <a:pt x="10" y="151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47" y="75"/>
                                      </a:lnTo>
                                      <a:lnTo>
                                        <a:pt x="65" y="47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130" y="9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23" y="9"/>
                                      </a:lnTo>
                                      <a:lnTo>
                                        <a:pt x="250" y="28"/>
                                      </a:lnTo>
                                      <a:lnTo>
                                        <a:pt x="278" y="47"/>
                                      </a:lnTo>
                                      <a:lnTo>
                                        <a:pt x="297" y="85"/>
                                      </a:lnTo>
                                      <a:lnTo>
                                        <a:pt x="315" y="113"/>
                                      </a:lnTo>
                                      <a:lnTo>
                                        <a:pt x="324" y="160"/>
                                      </a:lnTo>
                                      <a:lnTo>
                                        <a:pt x="324" y="198"/>
                                      </a:lnTo>
                                      <a:lnTo>
                                        <a:pt x="324" y="246"/>
                                      </a:lnTo>
                                      <a:lnTo>
                                        <a:pt x="324" y="2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61a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4680" y="584280"/>
                                  <a:ext cx="7164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275">
                                      <a:moveTo>
                                        <a:pt x="213" y="152"/>
                                      </a:moveTo>
                                      <a:lnTo>
                                        <a:pt x="213" y="152"/>
                                      </a:lnTo>
                                      <a:lnTo>
                                        <a:pt x="194" y="199"/>
                                      </a:lnTo>
                                      <a:lnTo>
                                        <a:pt x="167" y="246"/>
                                      </a:lnTo>
                                      <a:lnTo>
                                        <a:pt x="129" y="265"/>
                                      </a:lnTo>
                                      <a:lnTo>
                                        <a:pt x="83" y="275"/>
                                      </a:lnTo>
                                      <a:lnTo>
                                        <a:pt x="83" y="275"/>
                                      </a:lnTo>
                                      <a:lnTo>
                                        <a:pt x="46" y="256"/>
                                      </a:lnTo>
                                      <a:lnTo>
                                        <a:pt x="18" y="218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7" y="19"/>
                                      </a:lnTo>
                                      <a:lnTo>
                                        <a:pt x="194" y="48"/>
                                      </a:lnTo>
                                      <a:lnTo>
                                        <a:pt x="204" y="95"/>
                                      </a:lnTo>
                                      <a:lnTo>
                                        <a:pt x="213" y="152"/>
                                      </a:lnTo>
                                      <a:lnTo>
                                        <a:pt x="213" y="1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584280"/>
                                  <a:ext cx="280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04">
                                      <a:moveTo>
                                        <a:pt x="83" y="57"/>
                                      </a:moveTo>
                                      <a:lnTo>
                                        <a:pt x="83" y="57"/>
                                      </a:lnTo>
                                      <a:lnTo>
                                        <a:pt x="83" y="76"/>
                                      </a:lnTo>
                                      <a:lnTo>
                                        <a:pt x="74" y="95"/>
                                      </a:lnTo>
                                      <a:lnTo>
                                        <a:pt x="55" y="104"/>
                                      </a:lnTo>
                                      <a:lnTo>
                                        <a:pt x="46" y="104"/>
                                      </a:lnTo>
                                      <a:lnTo>
                                        <a:pt x="46" y="104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83" y="29"/>
                                      </a:lnTo>
                                      <a:lnTo>
                                        <a:pt x="83" y="57"/>
                                      </a:lnTo>
                                      <a:lnTo>
                                        <a:pt x="8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4680" y="644040"/>
                                  <a:ext cx="183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47">
                                      <a:moveTo>
                                        <a:pt x="18" y="0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46" y="38"/>
                                      </a:lnTo>
                                      <a:lnTo>
                                        <a:pt x="28" y="47"/>
                                      </a:lnTo>
                                      <a:lnTo>
                                        <a:pt x="28" y="47"/>
                                      </a:lnTo>
                                      <a:lnTo>
                                        <a:pt x="9" y="4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462240"/>
                                  <a:ext cx="30600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597">
                                      <a:moveTo>
                                        <a:pt x="481" y="19"/>
                                      </a:moveTo>
                                      <a:lnTo>
                                        <a:pt x="666" y="0"/>
                                      </a:lnTo>
                                      <a:lnTo>
                                        <a:pt x="768" y="29"/>
                                      </a:lnTo>
                                      <a:lnTo>
                                        <a:pt x="898" y="133"/>
                                      </a:lnTo>
                                      <a:lnTo>
                                        <a:pt x="898" y="133"/>
                                      </a:lnTo>
                                      <a:lnTo>
                                        <a:pt x="907" y="133"/>
                                      </a:lnTo>
                                      <a:lnTo>
                                        <a:pt x="907" y="123"/>
                                      </a:lnTo>
                                      <a:lnTo>
                                        <a:pt x="898" y="123"/>
                                      </a:lnTo>
                                      <a:lnTo>
                                        <a:pt x="842" y="133"/>
                                      </a:lnTo>
                                      <a:lnTo>
                                        <a:pt x="694" y="171"/>
                                      </a:lnTo>
                                      <a:lnTo>
                                        <a:pt x="324" y="521"/>
                                      </a:lnTo>
                                      <a:lnTo>
                                        <a:pt x="194" y="597"/>
                                      </a:lnTo>
                                      <a:lnTo>
                                        <a:pt x="83" y="597"/>
                                      </a:lnTo>
                                      <a:lnTo>
                                        <a:pt x="18" y="502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46" y="284"/>
                                      </a:lnTo>
                                      <a:lnTo>
                                        <a:pt x="481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480" y="462240"/>
                                  <a:ext cx="428040" cy="19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9" h="653">
                                      <a:moveTo>
                                        <a:pt x="1269" y="341"/>
                                      </a:moveTo>
                                      <a:lnTo>
                                        <a:pt x="1269" y="341"/>
                                      </a:lnTo>
                                      <a:lnTo>
                                        <a:pt x="1214" y="265"/>
                                      </a:lnTo>
                                      <a:lnTo>
                                        <a:pt x="1149" y="199"/>
                                      </a:lnTo>
                                      <a:lnTo>
                                        <a:pt x="1066" y="123"/>
                                      </a:lnTo>
                                      <a:lnTo>
                                        <a:pt x="982" y="57"/>
                                      </a:lnTo>
                                      <a:lnTo>
                                        <a:pt x="936" y="29"/>
                                      </a:lnTo>
                                      <a:lnTo>
                                        <a:pt x="890" y="10"/>
                                      </a:lnTo>
                                      <a:lnTo>
                                        <a:pt x="853" y="0"/>
                                      </a:lnTo>
                                      <a:lnTo>
                                        <a:pt x="806" y="0"/>
                                      </a:lnTo>
                                      <a:lnTo>
                                        <a:pt x="769" y="19"/>
                                      </a:lnTo>
                                      <a:lnTo>
                                        <a:pt x="732" y="47"/>
                                      </a:lnTo>
                                      <a:lnTo>
                                        <a:pt x="732" y="47"/>
                                      </a:lnTo>
                                      <a:lnTo>
                                        <a:pt x="584" y="218"/>
                                      </a:lnTo>
                                      <a:lnTo>
                                        <a:pt x="408" y="407"/>
                                      </a:lnTo>
                                      <a:lnTo>
                                        <a:pt x="325" y="483"/>
                                      </a:lnTo>
                                      <a:lnTo>
                                        <a:pt x="251" y="549"/>
                                      </a:lnTo>
                                      <a:lnTo>
                                        <a:pt x="186" y="587"/>
                                      </a:lnTo>
                                      <a:lnTo>
                                        <a:pt x="158" y="597"/>
                                      </a:lnTo>
                                      <a:lnTo>
                                        <a:pt x="139" y="597"/>
                                      </a:lnTo>
                                      <a:lnTo>
                                        <a:pt x="139" y="597"/>
                                      </a:lnTo>
                                      <a:lnTo>
                                        <a:pt x="38" y="559"/>
                                      </a:lnTo>
                                      <a:lnTo>
                                        <a:pt x="10" y="559"/>
                                      </a:lnTo>
                                      <a:lnTo>
                                        <a:pt x="0" y="559"/>
                                      </a:lnTo>
                                      <a:lnTo>
                                        <a:pt x="10" y="559"/>
                                      </a:lnTo>
                                      <a:lnTo>
                                        <a:pt x="10" y="559"/>
                                      </a:lnTo>
                                      <a:lnTo>
                                        <a:pt x="112" y="625"/>
                                      </a:lnTo>
                                      <a:lnTo>
                                        <a:pt x="167" y="644"/>
                                      </a:lnTo>
                                      <a:lnTo>
                                        <a:pt x="232" y="653"/>
                                      </a:lnTo>
                                      <a:lnTo>
                                        <a:pt x="297" y="634"/>
                                      </a:lnTo>
                                      <a:lnTo>
                                        <a:pt x="371" y="597"/>
                                      </a:lnTo>
                                      <a:lnTo>
                                        <a:pt x="454" y="530"/>
                                      </a:lnTo>
                                      <a:lnTo>
                                        <a:pt x="556" y="417"/>
                                      </a:lnTo>
                                      <a:lnTo>
                                        <a:pt x="556" y="417"/>
                                      </a:lnTo>
                                      <a:lnTo>
                                        <a:pt x="686" y="284"/>
                                      </a:lnTo>
                                      <a:lnTo>
                                        <a:pt x="741" y="246"/>
                                      </a:lnTo>
                                      <a:lnTo>
                                        <a:pt x="788" y="208"/>
                                      </a:lnTo>
                                      <a:lnTo>
                                        <a:pt x="834" y="189"/>
                                      </a:lnTo>
                                      <a:lnTo>
                                        <a:pt x="880" y="171"/>
                                      </a:lnTo>
                                      <a:lnTo>
                                        <a:pt x="917" y="171"/>
                                      </a:lnTo>
                                      <a:lnTo>
                                        <a:pt x="954" y="171"/>
                                      </a:lnTo>
                                      <a:lnTo>
                                        <a:pt x="991" y="180"/>
                                      </a:lnTo>
                                      <a:lnTo>
                                        <a:pt x="1029" y="199"/>
                                      </a:lnTo>
                                      <a:lnTo>
                                        <a:pt x="1103" y="237"/>
                                      </a:lnTo>
                                      <a:lnTo>
                                        <a:pt x="1177" y="294"/>
                                      </a:lnTo>
                                      <a:lnTo>
                                        <a:pt x="1269" y="341"/>
                                      </a:lnTo>
                                      <a:lnTo>
                                        <a:pt x="1269" y="3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896760"/>
                                  <a:ext cx="25596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" h="454">
                                      <a:moveTo>
                                        <a:pt x="759" y="454"/>
                                      </a:moveTo>
                                      <a:lnTo>
                                        <a:pt x="759" y="454"/>
                                      </a:lnTo>
                                      <a:lnTo>
                                        <a:pt x="685" y="331"/>
                                      </a:lnTo>
                                      <a:lnTo>
                                        <a:pt x="592" y="217"/>
                                      </a:lnTo>
                                      <a:lnTo>
                                        <a:pt x="537" y="170"/>
                                      </a:lnTo>
                                      <a:lnTo>
                                        <a:pt x="481" y="113"/>
                                      </a:lnTo>
                                      <a:lnTo>
                                        <a:pt x="416" y="66"/>
                                      </a:lnTo>
                                      <a:lnTo>
                                        <a:pt x="361" y="28"/>
                                      </a:lnTo>
                                      <a:lnTo>
                                        <a:pt x="296" y="9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39" y="28"/>
                                      </a:lnTo>
                                      <a:lnTo>
                                        <a:pt x="111" y="47"/>
                                      </a:lnTo>
                                      <a:lnTo>
                                        <a:pt x="46" y="113"/>
                                      </a:lnTo>
                                      <a:lnTo>
                                        <a:pt x="0" y="208"/>
                                      </a:lnTo>
                                      <a:lnTo>
                                        <a:pt x="0" y="208"/>
                                      </a:lnTo>
                                      <a:lnTo>
                                        <a:pt x="9" y="189"/>
                                      </a:lnTo>
                                      <a:lnTo>
                                        <a:pt x="37" y="151"/>
                                      </a:lnTo>
                                      <a:lnTo>
                                        <a:pt x="83" y="123"/>
                                      </a:lnTo>
                                      <a:lnTo>
                                        <a:pt x="120" y="104"/>
                                      </a:lnTo>
                                      <a:lnTo>
                                        <a:pt x="157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59" y="104"/>
                                      </a:lnTo>
                                      <a:lnTo>
                                        <a:pt x="324" y="113"/>
                                      </a:lnTo>
                                      <a:lnTo>
                                        <a:pt x="389" y="151"/>
                                      </a:lnTo>
                                      <a:lnTo>
                                        <a:pt x="472" y="198"/>
                                      </a:lnTo>
                                      <a:lnTo>
                                        <a:pt x="555" y="265"/>
                                      </a:lnTo>
                                      <a:lnTo>
                                        <a:pt x="657" y="350"/>
                                      </a:lnTo>
                                      <a:lnTo>
                                        <a:pt x="759" y="454"/>
                                      </a:lnTo>
                                      <a:lnTo>
                                        <a:pt x="759" y="4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7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760" y="961560"/>
                                  <a:ext cx="838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" h="123">
                                      <a:moveTo>
                                        <a:pt x="250" y="57"/>
                                      </a:moveTo>
                                      <a:lnTo>
                                        <a:pt x="250" y="57"/>
                                      </a:lnTo>
                                      <a:lnTo>
                                        <a:pt x="222" y="76"/>
                                      </a:lnTo>
                                      <a:lnTo>
                                        <a:pt x="185" y="104"/>
                                      </a:lnTo>
                                      <a:lnTo>
                                        <a:pt x="148" y="123"/>
                                      </a:lnTo>
                                      <a:lnTo>
                                        <a:pt x="111" y="123"/>
                                      </a:lnTo>
                                      <a:lnTo>
                                        <a:pt x="93" y="123"/>
                                      </a:lnTo>
                                      <a:lnTo>
                                        <a:pt x="65" y="114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28" y="76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19"/>
                                      </a:lnTo>
                                      <a:lnTo>
                                        <a:pt x="65" y="57"/>
                                      </a:lnTo>
                                      <a:lnTo>
                                        <a:pt x="102" y="67"/>
                                      </a:lnTo>
                                      <a:lnTo>
                                        <a:pt x="148" y="76"/>
                                      </a:lnTo>
                                      <a:lnTo>
                                        <a:pt x="195" y="67"/>
                                      </a:lnTo>
                                      <a:lnTo>
                                        <a:pt x="250" y="57"/>
                                      </a:lnTo>
                                      <a:lnTo>
                                        <a:pt x="25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978480"/>
                                  <a:ext cx="464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56">
                                      <a:moveTo>
                                        <a:pt x="112" y="0"/>
                                      </a:moveTo>
                                      <a:lnTo>
                                        <a:pt x="112" y="0"/>
                                      </a:lnTo>
                                      <a:lnTo>
                                        <a:pt x="130" y="38"/>
                                      </a:lnTo>
                                      <a:lnTo>
                                        <a:pt x="130" y="76"/>
                                      </a:lnTo>
                                      <a:lnTo>
                                        <a:pt x="139" y="123"/>
                                      </a:lnTo>
                                      <a:lnTo>
                                        <a:pt x="130" y="171"/>
                                      </a:lnTo>
                                      <a:lnTo>
                                        <a:pt x="112" y="208"/>
                                      </a:lnTo>
                                      <a:lnTo>
                                        <a:pt x="93" y="227"/>
                                      </a:lnTo>
                                      <a:lnTo>
                                        <a:pt x="65" y="237"/>
                                      </a:lnTo>
                                      <a:lnTo>
                                        <a:pt x="38" y="246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19" y="237"/>
                                      </a:lnTo>
                                      <a:lnTo>
                                        <a:pt x="47" y="199"/>
                                      </a:lnTo>
                                      <a:lnTo>
                                        <a:pt x="65" y="161"/>
                                      </a:lnTo>
                                      <a:lnTo>
                                        <a:pt x="84" y="114"/>
                                      </a:lnTo>
                                      <a:lnTo>
                                        <a:pt x="102" y="66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160" y="476280"/>
                                  <a:ext cx="24696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493">
                                      <a:moveTo>
                                        <a:pt x="732" y="0"/>
                                      </a:moveTo>
                                      <a:lnTo>
                                        <a:pt x="732" y="0"/>
                                      </a:lnTo>
                                      <a:lnTo>
                                        <a:pt x="667" y="114"/>
                                      </a:lnTo>
                                      <a:lnTo>
                                        <a:pt x="593" y="228"/>
                                      </a:lnTo>
                                      <a:lnTo>
                                        <a:pt x="547" y="29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45" y="398"/>
                                      </a:lnTo>
                                      <a:lnTo>
                                        <a:pt x="389" y="445"/>
                                      </a:lnTo>
                                      <a:lnTo>
                                        <a:pt x="324" y="474"/>
                                      </a:lnTo>
                                      <a:lnTo>
                                        <a:pt x="269" y="493"/>
                                      </a:lnTo>
                                      <a:lnTo>
                                        <a:pt x="204" y="483"/>
                                      </a:lnTo>
                                      <a:lnTo>
                                        <a:pt x="130" y="464"/>
                                      </a:lnTo>
                                      <a:lnTo>
                                        <a:pt x="65" y="417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10" y="360"/>
                                      </a:lnTo>
                                      <a:lnTo>
                                        <a:pt x="37" y="389"/>
                                      </a:lnTo>
                                      <a:lnTo>
                                        <a:pt x="84" y="408"/>
                                      </a:lnTo>
                                      <a:lnTo>
                                        <a:pt x="121" y="417"/>
                                      </a:lnTo>
                                      <a:lnTo>
                                        <a:pt x="158" y="417"/>
                                      </a:lnTo>
                                      <a:lnTo>
                                        <a:pt x="204" y="417"/>
                                      </a:lnTo>
                                      <a:lnTo>
                                        <a:pt x="260" y="398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80" y="332"/>
                                      </a:lnTo>
                                      <a:lnTo>
                                        <a:pt x="454" y="275"/>
                                      </a:lnTo>
                                      <a:lnTo>
                                        <a:pt x="537" y="199"/>
                                      </a:lnTo>
                                      <a:lnTo>
                                        <a:pt x="630" y="114"/>
                                      </a:lnTo>
                                      <a:lnTo>
                                        <a:pt x="732" y="0"/>
                                      </a:lnTo>
                                      <a:lnTo>
                                        <a:pt x="7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368280"/>
                                  <a:ext cx="2469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643">
                                      <a:moveTo>
                                        <a:pt x="732" y="511"/>
                                      </a:moveTo>
                                      <a:lnTo>
                                        <a:pt x="732" y="511"/>
                                      </a:lnTo>
                                      <a:lnTo>
                                        <a:pt x="686" y="558"/>
                                      </a:lnTo>
                                      <a:lnTo>
                                        <a:pt x="630" y="596"/>
                                      </a:lnTo>
                                      <a:lnTo>
                                        <a:pt x="565" y="634"/>
                                      </a:lnTo>
                                      <a:lnTo>
                                        <a:pt x="528" y="643"/>
                                      </a:lnTo>
                                      <a:lnTo>
                                        <a:pt x="500" y="643"/>
                                      </a:lnTo>
                                      <a:lnTo>
                                        <a:pt x="463" y="643"/>
                                      </a:lnTo>
                                      <a:lnTo>
                                        <a:pt x="435" y="634"/>
                                      </a:lnTo>
                                      <a:lnTo>
                                        <a:pt x="408" y="606"/>
                                      </a:lnTo>
                                      <a:lnTo>
                                        <a:pt x="389" y="577"/>
                                      </a:lnTo>
                                      <a:lnTo>
                                        <a:pt x="371" y="520"/>
                                      </a:lnTo>
                                      <a:lnTo>
                                        <a:pt x="361" y="464"/>
                                      </a:lnTo>
                                      <a:lnTo>
                                        <a:pt x="361" y="464"/>
                                      </a:lnTo>
                                      <a:lnTo>
                                        <a:pt x="352" y="397"/>
                                      </a:lnTo>
                                      <a:lnTo>
                                        <a:pt x="343" y="322"/>
                                      </a:lnTo>
                                      <a:lnTo>
                                        <a:pt x="315" y="236"/>
                                      </a:lnTo>
                                      <a:lnTo>
                                        <a:pt x="278" y="161"/>
                                      </a:lnTo>
                                      <a:lnTo>
                                        <a:pt x="232" y="85"/>
                                      </a:lnTo>
                                      <a:lnTo>
                                        <a:pt x="204" y="57"/>
                                      </a:lnTo>
                                      <a:lnTo>
                                        <a:pt x="167" y="38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93" y="9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8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204" y="28"/>
                                      </a:lnTo>
                                      <a:lnTo>
                                        <a:pt x="250" y="66"/>
                                      </a:lnTo>
                                      <a:lnTo>
                                        <a:pt x="306" y="132"/>
                                      </a:lnTo>
                                      <a:lnTo>
                                        <a:pt x="306" y="132"/>
                                      </a:lnTo>
                                      <a:lnTo>
                                        <a:pt x="361" y="274"/>
                                      </a:lnTo>
                                      <a:lnTo>
                                        <a:pt x="398" y="378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17" y="464"/>
                                      </a:lnTo>
                                      <a:lnTo>
                                        <a:pt x="426" y="511"/>
                                      </a:lnTo>
                                      <a:lnTo>
                                        <a:pt x="445" y="539"/>
                                      </a:lnTo>
                                      <a:lnTo>
                                        <a:pt x="454" y="568"/>
                                      </a:lnTo>
                                      <a:lnTo>
                                        <a:pt x="473" y="577"/>
                                      </a:lnTo>
                                      <a:lnTo>
                                        <a:pt x="491" y="587"/>
                                      </a:lnTo>
                                      <a:lnTo>
                                        <a:pt x="519" y="596"/>
                                      </a:lnTo>
                                      <a:lnTo>
                                        <a:pt x="565" y="587"/>
                                      </a:lnTo>
                                      <a:lnTo>
                                        <a:pt x="611" y="568"/>
                                      </a:lnTo>
                                      <a:lnTo>
                                        <a:pt x="658" y="549"/>
                                      </a:lnTo>
                                      <a:lnTo>
                                        <a:pt x="704" y="530"/>
                                      </a:lnTo>
                                      <a:lnTo>
                                        <a:pt x="732" y="511"/>
                                      </a:lnTo>
                                      <a:lnTo>
                                        <a:pt x="732" y="5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1123200"/>
                                  <a:ext cx="61596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685">
                                      <a:moveTo>
                                        <a:pt x="1825" y="1363"/>
                                      </a:moveTo>
                                      <a:lnTo>
                                        <a:pt x="1825" y="1363"/>
                                      </a:lnTo>
                                      <a:lnTo>
                                        <a:pt x="1806" y="1392"/>
                                      </a:lnTo>
                                      <a:lnTo>
                                        <a:pt x="1760" y="1439"/>
                                      </a:lnTo>
                                      <a:lnTo>
                                        <a:pt x="1686" y="1505"/>
                                      </a:lnTo>
                                      <a:lnTo>
                                        <a:pt x="1584" y="1571"/>
                                      </a:lnTo>
                                      <a:lnTo>
                                        <a:pt x="1519" y="1600"/>
                                      </a:lnTo>
                                      <a:lnTo>
                                        <a:pt x="1454" y="1628"/>
                                      </a:lnTo>
                                      <a:lnTo>
                                        <a:pt x="1380" y="1657"/>
                                      </a:lnTo>
                                      <a:lnTo>
                                        <a:pt x="1306" y="1676"/>
                                      </a:lnTo>
                                      <a:lnTo>
                                        <a:pt x="1223" y="1685"/>
                                      </a:lnTo>
                                      <a:lnTo>
                                        <a:pt x="1130" y="1685"/>
                                      </a:lnTo>
                                      <a:lnTo>
                                        <a:pt x="1038" y="1685"/>
                                      </a:lnTo>
                                      <a:lnTo>
                                        <a:pt x="936" y="1666"/>
                                      </a:lnTo>
                                      <a:lnTo>
                                        <a:pt x="936" y="1666"/>
                                      </a:lnTo>
                                      <a:lnTo>
                                        <a:pt x="852" y="1647"/>
                                      </a:lnTo>
                                      <a:lnTo>
                                        <a:pt x="778" y="1619"/>
                                      </a:lnTo>
                                      <a:lnTo>
                                        <a:pt x="704" y="1590"/>
                                      </a:lnTo>
                                      <a:lnTo>
                                        <a:pt x="639" y="1562"/>
                                      </a:lnTo>
                                      <a:lnTo>
                                        <a:pt x="519" y="1477"/>
                                      </a:lnTo>
                                      <a:lnTo>
                                        <a:pt x="408" y="1392"/>
                                      </a:lnTo>
                                      <a:lnTo>
                                        <a:pt x="324" y="1287"/>
                                      </a:lnTo>
                                      <a:lnTo>
                                        <a:pt x="241" y="1174"/>
                                      </a:lnTo>
                                      <a:lnTo>
                                        <a:pt x="176" y="1051"/>
                                      </a:lnTo>
                                      <a:lnTo>
                                        <a:pt x="121" y="918"/>
                                      </a:lnTo>
                                      <a:lnTo>
                                        <a:pt x="84" y="795"/>
                                      </a:lnTo>
                                      <a:lnTo>
                                        <a:pt x="47" y="663"/>
                                      </a:lnTo>
                                      <a:lnTo>
                                        <a:pt x="28" y="540"/>
                                      </a:lnTo>
                                      <a:lnTo>
                                        <a:pt x="9" y="416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56" y="66"/>
                                      </a:lnTo>
                                      <a:lnTo>
                                        <a:pt x="93" y="104"/>
                                      </a:lnTo>
                                      <a:lnTo>
                                        <a:pt x="121" y="142"/>
                                      </a:lnTo>
                                      <a:lnTo>
                                        <a:pt x="176" y="208"/>
                                      </a:lnTo>
                                      <a:lnTo>
                                        <a:pt x="176" y="208"/>
                                      </a:lnTo>
                                      <a:lnTo>
                                        <a:pt x="195" y="331"/>
                                      </a:lnTo>
                                      <a:lnTo>
                                        <a:pt x="213" y="454"/>
                                      </a:lnTo>
                                      <a:lnTo>
                                        <a:pt x="250" y="577"/>
                                      </a:lnTo>
                                      <a:lnTo>
                                        <a:pt x="287" y="691"/>
                                      </a:lnTo>
                                      <a:lnTo>
                                        <a:pt x="324" y="786"/>
                                      </a:lnTo>
                                      <a:lnTo>
                                        <a:pt x="371" y="880"/>
                                      </a:lnTo>
                                      <a:lnTo>
                                        <a:pt x="426" y="975"/>
                                      </a:lnTo>
                                      <a:lnTo>
                                        <a:pt x="482" y="1051"/>
                                      </a:lnTo>
                                      <a:lnTo>
                                        <a:pt x="547" y="1127"/>
                                      </a:lnTo>
                                      <a:lnTo>
                                        <a:pt x="611" y="1183"/>
                                      </a:lnTo>
                                      <a:lnTo>
                                        <a:pt x="686" y="1240"/>
                                      </a:lnTo>
                                      <a:lnTo>
                                        <a:pt x="760" y="1278"/>
                                      </a:lnTo>
                                      <a:lnTo>
                                        <a:pt x="843" y="1316"/>
                                      </a:lnTo>
                                      <a:lnTo>
                                        <a:pt x="926" y="1335"/>
                                      </a:lnTo>
                                      <a:lnTo>
                                        <a:pt x="1010" y="1354"/>
                                      </a:lnTo>
                                      <a:lnTo>
                                        <a:pt x="1102" y="1354"/>
                                      </a:lnTo>
                                      <a:lnTo>
                                        <a:pt x="1102" y="1354"/>
                                      </a:lnTo>
                                      <a:lnTo>
                                        <a:pt x="1139" y="1354"/>
                                      </a:lnTo>
                                      <a:lnTo>
                                        <a:pt x="1167" y="1344"/>
                                      </a:lnTo>
                                      <a:lnTo>
                                        <a:pt x="1232" y="1306"/>
                                      </a:lnTo>
                                      <a:lnTo>
                                        <a:pt x="1297" y="1278"/>
                                      </a:lnTo>
                                      <a:lnTo>
                                        <a:pt x="1371" y="1250"/>
                                      </a:lnTo>
                                      <a:lnTo>
                                        <a:pt x="1371" y="1250"/>
                                      </a:lnTo>
                                      <a:lnTo>
                                        <a:pt x="1538" y="1231"/>
                                      </a:lnTo>
                                      <a:lnTo>
                                        <a:pt x="1630" y="1231"/>
                                      </a:lnTo>
                                      <a:lnTo>
                                        <a:pt x="1667" y="1231"/>
                                      </a:lnTo>
                                      <a:lnTo>
                                        <a:pt x="1695" y="1231"/>
                                      </a:lnTo>
                                      <a:lnTo>
                                        <a:pt x="1695" y="1231"/>
                                      </a:lnTo>
                                      <a:lnTo>
                                        <a:pt x="1732" y="1269"/>
                                      </a:lnTo>
                                      <a:lnTo>
                                        <a:pt x="1778" y="1306"/>
                                      </a:lnTo>
                                      <a:lnTo>
                                        <a:pt x="1825" y="1363"/>
                                      </a:lnTo>
                                      <a:lnTo>
                                        <a:pt x="1825" y="13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0" y="1407240"/>
                                  <a:ext cx="249480" cy="17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0" h="587">
                                      <a:moveTo>
                                        <a:pt x="333" y="9"/>
                                      </a:moveTo>
                                      <a:lnTo>
                                        <a:pt x="333" y="9"/>
                                      </a:lnTo>
                                      <a:lnTo>
                                        <a:pt x="259" y="28"/>
                                      </a:lnTo>
                                      <a:lnTo>
                                        <a:pt x="194" y="56"/>
                                      </a:lnTo>
                                      <a:lnTo>
                                        <a:pt x="129" y="85"/>
                                      </a:lnTo>
                                      <a:lnTo>
                                        <a:pt x="83" y="132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9" y="236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37" y="454"/>
                                      </a:lnTo>
                                      <a:lnTo>
                                        <a:pt x="83" y="501"/>
                                      </a:lnTo>
                                      <a:lnTo>
                                        <a:pt x="129" y="539"/>
                                      </a:lnTo>
                                      <a:lnTo>
                                        <a:pt x="194" y="558"/>
                                      </a:lnTo>
                                      <a:lnTo>
                                        <a:pt x="259" y="577"/>
                                      </a:lnTo>
                                      <a:lnTo>
                                        <a:pt x="333" y="587"/>
                                      </a:lnTo>
                                      <a:lnTo>
                                        <a:pt x="407" y="577"/>
                                      </a:lnTo>
                                      <a:lnTo>
                                        <a:pt x="407" y="577"/>
                                      </a:lnTo>
                                      <a:lnTo>
                                        <a:pt x="481" y="558"/>
                                      </a:lnTo>
                                      <a:lnTo>
                                        <a:pt x="546" y="530"/>
                                      </a:lnTo>
                                      <a:lnTo>
                                        <a:pt x="602" y="501"/>
                                      </a:lnTo>
                                      <a:lnTo>
                                        <a:pt x="657" y="454"/>
                                      </a:lnTo>
                                      <a:lnTo>
                                        <a:pt x="694" y="407"/>
                                      </a:lnTo>
                                      <a:lnTo>
                                        <a:pt x="722" y="350"/>
                                      </a:lnTo>
                                      <a:lnTo>
                                        <a:pt x="740" y="293"/>
                                      </a:lnTo>
                                      <a:lnTo>
                                        <a:pt x="740" y="236"/>
                                      </a:lnTo>
                                      <a:lnTo>
                                        <a:pt x="740" y="236"/>
                                      </a:lnTo>
                                      <a:lnTo>
                                        <a:pt x="722" y="180"/>
                                      </a:lnTo>
                                      <a:lnTo>
                                        <a:pt x="694" y="132"/>
                                      </a:lnTo>
                                      <a:lnTo>
                                        <a:pt x="657" y="85"/>
                                      </a:lnTo>
                                      <a:lnTo>
                                        <a:pt x="602" y="47"/>
                                      </a:lnTo>
                                      <a:lnTo>
                                        <a:pt x="546" y="28"/>
                                      </a:lnTo>
                                      <a:lnTo>
                                        <a:pt x="481" y="9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33" y="9"/>
                                      </a:lnTo>
                                      <a:lnTo>
                                        <a:pt x="333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520" y="1423800"/>
                                  <a:ext cx="21852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474">
                                      <a:moveTo>
                                        <a:pt x="287" y="10"/>
                                      </a:moveTo>
                                      <a:lnTo>
                                        <a:pt x="287" y="10"/>
                                      </a:lnTo>
                                      <a:lnTo>
                                        <a:pt x="231" y="19"/>
                                      </a:lnTo>
                                      <a:lnTo>
                                        <a:pt x="167" y="48"/>
                                      </a:lnTo>
                                      <a:lnTo>
                                        <a:pt x="120" y="76"/>
                                      </a:lnTo>
                                      <a:lnTo>
                                        <a:pt x="74" y="10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9" y="190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9" y="332"/>
                                      </a:lnTo>
                                      <a:lnTo>
                                        <a:pt x="37" y="370"/>
                                      </a:lnTo>
                                      <a:lnTo>
                                        <a:pt x="74" y="408"/>
                                      </a:lnTo>
                                      <a:lnTo>
                                        <a:pt x="120" y="436"/>
                                      </a:lnTo>
                                      <a:lnTo>
                                        <a:pt x="167" y="455"/>
                                      </a:lnTo>
                                      <a:lnTo>
                                        <a:pt x="222" y="464"/>
                                      </a:lnTo>
                                      <a:lnTo>
                                        <a:pt x="287" y="474"/>
                                      </a:lnTo>
                                      <a:lnTo>
                                        <a:pt x="352" y="464"/>
                                      </a:lnTo>
                                      <a:lnTo>
                                        <a:pt x="352" y="464"/>
                                      </a:lnTo>
                                      <a:lnTo>
                                        <a:pt x="417" y="455"/>
                                      </a:lnTo>
                                      <a:lnTo>
                                        <a:pt x="481" y="436"/>
                                      </a:lnTo>
                                      <a:lnTo>
                                        <a:pt x="528" y="398"/>
                                      </a:lnTo>
                                      <a:lnTo>
                                        <a:pt x="574" y="370"/>
                                      </a:lnTo>
                                      <a:lnTo>
                                        <a:pt x="611" y="332"/>
                                      </a:lnTo>
                                      <a:lnTo>
                                        <a:pt x="630" y="284"/>
                                      </a:lnTo>
                                      <a:lnTo>
                                        <a:pt x="648" y="237"/>
                                      </a:lnTo>
                                      <a:lnTo>
                                        <a:pt x="648" y="190"/>
                                      </a:lnTo>
                                      <a:lnTo>
                                        <a:pt x="648" y="190"/>
                                      </a:lnTo>
                                      <a:lnTo>
                                        <a:pt x="630" y="142"/>
                                      </a:lnTo>
                                      <a:lnTo>
                                        <a:pt x="611" y="105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28" y="38"/>
                                      </a:lnTo>
                                      <a:lnTo>
                                        <a:pt x="481" y="19"/>
                                      </a:lnTo>
                                      <a:lnTo>
                                        <a:pt x="417" y="10"/>
                                      </a:lnTo>
                                      <a:lnTo>
                                        <a:pt x="361" y="0"/>
                                      </a:lnTo>
                                      <a:lnTo>
                                        <a:pt x="287" y="10"/>
                                      </a:lnTo>
                                      <a:lnTo>
                                        <a:pt x="2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520" y="990000"/>
                                  <a:ext cx="527760" cy="51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5" h="1732">
                                      <a:moveTo>
                                        <a:pt x="241" y="577"/>
                                      </a:moveTo>
                                      <a:lnTo>
                                        <a:pt x="241" y="577"/>
                                      </a:lnTo>
                                      <a:lnTo>
                                        <a:pt x="213" y="511"/>
                                      </a:lnTo>
                                      <a:lnTo>
                                        <a:pt x="176" y="454"/>
                                      </a:lnTo>
                                      <a:lnTo>
                                        <a:pt x="130" y="417"/>
                                      </a:lnTo>
                                      <a:lnTo>
                                        <a:pt x="74" y="369"/>
                                      </a:lnTo>
                                      <a:lnTo>
                                        <a:pt x="74" y="369"/>
                                      </a:lnTo>
                                      <a:lnTo>
                                        <a:pt x="37" y="331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65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9" y="218"/>
                                      </a:lnTo>
                                      <a:lnTo>
                                        <a:pt x="28" y="199"/>
                                      </a:lnTo>
                                      <a:lnTo>
                                        <a:pt x="28" y="199"/>
                                      </a:lnTo>
                                      <a:lnTo>
                                        <a:pt x="74" y="170"/>
                                      </a:lnTo>
                                      <a:lnTo>
                                        <a:pt x="111" y="161"/>
                                      </a:lnTo>
                                      <a:lnTo>
                                        <a:pt x="148" y="151"/>
                                      </a:lnTo>
                                      <a:lnTo>
                                        <a:pt x="185" y="161"/>
                                      </a:lnTo>
                                      <a:lnTo>
                                        <a:pt x="222" y="161"/>
                                      </a:lnTo>
                                      <a:lnTo>
                                        <a:pt x="250" y="180"/>
                                      </a:lnTo>
                                      <a:lnTo>
                                        <a:pt x="306" y="218"/>
                                      </a:lnTo>
                                      <a:lnTo>
                                        <a:pt x="352" y="275"/>
                                      </a:lnTo>
                                      <a:lnTo>
                                        <a:pt x="389" y="341"/>
                                      </a:lnTo>
                                      <a:lnTo>
                                        <a:pt x="417" y="417"/>
                                      </a:lnTo>
                                      <a:lnTo>
                                        <a:pt x="445" y="483"/>
                                      </a:lnTo>
                                      <a:lnTo>
                                        <a:pt x="445" y="483"/>
                                      </a:lnTo>
                                      <a:lnTo>
                                        <a:pt x="463" y="521"/>
                                      </a:lnTo>
                                      <a:lnTo>
                                        <a:pt x="491" y="540"/>
                                      </a:lnTo>
                                      <a:lnTo>
                                        <a:pt x="528" y="540"/>
                                      </a:lnTo>
                                      <a:lnTo>
                                        <a:pt x="574" y="540"/>
                                      </a:lnTo>
                                      <a:lnTo>
                                        <a:pt x="621" y="530"/>
                                      </a:lnTo>
                                      <a:lnTo>
                                        <a:pt x="676" y="511"/>
                                      </a:lnTo>
                                      <a:lnTo>
                                        <a:pt x="806" y="454"/>
                                      </a:lnTo>
                                      <a:lnTo>
                                        <a:pt x="926" y="379"/>
                                      </a:lnTo>
                                      <a:lnTo>
                                        <a:pt x="1037" y="303"/>
                                      </a:lnTo>
                                      <a:lnTo>
                                        <a:pt x="1121" y="237"/>
                                      </a:lnTo>
                                      <a:lnTo>
                                        <a:pt x="1176" y="189"/>
                                      </a:lnTo>
                                      <a:lnTo>
                                        <a:pt x="1176" y="189"/>
                                      </a:lnTo>
                                      <a:lnTo>
                                        <a:pt x="1241" y="114"/>
                                      </a:lnTo>
                                      <a:lnTo>
                                        <a:pt x="1306" y="47"/>
                                      </a:lnTo>
                                      <a:lnTo>
                                        <a:pt x="1343" y="19"/>
                                      </a:lnTo>
                                      <a:lnTo>
                                        <a:pt x="1380" y="0"/>
                                      </a:lnTo>
                                      <a:lnTo>
                                        <a:pt x="1426" y="0"/>
                                      </a:lnTo>
                                      <a:lnTo>
                                        <a:pt x="1482" y="0"/>
                                      </a:lnTo>
                                      <a:lnTo>
                                        <a:pt x="1482" y="0"/>
                                      </a:lnTo>
                                      <a:lnTo>
                                        <a:pt x="1510" y="19"/>
                                      </a:lnTo>
                                      <a:lnTo>
                                        <a:pt x="1537" y="28"/>
                                      </a:lnTo>
                                      <a:lnTo>
                                        <a:pt x="1556" y="47"/>
                                      </a:lnTo>
                                      <a:lnTo>
                                        <a:pt x="1565" y="66"/>
                                      </a:lnTo>
                                      <a:lnTo>
                                        <a:pt x="1565" y="95"/>
                                      </a:lnTo>
                                      <a:lnTo>
                                        <a:pt x="1565" y="123"/>
                                      </a:lnTo>
                                      <a:lnTo>
                                        <a:pt x="1547" y="170"/>
                                      </a:lnTo>
                                      <a:lnTo>
                                        <a:pt x="1519" y="227"/>
                                      </a:lnTo>
                                      <a:lnTo>
                                        <a:pt x="1482" y="284"/>
                                      </a:lnTo>
                                      <a:lnTo>
                                        <a:pt x="1426" y="369"/>
                                      </a:lnTo>
                                      <a:lnTo>
                                        <a:pt x="1426" y="369"/>
                                      </a:lnTo>
                                      <a:lnTo>
                                        <a:pt x="1371" y="454"/>
                                      </a:lnTo>
                                      <a:lnTo>
                                        <a:pt x="1334" y="492"/>
                                      </a:lnTo>
                                      <a:lnTo>
                                        <a:pt x="1297" y="521"/>
                                      </a:lnTo>
                                      <a:lnTo>
                                        <a:pt x="1297" y="521"/>
                                      </a:lnTo>
                                      <a:lnTo>
                                        <a:pt x="1324" y="559"/>
                                      </a:lnTo>
                                      <a:lnTo>
                                        <a:pt x="1334" y="606"/>
                                      </a:lnTo>
                                      <a:lnTo>
                                        <a:pt x="1334" y="663"/>
                                      </a:lnTo>
                                      <a:lnTo>
                                        <a:pt x="1334" y="682"/>
                                      </a:lnTo>
                                      <a:lnTo>
                                        <a:pt x="1315" y="710"/>
                                      </a:lnTo>
                                      <a:lnTo>
                                        <a:pt x="1315" y="710"/>
                                      </a:lnTo>
                                      <a:lnTo>
                                        <a:pt x="1334" y="729"/>
                                      </a:lnTo>
                                      <a:lnTo>
                                        <a:pt x="1352" y="757"/>
                                      </a:lnTo>
                                      <a:lnTo>
                                        <a:pt x="1371" y="824"/>
                                      </a:lnTo>
                                      <a:lnTo>
                                        <a:pt x="1371" y="890"/>
                                      </a:lnTo>
                                      <a:lnTo>
                                        <a:pt x="1352" y="947"/>
                                      </a:lnTo>
                                      <a:lnTo>
                                        <a:pt x="1352" y="947"/>
                                      </a:lnTo>
                                      <a:lnTo>
                                        <a:pt x="1371" y="1003"/>
                                      </a:lnTo>
                                      <a:lnTo>
                                        <a:pt x="1380" y="1051"/>
                                      </a:lnTo>
                                      <a:lnTo>
                                        <a:pt x="1380" y="1098"/>
                                      </a:lnTo>
                                      <a:lnTo>
                                        <a:pt x="1371" y="1136"/>
                                      </a:lnTo>
                                      <a:lnTo>
                                        <a:pt x="1361" y="1183"/>
                                      </a:lnTo>
                                      <a:lnTo>
                                        <a:pt x="1334" y="1221"/>
                                      </a:lnTo>
                                      <a:lnTo>
                                        <a:pt x="1278" y="1297"/>
                                      </a:lnTo>
                                      <a:lnTo>
                                        <a:pt x="1148" y="1448"/>
                                      </a:lnTo>
                                      <a:lnTo>
                                        <a:pt x="1102" y="1534"/>
                                      </a:lnTo>
                                      <a:lnTo>
                                        <a:pt x="1074" y="1581"/>
                                      </a:lnTo>
                                      <a:lnTo>
                                        <a:pt x="1065" y="1619"/>
                                      </a:lnTo>
                                      <a:lnTo>
                                        <a:pt x="1065" y="1619"/>
                                      </a:lnTo>
                                      <a:lnTo>
                                        <a:pt x="1056" y="1647"/>
                                      </a:lnTo>
                                      <a:lnTo>
                                        <a:pt x="1028" y="1676"/>
                                      </a:lnTo>
                                      <a:lnTo>
                                        <a:pt x="1000" y="1695"/>
                                      </a:lnTo>
                                      <a:lnTo>
                                        <a:pt x="963" y="1714"/>
                                      </a:lnTo>
                                      <a:lnTo>
                                        <a:pt x="871" y="1732"/>
                                      </a:lnTo>
                                      <a:lnTo>
                                        <a:pt x="769" y="1732"/>
                                      </a:lnTo>
                                      <a:lnTo>
                                        <a:pt x="667" y="1723"/>
                                      </a:lnTo>
                                      <a:lnTo>
                                        <a:pt x="583" y="1695"/>
                                      </a:lnTo>
                                      <a:lnTo>
                                        <a:pt x="556" y="1685"/>
                                      </a:lnTo>
                                      <a:lnTo>
                                        <a:pt x="537" y="1666"/>
                                      </a:lnTo>
                                      <a:lnTo>
                                        <a:pt x="519" y="1647"/>
                                      </a:lnTo>
                                      <a:lnTo>
                                        <a:pt x="519" y="1619"/>
                                      </a:lnTo>
                                      <a:lnTo>
                                        <a:pt x="519" y="1619"/>
                                      </a:lnTo>
                                      <a:lnTo>
                                        <a:pt x="482" y="1534"/>
                                      </a:lnTo>
                                      <a:lnTo>
                                        <a:pt x="435" y="1448"/>
                                      </a:lnTo>
                                      <a:lnTo>
                                        <a:pt x="380" y="1354"/>
                                      </a:lnTo>
                                      <a:lnTo>
                                        <a:pt x="343" y="1269"/>
                                      </a:lnTo>
                                      <a:lnTo>
                                        <a:pt x="343" y="1269"/>
                                      </a:lnTo>
                                      <a:lnTo>
                                        <a:pt x="315" y="1193"/>
                                      </a:lnTo>
                                      <a:lnTo>
                                        <a:pt x="296" y="1127"/>
                                      </a:lnTo>
                                      <a:lnTo>
                                        <a:pt x="287" y="975"/>
                                      </a:lnTo>
                                      <a:lnTo>
                                        <a:pt x="278" y="824"/>
                                      </a:lnTo>
                                      <a:lnTo>
                                        <a:pt x="269" y="672"/>
                                      </a:lnTo>
                                      <a:lnTo>
                                        <a:pt x="269" y="672"/>
                                      </a:lnTo>
                                      <a:lnTo>
                                        <a:pt x="241" y="577"/>
                                      </a:lnTo>
                                      <a:lnTo>
                                        <a:pt x="241" y="5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981720"/>
                                  <a:ext cx="546840" cy="53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1" h="1789">
                                      <a:moveTo>
                                        <a:pt x="1223" y="161"/>
                                      </a:moveTo>
                                      <a:lnTo>
                                        <a:pt x="1223" y="161"/>
                                      </a:lnTo>
                                      <a:lnTo>
                                        <a:pt x="1186" y="198"/>
                                      </a:lnTo>
                                      <a:lnTo>
                                        <a:pt x="1186" y="198"/>
                                      </a:lnTo>
                                      <a:lnTo>
                                        <a:pt x="1139" y="236"/>
                                      </a:lnTo>
                                      <a:lnTo>
                                        <a:pt x="1075" y="293"/>
                                      </a:lnTo>
                                      <a:lnTo>
                                        <a:pt x="991" y="359"/>
                                      </a:lnTo>
                                      <a:lnTo>
                                        <a:pt x="889" y="416"/>
                                      </a:lnTo>
                                      <a:lnTo>
                                        <a:pt x="787" y="473"/>
                                      </a:lnTo>
                                      <a:lnTo>
                                        <a:pt x="695" y="520"/>
                                      </a:lnTo>
                                      <a:lnTo>
                                        <a:pt x="602" y="539"/>
                                      </a:lnTo>
                                      <a:lnTo>
                                        <a:pt x="565" y="549"/>
                                      </a:lnTo>
                                      <a:lnTo>
                                        <a:pt x="537" y="549"/>
                                      </a:lnTo>
                                      <a:lnTo>
                                        <a:pt x="537" y="549"/>
                                      </a:lnTo>
                                      <a:lnTo>
                                        <a:pt x="510" y="530"/>
                                      </a:lnTo>
                                      <a:lnTo>
                                        <a:pt x="491" y="511"/>
                                      </a:lnTo>
                                      <a:lnTo>
                                        <a:pt x="491" y="511"/>
                                      </a:lnTo>
                                      <a:lnTo>
                                        <a:pt x="463" y="426"/>
                                      </a:lnTo>
                                      <a:lnTo>
                                        <a:pt x="426" y="331"/>
                                      </a:lnTo>
                                      <a:lnTo>
                                        <a:pt x="389" y="284"/>
                                      </a:lnTo>
                                      <a:lnTo>
                                        <a:pt x="352" y="236"/>
                                      </a:lnTo>
                                      <a:lnTo>
                                        <a:pt x="315" y="198"/>
                                      </a:lnTo>
                                      <a:lnTo>
                                        <a:pt x="269" y="179"/>
                                      </a:lnTo>
                                      <a:lnTo>
                                        <a:pt x="269" y="179"/>
                                      </a:lnTo>
                                      <a:lnTo>
                                        <a:pt x="213" y="161"/>
                                      </a:lnTo>
                                      <a:lnTo>
                                        <a:pt x="158" y="161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47" y="208"/>
                                      </a:lnTo>
                                      <a:lnTo>
                                        <a:pt x="47" y="208"/>
                                      </a:lnTo>
                                      <a:lnTo>
                                        <a:pt x="9" y="236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9" y="321"/>
                                      </a:lnTo>
                                      <a:lnTo>
                                        <a:pt x="28" y="359"/>
                                      </a:lnTo>
                                      <a:lnTo>
                                        <a:pt x="56" y="388"/>
                                      </a:lnTo>
                                      <a:lnTo>
                                        <a:pt x="84" y="416"/>
                                      </a:lnTo>
                                      <a:lnTo>
                                        <a:pt x="121" y="445"/>
                                      </a:lnTo>
                                      <a:lnTo>
                                        <a:pt x="121" y="445"/>
                                      </a:lnTo>
                                      <a:lnTo>
                                        <a:pt x="167" y="482"/>
                                      </a:lnTo>
                                      <a:lnTo>
                                        <a:pt x="204" y="511"/>
                                      </a:lnTo>
                                      <a:lnTo>
                                        <a:pt x="223" y="558"/>
                                      </a:lnTo>
                                      <a:lnTo>
                                        <a:pt x="250" y="615"/>
                                      </a:lnTo>
                                      <a:lnTo>
                                        <a:pt x="250" y="615"/>
                                      </a:lnTo>
                                      <a:lnTo>
                                        <a:pt x="269" y="700"/>
                                      </a:lnTo>
                                      <a:lnTo>
                                        <a:pt x="269" y="700"/>
                                      </a:lnTo>
                                      <a:lnTo>
                                        <a:pt x="278" y="814"/>
                                      </a:lnTo>
                                      <a:lnTo>
                                        <a:pt x="287" y="927"/>
                                      </a:lnTo>
                                      <a:lnTo>
                                        <a:pt x="287" y="927"/>
                                      </a:lnTo>
                                      <a:lnTo>
                                        <a:pt x="287" y="1022"/>
                                      </a:lnTo>
                                      <a:lnTo>
                                        <a:pt x="297" y="1117"/>
                                      </a:lnTo>
                                      <a:lnTo>
                                        <a:pt x="315" y="1211"/>
                                      </a:lnTo>
                                      <a:lnTo>
                                        <a:pt x="343" y="1306"/>
                                      </a:lnTo>
                                      <a:lnTo>
                                        <a:pt x="343" y="1306"/>
                                      </a:lnTo>
                                      <a:lnTo>
                                        <a:pt x="389" y="1382"/>
                                      </a:lnTo>
                                      <a:lnTo>
                                        <a:pt x="426" y="1467"/>
                                      </a:lnTo>
                                      <a:lnTo>
                                        <a:pt x="426" y="1467"/>
                                      </a:lnTo>
                                      <a:lnTo>
                                        <a:pt x="482" y="1562"/>
                                      </a:lnTo>
                                      <a:lnTo>
                                        <a:pt x="528" y="1656"/>
                                      </a:lnTo>
                                      <a:lnTo>
                                        <a:pt x="528" y="1656"/>
                                      </a:lnTo>
                                      <a:lnTo>
                                        <a:pt x="528" y="1656"/>
                                      </a:lnTo>
                                      <a:lnTo>
                                        <a:pt x="528" y="1656"/>
                                      </a:lnTo>
                                      <a:lnTo>
                                        <a:pt x="528" y="1685"/>
                                      </a:lnTo>
                                      <a:lnTo>
                                        <a:pt x="547" y="1713"/>
                                      </a:lnTo>
                                      <a:lnTo>
                                        <a:pt x="547" y="1713"/>
                                      </a:lnTo>
                                      <a:lnTo>
                                        <a:pt x="584" y="1732"/>
                                      </a:lnTo>
                                      <a:lnTo>
                                        <a:pt x="630" y="1751"/>
                                      </a:lnTo>
                                      <a:lnTo>
                                        <a:pt x="686" y="1770"/>
                                      </a:lnTo>
                                      <a:lnTo>
                                        <a:pt x="750" y="1779"/>
                                      </a:lnTo>
                                      <a:lnTo>
                                        <a:pt x="815" y="1789"/>
                                      </a:lnTo>
                                      <a:lnTo>
                                        <a:pt x="880" y="1779"/>
                                      </a:lnTo>
                                      <a:lnTo>
                                        <a:pt x="936" y="1779"/>
                                      </a:lnTo>
                                      <a:lnTo>
                                        <a:pt x="1000" y="1760"/>
                                      </a:lnTo>
                                      <a:lnTo>
                                        <a:pt x="1000" y="1760"/>
                                      </a:lnTo>
                                      <a:lnTo>
                                        <a:pt x="1047" y="1742"/>
                                      </a:lnTo>
                                      <a:lnTo>
                                        <a:pt x="1084" y="1713"/>
                                      </a:lnTo>
                                      <a:lnTo>
                                        <a:pt x="1102" y="1685"/>
                                      </a:lnTo>
                                      <a:lnTo>
                                        <a:pt x="1112" y="1656"/>
                                      </a:lnTo>
                                      <a:lnTo>
                                        <a:pt x="1112" y="1656"/>
                                      </a:lnTo>
                                      <a:lnTo>
                                        <a:pt x="1139" y="1590"/>
                                      </a:lnTo>
                                      <a:lnTo>
                                        <a:pt x="1176" y="1524"/>
                                      </a:lnTo>
                                      <a:lnTo>
                                        <a:pt x="1223" y="1467"/>
                                      </a:lnTo>
                                      <a:lnTo>
                                        <a:pt x="1269" y="1410"/>
                                      </a:lnTo>
                                      <a:lnTo>
                                        <a:pt x="1269" y="1410"/>
                                      </a:lnTo>
                                      <a:lnTo>
                                        <a:pt x="1334" y="1334"/>
                                      </a:lnTo>
                                      <a:lnTo>
                                        <a:pt x="1380" y="1259"/>
                                      </a:lnTo>
                                      <a:lnTo>
                                        <a:pt x="1427" y="1183"/>
                                      </a:lnTo>
                                      <a:lnTo>
                                        <a:pt x="1436" y="1136"/>
                                      </a:lnTo>
                                      <a:lnTo>
                                        <a:pt x="1436" y="1098"/>
                                      </a:lnTo>
                                      <a:lnTo>
                                        <a:pt x="1436" y="1098"/>
                                      </a:lnTo>
                                      <a:lnTo>
                                        <a:pt x="1427" y="1041"/>
                                      </a:lnTo>
                                      <a:lnTo>
                                        <a:pt x="1408" y="975"/>
                                      </a:lnTo>
                                      <a:lnTo>
                                        <a:pt x="1408" y="975"/>
                                      </a:lnTo>
                                      <a:lnTo>
                                        <a:pt x="1417" y="927"/>
                                      </a:lnTo>
                                      <a:lnTo>
                                        <a:pt x="1417" y="880"/>
                                      </a:lnTo>
                                      <a:lnTo>
                                        <a:pt x="1417" y="880"/>
                                      </a:lnTo>
                                      <a:lnTo>
                                        <a:pt x="1417" y="842"/>
                                      </a:lnTo>
                                      <a:lnTo>
                                        <a:pt x="1408" y="804"/>
                                      </a:lnTo>
                                      <a:lnTo>
                                        <a:pt x="1399" y="766"/>
                                      </a:lnTo>
                                      <a:lnTo>
                                        <a:pt x="1371" y="729"/>
                                      </a:lnTo>
                                      <a:lnTo>
                                        <a:pt x="1371" y="729"/>
                                      </a:lnTo>
                                      <a:lnTo>
                                        <a:pt x="1389" y="700"/>
                                      </a:lnTo>
                                      <a:lnTo>
                                        <a:pt x="1389" y="662"/>
                                      </a:lnTo>
                                      <a:lnTo>
                                        <a:pt x="1389" y="662"/>
                                      </a:lnTo>
                                      <a:lnTo>
                                        <a:pt x="1380" y="605"/>
                                      </a:lnTo>
                                      <a:lnTo>
                                        <a:pt x="1362" y="558"/>
                                      </a:lnTo>
                                      <a:lnTo>
                                        <a:pt x="1362" y="558"/>
                                      </a:lnTo>
                                      <a:lnTo>
                                        <a:pt x="1389" y="530"/>
                                      </a:lnTo>
                                      <a:lnTo>
                                        <a:pt x="1417" y="501"/>
                                      </a:lnTo>
                                      <a:lnTo>
                                        <a:pt x="1454" y="435"/>
                                      </a:lnTo>
                                      <a:lnTo>
                                        <a:pt x="1473" y="407"/>
                                      </a:lnTo>
                                      <a:lnTo>
                                        <a:pt x="1501" y="359"/>
                                      </a:lnTo>
                                      <a:lnTo>
                                        <a:pt x="1501" y="359"/>
                                      </a:lnTo>
                                      <a:lnTo>
                                        <a:pt x="1547" y="303"/>
                                      </a:lnTo>
                                      <a:lnTo>
                                        <a:pt x="1584" y="246"/>
                                      </a:lnTo>
                                      <a:lnTo>
                                        <a:pt x="1612" y="189"/>
                                      </a:lnTo>
                                      <a:lnTo>
                                        <a:pt x="1621" y="123"/>
                                      </a:lnTo>
                                      <a:lnTo>
                                        <a:pt x="1621" y="123"/>
                                      </a:lnTo>
                                      <a:lnTo>
                                        <a:pt x="1612" y="85"/>
                                      </a:lnTo>
                                      <a:lnTo>
                                        <a:pt x="1612" y="85"/>
                                      </a:lnTo>
                                      <a:lnTo>
                                        <a:pt x="1603" y="66"/>
                                      </a:lnTo>
                                      <a:lnTo>
                                        <a:pt x="1575" y="37"/>
                                      </a:lnTo>
                                      <a:lnTo>
                                        <a:pt x="1547" y="19"/>
                                      </a:lnTo>
                                      <a:lnTo>
                                        <a:pt x="1510" y="9"/>
                                      </a:lnTo>
                                      <a:lnTo>
                                        <a:pt x="1510" y="9"/>
                                      </a:lnTo>
                                      <a:lnTo>
                                        <a:pt x="1464" y="0"/>
                                      </a:lnTo>
                                      <a:lnTo>
                                        <a:pt x="1417" y="9"/>
                                      </a:lnTo>
                                      <a:lnTo>
                                        <a:pt x="1371" y="19"/>
                                      </a:lnTo>
                                      <a:lnTo>
                                        <a:pt x="1334" y="37"/>
                                      </a:lnTo>
                                      <a:lnTo>
                                        <a:pt x="1269" y="94"/>
                                      </a:lnTo>
                                      <a:lnTo>
                                        <a:pt x="1223" y="161"/>
                                      </a:lnTo>
                                      <a:lnTo>
                                        <a:pt x="1223" y="161"/>
                                      </a:lnTo>
                                      <a:close/>
                                      <a:moveTo>
                                        <a:pt x="584" y="1675"/>
                                      </a:moveTo>
                                      <a:lnTo>
                                        <a:pt x="584" y="1675"/>
                                      </a:lnTo>
                                      <a:lnTo>
                                        <a:pt x="574" y="1666"/>
                                      </a:lnTo>
                                      <a:lnTo>
                                        <a:pt x="574" y="1656"/>
                                      </a:lnTo>
                                      <a:lnTo>
                                        <a:pt x="574" y="1647"/>
                                      </a:lnTo>
                                      <a:lnTo>
                                        <a:pt x="574" y="1637"/>
                                      </a:lnTo>
                                      <a:lnTo>
                                        <a:pt x="574" y="1637"/>
                                      </a:lnTo>
                                      <a:lnTo>
                                        <a:pt x="528" y="1543"/>
                                      </a:lnTo>
                                      <a:lnTo>
                                        <a:pt x="473" y="1439"/>
                                      </a:lnTo>
                                      <a:lnTo>
                                        <a:pt x="473" y="1439"/>
                                      </a:lnTo>
                                      <a:lnTo>
                                        <a:pt x="426" y="1363"/>
                                      </a:lnTo>
                                      <a:lnTo>
                                        <a:pt x="389" y="1287"/>
                                      </a:lnTo>
                                      <a:lnTo>
                                        <a:pt x="389" y="1287"/>
                                      </a:lnTo>
                                      <a:lnTo>
                                        <a:pt x="361" y="1202"/>
                                      </a:lnTo>
                                      <a:lnTo>
                                        <a:pt x="343" y="1107"/>
                                      </a:lnTo>
                                      <a:lnTo>
                                        <a:pt x="334" y="927"/>
                                      </a:lnTo>
                                      <a:lnTo>
                                        <a:pt x="334" y="927"/>
                                      </a:lnTo>
                                      <a:lnTo>
                                        <a:pt x="324" y="814"/>
                                      </a:lnTo>
                                      <a:lnTo>
                                        <a:pt x="315" y="691"/>
                                      </a:lnTo>
                                      <a:lnTo>
                                        <a:pt x="297" y="596"/>
                                      </a:lnTo>
                                      <a:lnTo>
                                        <a:pt x="297" y="596"/>
                                      </a:lnTo>
                                      <a:lnTo>
                                        <a:pt x="297" y="596"/>
                                      </a:lnTo>
                                      <a:lnTo>
                                        <a:pt x="297" y="596"/>
                                      </a:lnTo>
                                      <a:lnTo>
                                        <a:pt x="269" y="530"/>
                                      </a:lnTo>
                                      <a:lnTo>
                                        <a:pt x="232" y="482"/>
                                      </a:lnTo>
                                      <a:lnTo>
                                        <a:pt x="195" y="445"/>
                                      </a:lnTo>
                                      <a:lnTo>
                                        <a:pt x="148" y="407"/>
                                      </a:lnTo>
                                      <a:lnTo>
                                        <a:pt x="148" y="407"/>
                                      </a:lnTo>
                                      <a:lnTo>
                                        <a:pt x="121" y="378"/>
                                      </a:lnTo>
                                      <a:lnTo>
                                        <a:pt x="121" y="378"/>
                                      </a:lnTo>
                                      <a:lnTo>
                                        <a:pt x="74" y="340"/>
                                      </a:lnTo>
                                      <a:lnTo>
                                        <a:pt x="56" y="312"/>
                                      </a:lnTo>
                                      <a:lnTo>
                                        <a:pt x="47" y="284"/>
                                      </a:lnTo>
                                      <a:lnTo>
                                        <a:pt x="47" y="284"/>
                                      </a:lnTo>
                                      <a:lnTo>
                                        <a:pt x="56" y="265"/>
                                      </a:lnTo>
                                      <a:lnTo>
                                        <a:pt x="74" y="246"/>
                                      </a:lnTo>
                                      <a:lnTo>
                                        <a:pt x="74" y="246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167" y="208"/>
                                      </a:lnTo>
                                      <a:lnTo>
                                        <a:pt x="204" y="208"/>
                                      </a:lnTo>
                                      <a:lnTo>
                                        <a:pt x="250" y="217"/>
                                      </a:lnTo>
                                      <a:lnTo>
                                        <a:pt x="250" y="217"/>
                                      </a:lnTo>
                                      <a:lnTo>
                                        <a:pt x="278" y="236"/>
                                      </a:lnTo>
                                      <a:lnTo>
                                        <a:pt x="306" y="255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408" y="416"/>
                                      </a:lnTo>
                                      <a:lnTo>
                                        <a:pt x="445" y="520"/>
                                      </a:lnTo>
                                      <a:lnTo>
                                        <a:pt x="445" y="520"/>
                                      </a:lnTo>
                                      <a:lnTo>
                                        <a:pt x="454" y="549"/>
                                      </a:lnTo>
                                      <a:lnTo>
                                        <a:pt x="473" y="568"/>
                                      </a:lnTo>
                                      <a:lnTo>
                                        <a:pt x="500" y="587"/>
                                      </a:lnTo>
                                      <a:lnTo>
                                        <a:pt x="528" y="596"/>
                                      </a:lnTo>
                                      <a:lnTo>
                                        <a:pt x="528" y="596"/>
                                      </a:lnTo>
                                      <a:lnTo>
                                        <a:pt x="565" y="596"/>
                                      </a:lnTo>
                                      <a:lnTo>
                                        <a:pt x="602" y="596"/>
                                      </a:lnTo>
                                      <a:lnTo>
                                        <a:pt x="704" y="568"/>
                                      </a:lnTo>
                                      <a:lnTo>
                                        <a:pt x="806" y="520"/>
                                      </a:lnTo>
                                      <a:lnTo>
                                        <a:pt x="917" y="454"/>
                                      </a:lnTo>
                                      <a:lnTo>
                                        <a:pt x="1019" y="397"/>
                                      </a:lnTo>
                                      <a:lnTo>
                                        <a:pt x="1112" y="331"/>
                                      </a:lnTo>
                                      <a:lnTo>
                                        <a:pt x="1176" y="274"/>
                                      </a:lnTo>
                                      <a:lnTo>
                                        <a:pt x="1223" y="227"/>
                                      </a:lnTo>
                                      <a:lnTo>
                                        <a:pt x="1260" y="189"/>
                                      </a:lnTo>
                                      <a:lnTo>
                                        <a:pt x="1260" y="189"/>
                                      </a:lnTo>
                                      <a:lnTo>
                                        <a:pt x="1306" y="132"/>
                                      </a:lnTo>
                                      <a:lnTo>
                                        <a:pt x="1362" y="75"/>
                                      </a:lnTo>
                                      <a:lnTo>
                                        <a:pt x="1389" y="66"/>
                                      </a:lnTo>
                                      <a:lnTo>
                                        <a:pt x="1427" y="56"/>
                                      </a:lnTo>
                                      <a:lnTo>
                                        <a:pt x="1464" y="47"/>
                                      </a:lnTo>
                                      <a:lnTo>
                                        <a:pt x="1501" y="56"/>
                                      </a:lnTo>
                                      <a:lnTo>
                                        <a:pt x="1501" y="56"/>
                                      </a:lnTo>
                                      <a:lnTo>
                                        <a:pt x="1547" y="75"/>
                                      </a:lnTo>
                                      <a:lnTo>
                                        <a:pt x="1556" y="85"/>
                                      </a:lnTo>
                                      <a:lnTo>
                                        <a:pt x="1565" y="104"/>
                                      </a:lnTo>
                                      <a:lnTo>
                                        <a:pt x="1565" y="104"/>
                                      </a:lnTo>
                                      <a:lnTo>
                                        <a:pt x="1575" y="132"/>
                                      </a:lnTo>
                                      <a:lnTo>
                                        <a:pt x="1565" y="151"/>
                                      </a:lnTo>
                                      <a:lnTo>
                                        <a:pt x="1547" y="217"/>
                                      </a:lnTo>
                                      <a:lnTo>
                                        <a:pt x="1510" y="274"/>
                                      </a:lnTo>
                                      <a:lnTo>
                                        <a:pt x="1464" y="331"/>
                                      </a:lnTo>
                                      <a:lnTo>
                                        <a:pt x="1464" y="331"/>
                                      </a:lnTo>
                                      <a:lnTo>
                                        <a:pt x="1436" y="378"/>
                                      </a:lnTo>
                                      <a:lnTo>
                                        <a:pt x="1417" y="407"/>
                                      </a:lnTo>
                                      <a:lnTo>
                                        <a:pt x="1417" y="407"/>
                                      </a:lnTo>
                                      <a:lnTo>
                                        <a:pt x="1371" y="473"/>
                                      </a:lnTo>
                                      <a:lnTo>
                                        <a:pt x="1343" y="511"/>
                                      </a:lnTo>
                                      <a:lnTo>
                                        <a:pt x="1315" y="530"/>
                                      </a:lnTo>
                                      <a:lnTo>
                                        <a:pt x="1288" y="539"/>
                                      </a:lnTo>
                                      <a:lnTo>
                                        <a:pt x="1306" y="568"/>
                                      </a:lnTo>
                                      <a:lnTo>
                                        <a:pt x="1306" y="568"/>
                                      </a:lnTo>
                                      <a:lnTo>
                                        <a:pt x="1325" y="596"/>
                                      </a:lnTo>
                                      <a:lnTo>
                                        <a:pt x="1343" y="643"/>
                                      </a:lnTo>
                                      <a:lnTo>
                                        <a:pt x="1343" y="681"/>
                                      </a:lnTo>
                                      <a:lnTo>
                                        <a:pt x="1325" y="719"/>
                                      </a:lnTo>
                                      <a:lnTo>
                                        <a:pt x="1315" y="738"/>
                                      </a:lnTo>
                                      <a:lnTo>
                                        <a:pt x="1334" y="747"/>
                                      </a:lnTo>
                                      <a:lnTo>
                                        <a:pt x="1334" y="747"/>
                                      </a:lnTo>
                                      <a:lnTo>
                                        <a:pt x="1362" y="795"/>
                                      </a:lnTo>
                                      <a:lnTo>
                                        <a:pt x="1371" y="852"/>
                                      </a:lnTo>
                                      <a:lnTo>
                                        <a:pt x="1371" y="908"/>
                                      </a:lnTo>
                                      <a:lnTo>
                                        <a:pt x="1362" y="965"/>
                                      </a:lnTo>
                                      <a:lnTo>
                                        <a:pt x="1362" y="975"/>
                                      </a:lnTo>
                                      <a:lnTo>
                                        <a:pt x="1362" y="984"/>
                                      </a:lnTo>
                                      <a:lnTo>
                                        <a:pt x="1362" y="984"/>
                                      </a:lnTo>
                                      <a:lnTo>
                                        <a:pt x="1380" y="1041"/>
                                      </a:lnTo>
                                      <a:lnTo>
                                        <a:pt x="1389" y="1098"/>
                                      </a:lnTo>
                                      <a:lnTo>
                                        <a:pt x="1380" y="1145"/>
                                      </a:lnTo>
                                      <a:lnTo>
                                        <a:pt x="1371" y="1192"/>
                                      </a:lnTo>
                                      <a:lnTo>
                                        <a:pt x="1343" y="1240"/>
                                      </a:lnTo>
                                      <a:lnTo>
                                        <a:pt x="1315" y="1287"/>
                                      </a:lnTo>
                                      <a:lnTo>
                                        <a:pt x="1241" y="1372"/>
                                      </a:lnTo>
                                      <a:lnTo>
                                        <a:pt x="1241" y="1372"/>
                                      </a:lnTo>
                                      <a:lnTo>
                                        <a:pt x="1186" y="1439"/>
                                      </a:lnTo>
                                      <a:lnTo>
                                        <a:pt x="1139" y="1505"/>
                                      </a:lnTo>
                                      <a:lnTo>
                                        <a:pt x="1093" y="1571"/>
                                      </a:lnTo>
                                      <a:lnTo>
                                        <a:pt x="1075" y="1647"/>
                                      </a:lnTo>
                                      <a:lnTo>
                                        <a:pt x="1075" y="1647"/>
                                      </a:lnTo>
                                      <a:lnTo>
                                        <a:pt x="1056" y="1675"/>
                                      </a:lnTo>
                                      <a:lnTo>
                                        <a:pt x="1038" y="1694"/>
                                      </a:lnTo>
                                      <a:lnTo>
                                        <a:pt x="982" y="1713"/>
                                      </a:lnTo>
                                      <a:lnTo>
                                        <a:pt x="982" y="1713"/>
                                      </a:lnTo>
                                      <a:lnTo>
                                        <a:pt x="926" y="1732"/>
                                      </a:lnTo>
                                      <a:lnTo>
                                        <a:pt x="871" y="1732"/>
                                      </a:lnTo>
                                      <a:lnTo>
                                        <a:pt x="750" y="1732"/>
                                      </a:lnTo>
                                      <a:lnTo>
                                        <a:pt x="649" y="1713"/>
                                      </a:lnTo>
                                      <a:lnTo>
                                        <a:pt x="611" y="1694"/>
                                      </a:lnTo>
                                      <a:lnTo>
                                        <a:pt x="584" y="1675"/>
                                      </a:lnTo>
                                      <a:lnTo>
                                        <a:pt x="584" y="16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1259280"/>
                                  <a:ext cx="280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33">
                                      <a:moveTo>
                                        <a:pt x="83" y="0"/>
                                      </a:moveTo>
                                      <a:lnTo>
                                        <a:pt x="83" y="0"/>
                                      </a:lnTo>
                                      <a:lnTo>
                                        <a:pt x="55" y="67"/>
                                      </a:lnTo>
                                      <a:lnTo>
                                        <a:pt x="37" y="95"/>
                                      </a:lnTo>
                                      <a:lnTo>
                                        <a:pt x="18" y="114"/>
                                      </a:lnTo>
                                      <a:lnTo>
                                        <a:pt x="18" y="114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8" y="133"/>
                                      </a:lnTo>
                                      <a:lnTo>
                                        <a:pt x="46" y="123"/>
                                      </a:lnTo>
                                      <a:lnTo>
                                        <a:pt x="83" y="95"/>
                                      </a:lnTo>
                                      <a:lnTo>
                                        <a:pt x="83" y="95"/>
                                      </a:lnTo>
                                      <a:lnTo>
                                        <a:pt x="83" y="86"/>
                                      </a:lnTo>
                                      <a:lnTo>
                                        <a:pt x="83" y="86"/>
                                      </a:lnTo>
                                      <a:lnTo>
                                        <a:pt x="64" y="48"/>
                                      </a:lnTo>
                                      <a:lnTo>
                                        <a:pt x="64" y="48"/>
                                      </a:lnTo>
                                      <a:lnTo>
                                        <a:pt x="74" y="38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995760"/>
                                  <a:ext cx="51552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8" h="1685">
                                      <a:moveTo>
                                        <a:pt x="527" y="1600"/>
                                      </a:moveTo>
                                      <a:lnTo>
                                        <a:pt x="527" y="1600"/>
                                      </a:lnTo>
                                      <a:lnTo>
                                        <a:pt x="518" y="1581"/>
                                      </a:lnTo>
                                      <a:lnTo>
                                        <a:pt x="490" y="1534"/>
                                      </a:lnTo>
                                      <a:lnTo>
                                        <a:pt x="416" y="1392"/>
                                      </a:lnTo>
                                      <a:lnTo>
                                        <a:pt x="333" y="1221"/>
                                      </a:lnTo>
                                      <a:lnTo>
                                        <a:pt x="305" y="1136"/>
                                      </a:lnTo>
                                      <a:lnTo>
                                        <a:pt x="296" y="1079"/>
                                      </a:lnTo>
                                      <a:lnTo>
                                        <a:pt x="296" y="1079"/>
                                      </a:lnTo>
                                      <a:lnTo>
                                        <a:pt x="296" y="928"/>
                                      </a:lnTo>
                                      <a:lnTo>
                                        <a:pt x="277" y="719"/>
                                      </a:lnTo>
                                      <a:lnTo>
                                        <a:pt x="268" y="625"/>
                                      </a:lnTo>
                                      <a:lnTo>
                                        <a:pt x="240" y="530"/>
                                      </a:lnTo>
                                      <a:lnTo>
                                        <a:pt x="213" y="454"/>
                                      </a:lnTo>
                                      <a:lnTo>
                                        <a:pt x="185" y="426"/>
                                      </a:lnTo>
                                      <a:lnTo>
                                        <a:pt x="166" y="407"/>
                                      </a:lnTo>
                                      <a:lnTo>
                                        <a:pt x="166" y="407"/>
                                      </a:lnTo>
                                      <a:lnTo>
                                        <a:pt x="74" y="331"/>
                                      </a:lnTo>
                                      <a:lnTo>
                                        <a:pt x="37" y="303"/>
                                      </a:lnTo>
                                      <a:lnTo>
                                        <a:pt x="9" y="27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9" y="218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64" y="180"/>
                                      </a:lnTo>
                                      <a:lnTo>
                                        <a:pt x="64" y="180"/>
                                      </a:lnTo>
                                      <a:lnTo>
                                        <a:pt x="120" y="170"/>
                                      </a:lnTo>
                                      <a:lnTo>
                                        <a:pt x="166" y="170"/>
                                      </a:lnTo>
                                      <a:lnTo>
                                        <a:pt x="203" y="180"/>
                                      </a:lnTo>
                                      <a:lnTo>
                                        <a:pt x="250" y="199"/>
                                      </a:lnTo>
                                      <a:lnTo>
                                        <a:pt x="277" y="227"/>
                                      </a:lnTo>
                                      <a:lnTo>
                                        <a:pt x="314" y="265"/>
                                      </a:lnTo>
                                      <a:lnTo>
                                        <a:pt x="342" y="303"/>
                                      </a:lnTo>
                                      <a:lnTo>
                                        <a:pt x="361" y="350"/>
                                      </a:lnTo>
                                      <a:lnTo>
                                        <a:pt x="361" y="350"/>
                                      </a:lnTo>
                                      <a:lnTo>
                                        <a:pt x="389" y="435"/>
                                      </a:lnTo>
                                      <a:lnTo>
                                        <a:pt x="398" y="483"/>
                                      </a:lnTo>
                                      <a:lnTo>
                                        <a:pt x="407" y="511"/>
                                      </a:lnTo>
                                      <a:lnTo>
                                        <a:pt x="426" y="521"/>
                                      </a:lnTo>
                                      <a:lnTo>
                                        <a:pt x="453" y="530"/>
                                      </a:lnTo>
                                      <a:lnTo>
                                        <a:pt x="490" y="540"/>
                                      </a:lnTo>
                                      <a:lnTo>
                                        <a:pt x="490" y="540"/>
                                      </a:lnTo>
                                      <a:lnTo>
                                        <a:pt x="555" y="540"/>
                                      </a:lnTo>
                                      <a:lnTo>
                                        <a:pt x="629" y="521"/>
                                      </a:lnTo>
                                      <a:lnTo>
                                        <a:pt x="713" y="492"/>
                                      </a:lnTo>
                                      <a:lnTo>
                                        <a:pt x="805" y="445"/>
                                      </a:lnTo>
                                      <a:lnTo>
                                        <a:pt x="963" y="350"/>
                                      </a:lnTo>
                                      <a:lnTo>
                                        <a:pt x="1092" y="265"/>
                                      </a:lnTo>
                                      <a:lnTo>
                                        <a:pt x="1092" y="265"/>
                                      </a:lnTo>
                                      <a:lnTo>
                                        <a:pt x="1129" y="237"/>
                                      </a:lnTo>
                                      <a:lnTo>
                                        <a:pt x="1167" y="199"/>
                                      </a:lnTo>
                                      <a:lnTo>
                                        <a:pt x="1231" y="114"/>
                                      </a:lnTo>
                                      <a:lnTo>
                                        <a:pt x="1287" y="47"/>
                                      </a:lnTo>
                                      <a:lnTo>
                                        <a:pt x="1324" y="28"/>
                                      </a:lnTo>
                                      <a:lnTo>
                                        <a:pt x="1361" y="9"/>
                                      </a:lnTo>
                                      <a:lnTo>
                                        <a:pt x="1361" y="9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54" y="9"/>
                                      </a:lnTo>
                                      <a:lnTo>
                                        <a:pt x="1491" y="19"/>
                                      </a:lnTo>
                                      <a:lnTo>
                                        <a:pt x="1509" y="47"/>
                                      </a:lnTo>
                                      <a:lnTo>
                                        <a:pt x="1518" y="76"/>
                                      </a:lnTo>
                                      <a:lnTo>
                                        <a:pt x="1528" y="104"/>
                                      </a:lnTo>
                                      <a:lnTo>
                                        <a:pt x="1509" y="142"/>
                                      </a:lnTo>
                                      <a:lnTo>
                                        <a:pt x="1491" y="180"/>
                                      </a:lnTo>
                                      <a:lnTo>
                                        <a:pt x="1491" y="180"/>
                                      </a:lnTo>
                                      <a:lnTo>
                                        <a:pt x="1398" y="322"/>
                                      </a:lnTo>
                                      <a:lnTo>
                                        <a:pt x="1333" y="407"/>
                                      </a:lnTo>
                                      <a:lnTo>
                                        <a:pt x="1315" y="445"/>
                                      </a:lnTo>
                                      <a:lnTo>
                                        <a:pt x="1287" y="464"/>
                                      </a:lnTo>
                                      <a:lnTo>
                                        <a:pt x="1259" y="483"/>
                                      </a:lnTo>
                                      <a:lnTo>
                                        <a:pt x="1231" y="492"/>
                                      </a:lnTo>
                                      <a:lnTo>
                                        <a:pt x="1231" y="492"/>
                                      </a:lnTo>
                                      <a:lnTo>
                                        <a:pt x="1259" y="521"/>
                                      </a:lnTo>
                                      <a:lnTo>
                                        <a:pt x="1287" y="558"/>
                                      </a:lnTo>
                                      <a:lnTo>
                                        <a:pt x="1296" y="587"/>
                                      </a:lnTo>
                                      <a:lnTo>
                                        <a:pt x="1296" y="615"/>
                                      </a:lnTo>
                                      <a:lnTo>
                                        <a:pt x="1296" y="615"/>
                                      </a:lnTo>
                                      <a:lnTo>
                                        <a:pt x="1287" y="653"/>
                                      </a:lnTo>
                                      <a:lnTo>
                                        <a:pt x="1278" y="682"/>
                                      </a:lnTo>
                                      <a:lnTo>
                                        <a:pt x="1268" y="691"/>
                                      </a:lnTo>
                                      <a:lnTo>
                                        <a:pt x="1268" y="691"/>
                                      </a:lnTo>
                                      <a:lnTo>
                                        <a:pt x="1268" y="691"/>
                                      </a:lnTo>
                                      <a:lnTo>
                                        <a:pt x="1287" y="710"/>
                                      </a:lnTo>
                                      <a:lnTo>
                                        <a:pt x="1305" y="748"/>
                                      </a:lnTo>
                                      <a:lnTo>
                                        <a:pt x="1324" y="795"/>
                                      </a:lnTo>
                                      <a:lnTo>
                                        <a:pt x="1324" y="852"/>
                                      </a:lnTo>
                                      <a:lnTo>
                                        <a:pt x="1324" y="852"/>
                                      </a:lnTo>
                                      <a:lnTo>
                                        <a:pt x="1315" y="918"/>
                                      </a:lnTo>
                                      <a:lnTo>
                                        <a:pt x="1305" y="928"/>
                                      </a:lnTo>
                                      <a:lnTo>
                                        <a:pt x="1305" y="928"/>
                                      </a:lnTo>
                                      <a:lnTo>
                                        <a:pt x="1324" y="975"/>
                                      </a:lnTo>
                                      <a:lnTo>
                                        <a:pt x="1342" y="1013"/>
                                      </a:lnTo>
                                      <a:lnTo>
                                        <a:pt x="1342" y="1060"/>
                                      </a:lnTo>
                                      <a:lnTo>
                                        <a:pt x="1342" y="1060"/>
                                      </a:lnTo>
                                      <a:lnTo>
                                        <a:pt x="1342" y="1089"/>
                                      </a:lnTo>
                                      <a:lnTo>
                                        <a:pt x="1324" y="1126"/>
                                      </a:lnTo>
                                      <a:lnTo>
                                        <a:pt x="1278" y="1212"/>
                                      </a:lnTo>
                                      <a:lnTo>
                                        <a:pt x="1222" y="1297"/>
                                      </a:lnTo>
                                      <a:lnTo>
                                        <a:pt x="1148" y="1373"/>
                                      </a:lnTo>
                                      <a:lnTo>
                                        <a:pt x="1148" y="1373"/>
                                      </a:lnTo>
                                      <a:lnTo>
                                        <a:pt x="1092" y="1429"/>
                                      </a:lnTo>
                                      <a:lnTo>
                                        <a:pt x="1055" y="1496"/>
                                      </a:lnTo>
                                      <a:lnTo>
                                        <a:pt x="1037" y="1553"/>
                                      </a:lnTo>
                                      <a:lnTo>
                                        <a:pt x="1018" y="1600"/>
                                      </a:lnTo>
                                      <a:lnTo>
                                        <a:pt x="1018" y="1600"/>
                                      </a:lnTo>
                                      <a:lnTo>
                                        <a:pt x="1000" y="1628"/>
                                      </a:lnTo>
                                      <a:lnTo>
                                        <a:pt x="972" y="1647"/>
                                      </a:lnTo>
                                      <a:lnTo>
                                        <a:pt x="944" y="1666"/>
                                      </a:lnTo>
                                      <a:lnTo>
                                        <a:pt x="907" y="1676"/>
                                      </a:lnTo>
                                      <a:lnTo>
                                        <a:pt x="824" y="1685"/>
                                      </a:lnTo>
                                      <a:lnTo>
                                        <a:pt x="731" y="1685"/>
                                      </a:lnTo>
                                      <a:lnTo>
                                        <a:pt x="648" y="1676"/>
                                      </a:lnTo>
                                      <a:lnTo>
                                        <a:pt x="583" y="1657"/>
                                      </a:lnTo>
                                      <a:lnTo>
                                        <a:pt x="537" y="1628"/>
                                      </a:lnTo>
                                      <a:lnTo>
                                        <a:pt x="527" y="1619"/>
                                      </a:lnTo>
                                      <a:lnTo>
                                        <a:pt x="527" y="1600"/>
                                      </a:lnTo>
                                      <a:lnTo>
                                        <a:pt x="527" y="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995760"/>
                                  <a:ext cx="46872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0" h="1685">
                                      <a:moveTo>
                                        <a:pt x="0" y="180"/>
                                      </a:moveTo>
                                      <a:lnTo>
                                        <a:pt x="0" y="180"/>
                                      </a:lnTo>
                                      <a:lnTo>
                                        <a:pt x="38" y="208"/>
                                      </a:lnTo>
                                      <a:lnTo>
                                        <a:pt x="75" y="246"/>
                                      </a:lnTo>
                                      <a:lnTo>
                                        <a:pt x="102" y="293"/>
                                      </a:lnTo>
                                      <a:lnTo>
                                        <a:pt x="130" y="350"/>
                                      </a:lnTo>
                                      <a:lnTo>
                                        <a:pt x="130" y="350"/>
                                      </a:lnTo>
                                      <a:lnTo>
                                        <a:pt x="149" y="426"/>
                                      </a:lnTo>
                                      <a:lnTo>
                                        <a:pt x="167" y="483"/>
                                      </a:lnTo>
                                      <a:lnTo>
                                        <a:pt x="176" y="511"/>
                                      </a:lnTo>
                                      <a:lnTo>
                                        <a:pt x="186" y="521"/>
                                      </a:lnTo>
                                      <a:lnTo>
                                        <a:pt x="213" y="540"/>
                                      </a:lnTo>
                                      <a:lnTo>
                                        <a:pt x="251" y="549"/>
                                      </a:lnTo>
                                      <a:lnTo>
                                        <a:pt x="251" y="549"/>
                                      </a:lnTo>
                                      <a:lnTo>
                                        <a:pt x="288" y="549"/>
                                      </a:lnTo>
                                      <a:lnTo>
                                        <a:pt x="334" y="549"/>
                                      </a:lnTo>
                                      <a:lnTo>
                                        <a:pt x="334" y="549"/>
                                      </a:lnTo>
                                      <a:lnTo>
                                        <a:pt x="306" y="540"/>
                                      </a:lnTo>
                                      <a:lnTo>
                                        <a:pt x="288" y="521"/>
                                      </a:lnTo>
                                      <a:lnTo>
                                        <a:pt x="278" y="511"/>
                                      </a:lnTo>
                                      <a:lnTo>
                                        <a:pt x="269" y="492"/>
                                      </a:lnTo>
                                      <a:lnTo>
                                        <a:pt x="260" y="435"/>
                                      </a:lnTo>
                                      <a:lnTo>
                                        <a:pt x="232" y="360"/>
                                      </a:lnTo>
                                      <a:lnTo>
                                        <a:pt x="232" y="360"/>
                                      </a:lnTo>
                                      <a:lnTo>
                                        <a:pt x="195" y="284"/>
                                      </a:lnTo>
                                      <a:lnTo>
                                        <a:pt x="139" y="227"/>
                                      </a:lnTo>
                                      <a:lnTo>
                                        <a:pt x="112" y="199"/>
                                      </a:lnTo>
                                      <a:lnTo>
                                        <a:pt x="75" y="189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180"/>
                                      </a:lnTo>
                                      <a:close/>
                                      <a:moveTo>
                                        <a:pt x="612" y="1685"/>
                                      </a:moveTo>
                                      <a:lnTo>
                                        <a:pt x="612" y="1685"/>
                                      </a:lnTo>
                                      <a:lnTo>
                                        <a:pt x="695" y="1685"/>
                                      </a:lnTo>
                                      <a:lnTo>
                                        <a:pt x="778" y="1676"/>
                                      </a:lnTo>
                                      <a:lnTo>
                                        <a:pt x="843" y="1647"/>
                                      </a:lnTo>
                                      <a:lnTo>
                                        <a:pt x="862" y="1628"/>
                                      </a:lnTo>
                                      <a:lnTo>
                                        <a:pt x="880" y="1600"/>
                                      </a:lnTo>
                                      <a:lnTo>
                                        <a:pt x="880" y="1600"/>
                                      </a:lnTo>
                                      <a:lnTo>
                                        <a:pt x="899" y="1553"/>
                                      </a:lnTo>
                                      <a:lnTo>
                                        <a:pt x="917" y="1496"/>
                                      </a:lnTo>
                                      <a:lnTo>
                                        <a:pt x="954" y="1429"/>
                                      </a:lnTo>
                                      <a:lnTo>
                                        <a:pt x="1010" y="1373"/>
                                      </a:lnTo>
                                      <a:lnTo>
                                        <a:pt x="1010" y="1373"/>
                                      </a:lnTo>
                                      <a:lnTo>
                                        <a:pt x="1084" y="1297"/>
                                      </a:lnTo>
                                      <a:lnTo>
                                        <a:pt x="1140" y="1212"/>
                                      </a:lnTo>
                                      <a:lnTo>
                                        <a:pt x="1186" y="1126"/>
                                      </a:lnTo>
                                      <a:lnTo>
                                        <a:pt x="1204" y="1089"/>
                                      </a:lnTo>
                                      <a:lnTo>
                                        <a:pt x="1204" y="1060"/>
                                      </a:lnTo>
                                      <a:lnTo>
                                        <a:pt x="1204" y="1060"/>
                                      </a:lnTo>
                                      <a:lnTo>
                                        <a:pt x="1204" y="1013"/>
                                      </a:lnTo>
                                      <a:lnTo>
                                        <a:pt x="1186" y="975"/>
                                      </a:lnTo>
                                      <a:lnTo>
                                        <a:pt x="1167" y="928"/>
                                      </a:lnTo>
                                      <a:lnTo>
                                        <a:pt x="1167" y="928"/>
                                      </a:lnTo>
                                      <a:lnTo>
                                        <a:pt x="1177" y="918"/>
                                      </a:lnTo>
                                      <a:lnTo>
                                        <a:pt x="1186" y="852"/>
                                      </a:lnTo>
                                      <a:lnTo>
                                        <a:pt x="1186" y="852"/>
                                      </a:lnTo>
                                      <a:lnTo>
                                        <a:pt x="1186" y="795"/>
                                      </a:lnTo>
                                      <a:lnTo>
                                        <a:pt x="1167" y="748"/>
                                      </a:lnTo>
                                      <a:lnTo>
                                        <a:pt x="1149" y="710"/>
                                      </a:lnTo>
                                      <a:lnTo>
                                        <a:pt x="1130" y="691"/>
                                      </a:lnTo>
                                      <a:lnTo>
                                        <a:pt x="1130" y="691"/>
                                      </a:lnTo>
                                      <a:lnTo>
                                        <a:pt x="1130" y="691"/>
                                      </a:lnTo>
                                      <a:lnTo>
                                        <a:pt x="1140" y="682"/>
                                      </a:lnTo>
                                      <a:lnTo>
                                        <a:pt x="1149" y="653"/>
                                      </a:lnTo>
                                      <a:lnTo>
                                        <a:pt x="1158" y="615"/>
                                      </a:lnTo>
                                      <a:lnTo>
                                        <a:pt x="1158" y="615"/>
                                      </a:lnTo>
                                      <a:lnTo>
                                        <a:pt x="1158" y="587"/>
                                      </a:lnTo>
                                      <a:lnTo>
                                        <a:pt x="1149" y="558"/>
                                      </a:lnTo>
                                      <a:lnTo>
                                        <a:pt x="1121" y="521"/>
                                      </a:lnTo>
                                      <a:lnTo>
                                        <a:pt x="1093" y="492"/>
                                      </a:lnTo>
                                      <a:lnTo>
                                        <a:pt x="1093" y="492"/>
                                      </a:lnTo>
                                      <a:lnTo>
                                        <a:pt x="1121" y="483"/>
                                      </a:lnTo>
                                      <a:lnTo>
                                        <a:pt x="1149" y="464"/>
                                      </a:lnTo>
                                      <a:lnTo>
                                        <a:pt x="1177" y="445"/>
                                      </a:lnTo>
                                      <a:lnTo>
                                        <a:pt x="1195" y="407"/>
                                      </a:lnTo>
                                      <a:lnTo>
                                        <a:pt x="1260" y="322"/>
                                      </a:lnTo>
                                      <a:lnTo>
                                        <a:pt x="1353" y="180"/>
                                      </a:lnTo>
                                      <a:lnTo>
                                        <a:pt x="1353" y="180"/>
                                      </a:lnTo>
                                      <a:lnTo>
                                        <a:pt x="1371" y="142"/>
                                      </a:lnTo>
                                      <a:lnTo>
                                        <a:pt x="1390" y="104"/>
                                      </a:lnTo>
                                      <a:lnTo>
                                        <a:pt x="1380" y="76"/>
                                      </a:lnTo>
                                      <a:lnTo>
                                        <a:pt x="1371" y="47"/>
                                      </a:lnTo>
                                      <a:lnTo>
                                        <a:pt x="1353" y="19"/>
                                      </a:lnTo>
                                      <a:lnTo>
                                        <a:pt x="1316" y="9"/>
                                      </a:lnTo>
                                      <a:lnTo>
                                        <a:pt x="1279" y="0"/>
                                      </a:lnTo>
                                      <a:lnTo>
                                        <a:pt x="1223" y="9"/>
                                      </a:lnTo>
                                      <a:lnTo>
                                        <a:pt x="1223" y="9"/>
                                      </a:lnTo>
                                      <a:lnTo>
                                        <a:pt x="1186" y="19"/>
                                      </a:lnTo>
                                      <a:lnTo>
                                        <a:pt x="1158" y="47"/>
                                      </a:lnTo>
                                      <a:lnTo>
                                        <a:pt x="1158" y="47"/>
                                      </a:lnTo>
                                      <a:lnTo>
                                        <a:pt x="1204" y="47"/>
                                      </a:lnTo>
                                      <a:lnTo>
                                        <a:pt x="1242" y="57"/>
                                      </a:lnTo>
                                      <a:lnTo>
                                        <a:pt x="1269" y="66"/>
                                      </a:lnTo>
                                      <a:lnTo>
                                        <a:pt x="1288" y="95"/>
                                      </a:lnTo>
                                      <a:lnTo>
                                        <a:pt x="1297" y="123"/>
                                      </a:lnTo>
                                      <a:lnTo>
                                        <a:pt x="1297" y="151"/>
                                      </a:lnTo>
                                      <a:lnTo>
                                        <a:pt x="1279" y="189"/>
                                      </a:lnTo>
                                      <a:lnTo>
                                        <a:pt x="1251" y="227"/>
                                      </a:lnTo>
                                      <a:lnTo>
                                        <a:pt x="1251" y="227"/>
                                      </a:lnTo>
                                      <a:lnTo>
                                        <a:pt x="1158" y="360"/>
                                      </a:lnTo>
                                      <a:lnTo>
                                        <a:pt x="1093" y="445"/>
                                      </a:lnTo>
                                      <a:lnTo>
                                        <a:pt x="1066" y="473"/>
                                      </a:lnTo>
                                      <a:lnTo>
                                        <a:pt x="1038" y="502"/>
                                      </a:lnTo>
                                      <a:lnTo>
                                        <a:pt x="1010" y="511"/>
                                      </a:lnTo>
                                      <a:lnTo>
                                        <a:pt x="982" y="521"/>
                                      </a:lnTo>
                                      <a:lnTo>
                                        <a:pt x="982" y="521"/>
                                      </a:lnTo>
                                      <a:lnTo>
                                        <a:pt x="1010" y="549"/>
                                      </a:lnTo>
                                      <a:lnTo>
                                        <a:pt x="1038" y="596"/>
                                      </a:lnTo>
                                      <a:lnTo>
                                        <a:pt x="1038" y="615"/>
                                      </a:lnTo>
                                      <a:lnTo>
                                        <a:pt x="1047" y="644"/>
                                      </a:lnTo>
                                      <a:lnTo>
                                        <a:pt x="1047" y="644"/>
                                      </a:lnTo>
                                      <a:lnTo>
                                        <a:pt x="1038" y="691"/>
                                      </a:lnTo>
                                      <a:lnTo>
                                        <a:pt x="1019" y="710"/>
                                      </a:lnTo>
                                      <a:lnTo>
                                        <a:pt x="1010" y="719"/>
                                      </a:lnTo>
                                      <a:lnTo>
                                        <a:pt x="1010" y="729"/>
                                      </a:lnTo>
                                      <a:lnTo>
                                        <a:pt x="1010" y="729"/>
                                      </a:lnTo>
                                      <a:lnTo>
                                        <a:pt x="1029" y="748"/>
                                      </a:lnTo>
                                      <a:lnTo>
                                        <a:pt x="1047" y="776"/>
                                      </a:lnTo>
                                      <a:lnTo>
                                        <a:pt x="1056" y="833"/>
                                      </a:lnTo>
                                      <a:lnTo>
                                        <a:pt x="1056" y="880"/>
                                      </a:lnTo>
                                      <a:lnTo>
                                        <a:pt x="1056" y="880"/>
                                      </a:lnTo>
                                      <a:lnTo>
                                        <a:pt x="1047" y="947"/>
                                      </a:lnTo>
                                      <a:lnTo>
                                        <a:pt x="1047" y="966"/>
                                      </a:lnTo>
                                      <a:lnTo>
                                        <a:pt x="1047" y="966"/>
                                      </a:lnTo>
                                      <a:lnTo>
                                        <a:pt x="1056" y="1003"/>
                                      </a:lnTo>
                                      <a:lnTo>
                                        <a:pt x="1066" y="1051"/>
                                      </a:lnTo>
                                      <a:lnTo>
                                        <a:pt x="1075" y="1098"/>
                                      </a:lnTo>
                                      <a:lnTo>
                                        <a:pt x="1075" y="1098"/>
                                      </a:lnTo>
                                      <a:lnTo>
                                        <a:pt x="1066" y="1126"/>
                                      </a:lnTo>
                                      <a:lnTo>
                                        <a:pt x="1047" y="1164"/>
                                      </a:lnTo>
                                      <a:lnTo>
                                        <a:pt x="1001" y="1240"/>
                                      </a:lnTo>
                                      <a:lnTo>
                                        <a:pt x="936" y="1325"/>
                                      </a:lnTo>
                                      <a:lnTo>
                                        <a:pt x="862" y="1392"/>
                                      </a:lnTo>
                                      <a:lnTo>
                                        <a:pt x="862" y="1392"/>
                                      </a:lnTo>
                                      <a:lnTo>
                                        <a:pt x="806" y="1458"/>
                                      </a:lnTo>
                                      <a:lnTo>
                                        <a:pt x="769" y="1515"/>
                                      </a:lnTo>
                                      <a:lnTo>
                                        <a:pt x="741" y="1571"/>
                                      </a:lnTo>
                                      <a:lnTo>
                                        <a:pt x="723" y="1619"/>
                                      </a:lnTo>
                                      <a:lnTo>
                                        <a:pt x="723" y="1619"/>
                                      </a:lnTo>
                                      <a:lnTo>
                                        <a:pt x="704" y="1647"/>
                                      </a:lnTo>
                                      <a:lnTo>
                                        <a:pt x="677" y="1666"/>
                                      </a:lnTo>
                                      <a:lnTo>
                                        <a:pt x="612" y="1685"/>
                                      </a:lnTo>
                                      <a:lnTo>
                                        <a:pt x="612" y="16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22040"/>
                                  <a:ext cx="280800" cy="34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1165">
                                      <a:moveTo>
                                        <a:pt x="296" y="568"/>
                                      </a:moveTo>
                                      <a:lnTo>
                                        <a:pt x="574" y="454"/>
                                      </a:lnTo>
                                      <a:lnTo>
                                        <a:pt x="463" y="208"/>
                                      </a:lnTo>
                                      <a:lnTo>
                                        <a:pt x="250" y="303"/>
                                      </a:lnTo>
                                      <a:lnTo>
                                        <a:pt x="314" y="445"/>
                                      </a:lnTo>
                                      <a:lnTo>
                                        <a:pt x="46" y="549"/>
                                      </a:lnTo>
                                      <a:lnTo>
                                        <a:pt x="37" y="530"/>
                                      </a:lnTo>
                                      <a:lnTo>
                                        <a:pt x="37" y="530"/>
                                      </a:lnTo>
                                      <a:lnTo>
                                        <a:pt x="9" y="454"/>
                                      </a:lnTo>
                                      <a:lnTo>
                                        <a:pt x="0" y="379"/>
                                      </a:lnTo>
                                      <a:lnTo>
                                        <a:pt x="9" y="303"/>
                                      </a:lnTo>
                                      <a:lnTo>
                                        <a:pt x="27" y="246"/>
                                      </a:lnTo>
                                      <a:lnTo>
                                        <a:pt x="64" y="180"/>
                                      </a:lnTo>
                                      <a:lnTo>
                                        <a:pt x="111" y="133"/>
                                      </a:lnTo>
                                      <a:lnTo>
                                        <a:pt x="185" y="85"/>
                                      </a:lnTo>
                                      <a:lnTo>
                                        <a:pt x="268" y="47"/>
                                      </a:lnTo>
                                      <a:lnTo>
                                        <a:pt x="268" y="47"/>
                                      </a:lnTo>
                                      <a:lnTo>
                                        <a:pt x="351" y="10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92" y="10"/>
                                      </a:lnTo>
                                      <a:lnTo>
                                        <a:pt x="648" y="28"/>
                                      </a:lnTo>
                                      <a:lnTo>
                                        <a:pt x="703" y="57"/>
                                      </a:lnTo>
                                      <a:lnTo>
                                        <a:pt x="750" y="104"/>
                                      </a:lnTo>
                                      <a:lnTo>
                                        <a:pt x="778" y="152"/>
                                      </a:lnTo>
                                      <a:lnTo>
                                        <a:pt x="778" y="152"/>
                                      </a:lnTo>
                                      <a:lnTo>
                                        <a:pt x="805" y="237"/>
                                      </a:lnTo>
                                      <a:lnTo>
                                        <a:pt x="824" y="322"/>
                                      </a:lnTo>
                                      <a:lnTo>
                                        <a:pt x="833" y="388"/>
                                      </a:lnTo>
                                      <a:lnTo>
                                        <a:pt x="824" y="454"/>
                                      </a:lnTo>
                                      <a:lnTo>
                                        <a:pt x="796" y="511"/>
                                      </a:lnTo>
                                      <a:lnTo>
                                        <a:pt x="759" y="559"/>
                                      </a:lnTo>
                                      <a:lnTo>
                                        <a:pt x="703" y="597"/>
                                      </a:lnTo>
                                      <a:lnTo>
                                        <a:pt x="629" y="634"/>
                                      </a:lnTo>
                                      <a:lnTo>
                                        <a:pt x="620" y="634"/>
                                      </a:lnTo>
                                      <a:lnTo>
                                        <a:pt x="666" y="748"/>
                                      </a:lnTo>
                                      <a:lnTo>
                                        <a:pt x="416" y="843"/>
                                      </a:lnTo>
                                      <a:lnTo>
                                        <a:pt x="296" y="568"/>
                                      </a:lnTo>
                                      <a:close/>
                                      <a:moveTo>
                                        <a:pt x="453" y="1060"/>
                                      </a:moveTo>
                                      <a:lnTo>
                                        <a:pt x="453" y="1060"/>
                                      </a:lnTo>
                                      <a:lnTo>
                                        <a:pt x="444" y="1032"/>
                                      </a:lnTo>
                                      <a:lnTo>
                                        <a:pt x="444" y="1013"/>
                                      </a:lnTo>
                                      <a:lnTo>
                                        <a:pt x="453" y="956"/>
                                      </a:lnTo>
                                      <a:lnTo>
                                        <a:pt x="472" y="928"/>
                                      </a:lnTo>
                                      <a:lnTo>
                                        <a:pt x="490" y="899"/>
                                      </a:lnTo>
                                      <a:lnTo>
                                        <a:pt x="518" y="881"/>
                                      </a:lnTo>
                                      <a:lnTo>
                                        <a:pt x="546" y="862"/>
                                      </a:lnTo>
                                      <a:lnTo>
                                        <a:pt x="546" y="862"/>
                                      </a:lnTo>
                                      <a:lnTo>
                                        <a:pt x="583" y="852"/>
                                      </a:lnTo>
                                      <a:lnTo>
                                        <a:pt x="620" y="843"/>
                                      </a:lnTo>
                                      <a:lnTo>
                                        <a:pt x="666" y="843"/>
                                      </a:lnTo>
                                      <a:lnTo>
                                        <a:pt x="694" y="852"/>
                                      </a:lnTo>
                                      <a:lnTo>
                                        <a:pt x="731" y="862"/>
                                      </a:lnTo>
                                      <a:lnTo>
                                        <a:pt x="759" y="871"/>
                                      </a:lnTo>
                                      <a:lnTo>
                                        <a:pt x="778" y="890"/>
                                      </a:lnTo>
                                      <a:lnTo>
                                        <a:pt x="787" y="909"/>
                                      </a:lnTo>
                                      <a:lnTo>
                                        <a:pt x="787" y="909"/>
                                      </a:lnTo>
                                      <a:lnTo>
                                        <a:pt x="805" y="947"/>
                                      </a:lnTo>
                                      <a:lnTo>
                                        <a:pt x="815" y="985"/>
                                      </a:lnTo>
                                      <a:lnTo>
                                        <a:pt x="815" y="1023"/>
                                      </a:lnTo>
                                      <a:lnTo>
                                        <a:pt x="805" y="1051"/>
                                      </a:lnTo>
                                      <a:lnTo>
                                        <a:pt x="787" y="1079"/>
                                      </a:lnTo>
                                      <a:lnTo>
                                        <a:pt x="768" y="1108"/>
                                      </a:lnTo>
                                      <a:lnTo>
                                        <a:pt x="740" y="1127"/>
                                      </a:lnTo>
                                      <a:lnTo>
                                        <a:pt x="713" y="1146"/>
                                      </a:lnTo>
                                      <a:lnTo>
                                        <a:pt x="713" y="1146"/>
                                      </a:lnTo>
                                      <a:lnTo>
                                        <a:pt x="666" y="1155"/>
                                      </a:lnTo>
                                      <a:lnTo>
                                        <a:pt x="620" y="1165"/>
                                      </a:lnTo>
                                      <a:lnTo>
                                        <a:pt x="583" y="1165"/>
                                      </a:lnTo>
                                      <a:lnTo>
                                        <a:pt x="546" y="1155"/>
                                      </a:lnTo>
                                      <a:lnTo>
                                        <a:pt x="518" y="1136"/>
                                      </a:lnTo>
                                      <a:lnTo>
                                        <a:pt x="490" y="1117"/>
                                      </a:lnTo>
                                      <a:lnTo>
                                        <a:pt x="472" y="1089"/>
                                      </a:lnTo>
                                      <a:lnTo>
                                        <a:pt x="453" y="1060"/>
                                      </a:lnTo>
                                      <a:lnTo>
                                        <a:pt x="453" y="10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040"/>
                                  <a:ext cx="18684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795">
                                      <a:moveTo>
                                        <a:pt x="139" y="322"/>
                                      </a:moveTo>
                                      <a:lnTo>
                                        <a:pt x="342" y="350"/>
                                      </a:lnTo>
                                      <a:lnTo>
                                        <a:pt x="352" y="170"/>
                                      </a:lnTo>
                                      <a:lnTo>
                                        <a:pt x="194" y="151"/>
                                      </a:lnTo>
                                      <a:lnTo>
                                        <a:pt x="194" y="256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9" y="161"/>
                                      </a:lnTo>
                                      <a:lnTo>
                                        <a:pt x="27" y="114"/>
                                      </a:lnTo>
                                      <a:lnTo>
                                        <a:pt x="55" y="76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129" y="19"/>
                                      </a:lnTo>
                                      <a:lnTo>
                                        <a:pt x="176" y="9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87" y="9"/>
                                      </a:lnTo>
                                      <a:lnTo>
                                        <a:pt x="287" y="9"/>
                                      </a:lnTo>
                                      <a:lnTo>
                                        <a:pt x="352" y="19"/>
                                      </a:lnTo>
                                      <a:lnTo>
                                        <a:pt x="407" y="38"/>
                                      </a:lnTo>
                                      <a:lnTo>
                                        <a:pt x="454" y="66"/>
                                      </a:lnTo>
                                      <a:lnTo>
                                        <a:pt x="491" y="95"/>
                                      </a:lnTo>
                                      <a:lnTo>
                                        <a:pt x="518" y="123"/>
                                      </a:lnTo>
                                      <a:lnTo>
                                        <a:pt x="537" y="161"/>
                                      </a:lnTo>
                                      <a:lnTo>
                                        <a:pt x="555" y="199"/>
                                      </a:lnTo>
                                      <a:lnTo>
                                        <a:pt x="555" y="237"/>
                                      </a:lnTo>
                                      <a:lnTo>
                                        <a:pt x="555" y="237"/>
                                      </a:lnTo>
                                      <a:lnTo>
                                        <a:pt x="546" y="303"/>
                                      </a:lnTo>
                                      <a:lnTo>
                                        <a:pt x="528" y="350"/>
                                      </a:lnTo>
                                      <a:lnTo>
                                        <a:pt x="509" y="398"/>
                                      </a:lnTo>
                                      <a:lnTo>
                                        <a:pt x="491" y="426"/>
                                      </a:lnTo>
                                      <a:lnTo>
                                        <a:pt x="454" y="454"/>
                                      </a:lnTo>
                                      <a:lnTo>
                                        <a:pt x="416" y="464"/>
                                      </a:lnTo>
                                      <a:lnTo>
                                        <a:pt x="370" y="473"/>
                                      </a:lnTo>
                                      <a:lnTo>
                                        <a:pt x="315" y="473"/>
                                      </a:lnTo>
                                      <a:lnTo>
                                        <a:pt x="305" y="473"/>
                                      </a:lnTo>
                                      <a:lnTo>
                                        <a:pt x="305" y="549"/>
                                      </a:lnTo>
                                      <a:lnTo>
                                        <a:pt x="120" y="530"/>
                                      </a:lnTo>
                                      <a:lnTo>
                                        <a:pt x="139" y="322"/>
                                      </a:lnTo>
                                      <a:close/>
                                      <a:moveTo>
                                        <a:pt x="74" y="663"/>
                                      </a:moveTo>
                                      <a:lnTo>
                                        <a:pt x="74" y="663"/>
                                      </a:lnTo>
                                      <a:lnTo>
                                        <a:pt x="92" y="634"/>
                                      </a:lnTo>
                                      <a:lnTo>
                                        <a:pt x="111" y="606"/>
                                      </a:lnTo>
                                      <a:lnTo>
                                        <a:pt x="148" y="587"/>
                                      </a:lnTo>
                                      <a:lnTo>
                                        <a:pt x="194" y="577"/>
                                      </a:lnTo>
                                      <a:lnTo>
                                        <a:pt x="194" y="577"/>
                                      </a:lnTo>
                                      <a:lnTo>
                                        <a:pt x="250" y="596"/>
                                      </a:lnTo>
                                      <a:lnTo>
                                        <a:pt x="287" y="625"/>
                                      </a:lnTo>
                                      <a:lnTo>
                                        <a:pt x="315" y="653"/>
                                      </a:lnTo>
                                      <a:lnTo>
                                        <a:pt x="324" y="691"/>
                                      </a:lnTo>
                                      <a:lnTo>
                                        <a:pt x="324" y="691"/>
                                      </a:lnTo>
                                      <a:lnTo>
                                        <a:pt x="315" y="738"/>
                                      </a:lnTo>
                                      <a:lnTo>
                                        <a:pt x="287" y="776"/>
                                      </a:lnTo>
                                      <a:lnTo>
                                        <a:pt x="250" y="795"/>
                                      </a:lnTo>
                                      <a:lnTo>
                                        <a:pt x="203" y="795"/>
                                      </a:lnTo>
                                      <a:lnTo>
                                        <a:pt x="203" y="795"/>
                                      </a:lnTo>
                                      <a:lnTo>
                                        <a:pt x="148" y="786"/>
                                      </a:lnTo>
                                      <a:lnTo>
                                        <a:pt x="102" y="748"/>
                                      </a:lnTo>
                                      <a:lnTo>
                                        <a:pt x="83" y="710"/>
                                      </a:lnTo>
                                      <a:lnTo>
                                        <a:pt x="74" y="663"/>
                                      </a:lnTo>
                                      <a:lnTo>
                                        <a:pt x="74" y="6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286560"/>
                                  <a:ext cx="22176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25">
                                      <a:moveTo>
                                        <a:pt x="0" y="625"/>
                                      </a:moveTo>
                                      <a:lnTo>
                                        <a:pt x="0" y="625"/>
                                      </a:lnTo>
                                      <a:lnTo>
                                        <a:pt x="55" y="483"/>
                                      </a:lnTo>
                                      <a:lnTo>
                                        <a:pt x="111" y="341"/>
                                      </a:lnTo>
                                      <a:lnTo>
                                        <a:pt x="157" y="265"/>
                                      </a:lnTo>
                                      <a:lnTo>
                                        <a:pt x="194" y="190"/>
                                      </a:lnTo>
                                      <a:lnTo>
                                        <a:pt x="250" y="123"/>
                                      </a:lnTo>
                                      <a:lnTo>
                                        <a:pt x="296" y="66"/>
                                      </a:lnTo>
                                      <a:lnTo>
                                        <a:pt x="351" y="29"/>
                                      </a:lnTo>
                                      <a:lnTo>
                                        <a:pt x="407" y="10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72" y="10"/>
                                      </a:lnTo>
                                      <a:lnTo>
                                        <a:pt x="500" y="19"/>
                                      </a:lnTo>
                                      <a:lnTo>
                                        <a:pt x="527" y="29"/>
                                      </a:lnTo>
                                      <a:lnTo>
                                        <a:pt x="555" y="57"/>
                                      </a:lnTo>
                                      <a:lnTo>
                                        <a:pt x="592" y="85"/>
                                      </a:lnTo>
                                      <a:lnTo>
                                        <a:pt x="657" y="171"/>
                                      </a:lnTo>
                                      <a:lnTo>
                                        <a:pt x="657" y="171"/>
                                      </a:lnTo>
                                      <a:lnTo>
                                        <a:pt x="639" y="161"/>
                                      </a:lnTo>
                                      <a:lnTo>
                                        <a:pt x="602" y="123"/>
                                      </a:lnTo>
                                      <a:lnTo>
                                        <a:pt x="537" y="95"/>
                                      </a:lnTo>
                                      <a:lnTo>
                                        <a:pt x="490" y="85"/>
                                      </a:lnTo>
                                      <a:lnTo>
                                        <a:pt x="453" y="85"/>
                                      </a:lnTo>
                                      <a:lnTo>
                                        <a:pt x="398" y="95"/>
                                      </a:lnTo>
                                      <a:lnTo>
                                        <a:pt x="351" y="114"/>
                                      </a:lnTo>
                                      <a:lnTo>
                                        <a:pt x="296" y="152"/>
                                      </a:lnTo>
                                      <a:lnTo>
                                        <a:pt x="240" y="199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120" y="369"/>
                                      </a:lnTo>
                                      <a:lnTo>
                                        <a:pt x="55" y="483"/>
                                      </a:lnTo>
                                      <a:lnTo>
                                        <a:pt x="0" y="625"/>
                                      </a:lnTo>
                                      <a:lnTo>
                                        <a:pt x="0" y="6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74.1pt;width:126pt;height:128.65pt" coordorigin="0,1482" coordsize="2520,2573">
                      <v:rect id="shape_0" stroked="f" o:allowincell="t" style="position:absolute;left:0;top:1482;width:2519;height:257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686,3967" path="m1843,0l1843,0l2029,10l2214,38l2390,86l2557,152l2714,237l2871,341l3010,455l3140,578l3260,720l3372,871l3455,1042l3538,1212l3603,1392l3640,1581l3668,1780l3686,1988l3686,1988l3668,2187l3640,2386l3603,2575l3538,2755l3455,2926l3372,3096l3260,3248l3140,3390l3010,3513l2871,3626l2714,3730l2557,3816l2390,3882l2214,3929l2029,3958l1843,3967l1843,3967l1658,3958l1473,3929l1297,3882l1130,3816l963,3730l815,3626l676,3513l547,3390l426,3248l315,3096l223,2926l148,2755l84,2575l37,2386l10,2187l0,1988l0,1988l10,1780l37,1581l84,1392l148,1212l223,1042l315,871l426,720l547,578l676,455l815,341l963,237l1130,152l1297,86l1473,38l1658,10l1843,0l1843,0xe" fillcolor="yellow" stroked="f" o:allowincell="t" style="position:absolute;left:531;top:1763;width:1958;height:1871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shape>
                      <v:shape id="shape_0" coordsize="3695,3996" path="m1843,0l1843,0l2038,10l2214,48l2390,95l2566,161l2723,247l2880,341l3019,464l3149,587l3269,729l3381,881l3473,1051l3547,1222l3612,1402l3658,1600l3686,1790l3695,1998l3695,1998l3686,2197l3658,2396l3612,2585l3547,2774l3473,2945l3381,3115l3269,3267l3149,3409l3019,3532l2880,3655l2723,3749l2566,3835l2390,3901l2214,3948l2038,3977l1843,3996l1843,3996l1658,3977l1473,3948l1297,3901l1130,3835l963,3749l815,3655l667,3532l537,3409l417,3267l315,3115l222,2945l139,2774l83,2585l37,2396l9,2197l0,1998l0,1998l9,1790l37,1600l83,1402l139,1222l222,1051l315,881l417,729l537,587l667,464l815,341l963,247l1130,161l1297,95l1473,48l1658,10l1843,0l1843,0xe" fillcolor="#fffa00" stroked="f" o:allowincell="t" style="position:absolute;left:526;top:1754;width:1962;height:1884;mso-wrap-style:none;v-text-anchor:middle">
                        <v:fill o:detectmouseclick="t" type="solid" color2="#0005ff"/>
                        <v:stroke color="#3465a4" joinstyle="round" endcap="flat"/>
                        <w10:wrap type="none"/>
                      </v:shape>
                      <v:shape id="shape_0" coordsize="3714,4005" path="m1862,0l1862,0l2047,9l2233,38l2409,85l2575,151l2742,237l2899,341l3038,454l3168,587l3288,729l3400,880l3492,1051l3566,1221l3631,1411l3677,1600l3705,1799l3714,1998l3714,1998l3705,2206l3677,2405l3631,2594l3566,2783l3492,2954l3400,3124l3288,3276l3168,3418l3038,3550l2899,3664l2742,3758l2575,3844l2409,3910l2233,3967l2047,3995l1862,4005l1862,4005l1668,3995l1482,3967l1306,3910l1140,3844l973,3758l825,3664l677,3550l547,3418l427,3276l315,3124l223,2954l149,2783l84,2594l38,2405l10,2206l0,1998l0,1998l10,1799l38,1600l84,1411l149,1221l223,1051l315,880l427,729l547,587l677,454l825,341l973,237l1140,151l1306,85l1482,38l1668,9l1862,0l1862,0xe" fillcolor="#fff200" stroked="f" o:allowincell="t" style="position:absolute;left:516;top:1750;width:1973;height:1889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3732,4024" path="m1871,0l1871,0l2056,10l2241,38l2427,95l2593,161l2760,246l2908,350l3056,464l3186,597l3306,739l3418,890l3510,1060l3584,1231l3649,1420l3695,1609l3723,1808l3732,2017l3732,2017l3723,2215l3695,2424l3649,2613l3584,2793l3510,2973l3418,3143l3306,3295l3186,3437l3056,3569l2908,3683l2760,3787l2593,3872l2427,3938l2241,3986l2056,4014l1871,4024l1871,4024l1676,4014l1491,3986l1315,3938l1148,3872l982,3787l824,3683l685,3569l556,3437l435,3295l324,3143l232,2973l148,2793l93,2613l46,2424l9,2215l0,2017l0,2017l9,1808l46,1609l93,1420l148,1231l232,1060l324,890l435,739l556,597l685,464l824,350l982,246l1148,161l1315,95l1491,38l1676,10l1871,0l1871,0xe" fillcolor="#ffed00" stroked="f" o:allowincell="t" style="position:absolute;left:507;top:1741;width:1982;height:1898;mso-wrap-style:none;v-text-anchor:middle">
                        <v:fill o:detectmouseclick="t" type="solid" color2="#0012ff"/>
                        <v:stroke color="#3465a4" joinstyle="round" endcap="flat"/>
                        <w10:wrap type="none"/>
                      </v:shape>
                      <v:shape id="shape_0" coordsize="3751,4042" path="m1871,0l1871,0l2065,9l2250,37l2426,85l2602,151l2769,236l2917,340l3065,454l3195,587l3315,729l3427,890l3519,1050l3603,1230l3658,1420l3704,1609l3741,1808l3751,2016l3751,2016l3741,2224l3704,2423l3658,2622l3603,2802l3519,2982l3427,3152l3315,3304l3195,3446l3065,3578l2917,3692l2769,3796l2602,3881l2426,3947l2250,3995l2065,4033l1871,4042l1871,4042l1685,4033l1491,3995l1315,3947l1148,3881l981,3796l824,3692l685,3578l546,3446l426,3304l315,3152l222,2982l148,2802l83,2622l37,2423l9,2224l0,2016l0,2016l9,1808l37,1609l83,1420l148,1230l222,1050l315,890l426,729l546,587l685,454l824,340l981,236l1148,151l1315,85l1491,37l1685,9l1871,0l1871,0xe" fillcolor="#ffe800" stroked="f" o:allowincell="t" style="position:absolute;left:502;top:1736;width:1992;height:1906;mso-wrap-style:none;v-text-anchor:middle">
                        <v:fill o:detectmouseclick="t" type="solid" color2="#0017ff"/>
                        <v:stroke color="#3465a4" joinstyle="round" endcap="flat"/>
                        <w10:wrap type="none"/>
                      </v:shape>
                      <v:shape id="shape_0" coordsize="3770,4061" path="m1880,0l1880,0l2075,9l2260,38l2445,94l2621,161l2779,246l2936,350l3084,464l3214,596l3334,738l3446,899l3538,1060l3622,1240l3686,1429l3733,1619l3760,1827l3770,2035l3770,2035l3760,2234l3733,2442l3686,2632l3622,2821l3538,3001l3446,3162l3334,3323l3214,3465l3084,3597l2936,3720l2779,3815l2621,3900l2445,3976l2260,4023l2075,4052l1880,4061l1880,4061l1695,4052l1510,4023l1325,3976l1149,3900l991,3815l834,3720l686,3597l556,3465l435,3323l324,3162l232,3001l148,2821l84,2632l37,2442l9,2234l0,2035l0,2035l9,1827l37,1619l84,1429l148,1240l232,1060l324,899l435,738l556,596l686,464l834,350l991,246l1149,161l1325,94l1510,38l1695,9l1880,0l1880,0xe" fillcolor="#ffe300" stroked="f" o:allowincell="t" style="position:absolute;left:492;top:1727;width:2002;height:1915;mso-wrap-style:none;v-text-anchor:middle">
                        <v:fill o:detectmouseclick="t" type="solid" color2="#001cff"/>
                        <v:stroke color="#3465a4" joinstyle="round" endcap="flat"/>
                        <w10:wrap type="none"/>
                      </v:shape>
                      <v:shape id="shape_0" coordsize="3788,4090" path="m1898,0l1898,0l2093,9l2278,47l2454,94l2630,161l2797,246l2954,350l3102,473l3232,606l3352,748l3464,909l3556,1070l3640,1249l3704,1439l3751,1638l3778,1836l3788,2045l3788,2045l3778,2253l3751,2452l3704,2651l3640,2840l3556,3020l3464,3181l3352,3342l3232,3484l3102,3616l2954,3739l2797,3843l2630,3929l2454,3995l2278,4042l2093,4080l1898,4090l1898,4090l1704,4080l1519,4042l1333,3995l1157,3929l1000,3843l842,3739l694,3616l555,3484l435,3342l324,3181l231,3020l157,2840l92,2651l46,2452l18,2253l0,2045l0,2045l18,1836l46,1638l92,1439l157,1249l231,1070l324,909l435,748l555,606l694,473l842,350l1000,246l1157,161l1333,94l1519,47l1704,9l1898,0l1898,0xe" fillcolor="#ffde00" stroked="f" o:allowincell="t" style="position:absolute;left:482;top:1718;width:2012;height:1929;mso-wrap-style:none;v-text-anchor:middle">
                        <v:fill o:detectmouseclick="t" type="solid" color2="#0021ff"/>
                        <v:stroke color="#3465a4" joinstyle="round" endcap="flat"/>
                        <w10:wrap type="none"/>
                      </v:shape>
                      <v:shape id="shape_0" coordsize="3798,4100" path="m1899,0l1899,0l2094,10l2279,38l2464,85l2640,161l2807,246l2964,351l3112,464l3242,597l3362,748l3474,900l3575,1070l3650,1250l3714,1439l3761,1638l3788,1837l3798,2045l3798,2045l3788,2263l3761,2462l3714,2661l3650,2850l3575,3030l3474,3191l3362,3352l3242,3503l3112,3636l2964,3749l2807,3853l2640,3939l2464,4005l2279,4062l2094,4090l1899,4100l1899,4100l1705,4090l1519,4062l1334,4005l1158,3939l991,3853l834,3749l695,3636l556,3503l436,3352l325,3191l232,3030l149,2850l84,2661l37,2462l10,2263l0,2045l0,2045l10,1837l37,1638l84,1439l149,1250l232,1070l325,900l436,748l556,597l695,464l834,351l991,246l1158,161l1334,85l1519,38l1705,10l1899,0l1899,0xe" fillcolor="#ffd900" stroked="f" o:allowincell="t" style="position:absolute;left:477;top:1714;width:2017;height:1933;mso-wrap-style:none;v-text-anchor:middle">
                        <v:fill o:detectmouseclick="t" type="solid" color2="#0026ff"/>
                        <v:stroke color="#3465a4" joinstyle="round" endcap="flat"/>
                        <w10:wrap type="none"/>
                      </v:shape>
                      <v:shape id="shape_0" coordsize="3825,4128" path="m1908,0l1908,0l2102,10l2297,48l2482,95l2658,161l2825,246l2982,351l3121,474l3260,606l3380,748l3492,909l3593,1080l3668,1259l3732,1449l3779,1648l3816,1856l3825,2064l3825,2064l3816,2272l3779,2481l3732,2670l3668,2859l3593,3039l3492,3210l3380,3371l3260,3522l3121,3655l2982,3768l2825,3872l2658,3958l2482,4033l2297,4081l2102,4109l1908,4128l1908,4128l1713,4109l1528,4081l1343,4033l1167,3958l1000,3872l843,3768l694,3655l565,3522l435,3371l324,3210l231,3039l148,2859l83,2670l37,2481l9,2272l0,2064l0,2064l9,1856l37,1648l83,1449l148,1259l231,1080l324,909l435,748l565,606l694,474l843,351l1000,246l1167,161l1343,95l1528,48l1713,10l1908,0l1908,0xe" fillcolor="#ffd100" stroked="f" o:allowincell="t" style="position:absolute;left:467;top:1705;width:2032;height:1947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3844,4137" path="m1927,0l1927,0l2121,9l2307,38l2492,85l2668,161l2834,246l2992,350l3140,473l3279,606l3409,748l3511,909l3612,1079l3696,1259l3761,1448l3807,1647l3835,1855l3844,2064l3844,2064l3835,2281l3807,2480l3761,2679l3696,2868l3612,3048l3511,3219l3409,3380l3279,3531l3140,3664l2992,3787l2834,3891l2668,3976l2492,4042l2307,4099l2121,4128l1927,4137l1927,4137l1732,4128l1538,4099l1353,4042l1177,3976l1010,3891l852,3787l704,3664l565,3531l445,3380l334,3219l241,3048l158,2868l93,2679l47,2480l19,2281l0,2064l0,2064l19,1855l47,1647l93,1448l158,1259l241,1079l334,909l445,748l565,606l704,473l852,350l1010,246l1177,161l1353,85l1538,38l1732,9l1927,0l1927,0xe" fillcolor="#ffcc00" stroked="f" o:allowincell="t" style="position:absolute;left:457;top:1700;width:2042;height:1951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853,4156" path="m1927,0l1927,0l2121,9l2316,38l2501,95l2677,161l2843,246l3001,360l3149,473l3288,606l3418,757l3529,918l3621,1089l3705,1269l3770,1458l3816,1657l3844,1865l3853,2083l3853,2083l3844,2291l3816,2499l3770,2698l3705,2887l3621,3067l3529,3238l3418,3399l3288,3550l3149,3683l3001,3806l2843,3910l2677,3995l2501,4071l2316,4118l2121,4147l1927,4156l1927,4156l1732,4147l1538,4118l1352,4071l1176,3995l1010,3910l852,3806l704,3683l565,3550l435,3399l324,3238l232,3067l148,2887l83,2698l37,2499l9,2291l0,2083l0,2083l9,1865l37,1657l83,1458l148,1269l232,1089l324,918l435,757l565,606l704,473l852,360l1010,246l1176,161l1352,95l1538,38l1732,9l1927,0l1927,0xe" fillcolor="#ffc700" stroked="f" o:allowincell="t" style="position:absolute;left:452;top:1692;width:2046;height:1960;mso-wrap-style:none;v-text-anchor:middle">
                        <v:fill o:detectmouseclick="t" type="solid" color2="#0038ff"/>
                        <v:stroke color="#3465a4" joinstyle="round" endcap="flat"/>
                        <w10:wrap type="none"/>
                      </v:shape>
                      <v:shape id="shape_0" coordsize="3871,4184" path="m1935,0l1935,0l2139,9l2324,47l2509,95l2695,170l2861,256l3019,360l3167,483l3306,615l3436,767l3547,928l3639,1098l3723,1278l3788,1477l3834,1676l3862,1884l3871,2092l3871,2092l3862,2310l3834,2509l3788,2717l3723,2906l3639,3086l3547,3257l3436,3418l3306,3569l3167,3702l3019,3825l2861,3929l2695,4014l2509,4090l2324,4137l2139,4175l1935,4184l1935,4184l1741,4175l1546,4137l1361,4090l1185,4014l1018,3929l861,3825l703,3702l574,3569l444,3418l333,3257l231,3086l157,2906l92,2717l37,2509l9,2310l0,2092l0,2092l9,1884l37,1676l92,1477l157,1278l231,1098l333,928l444,767l574,615l703,483l861,360l1018,256l1185,170l1361,95l1546,47l1741,9l1935,0l1935,0xe" fillcolor="#ffc200" stroked="f" o:allowincell="t" style="position:absolute;left:443;top:1683;width:2056;height:1973;mso-wrap-style:none;v-text-anchor:middle">
                        <v:fill o:detectmouseclick="t" type="solid" color2="#003dff"/>
                        <v:stroke color="#3465a4" joinstyle="round" endcap="flat"/>
                        <w10:wrap type="none"/>
                      </v:shape>
                      <v:shape id="shape_0" coordsize="3890,4193" path="m1945,0l1945,0l2140,9l2334,37l2519,94l2695,160l2871,255l3029,359l3177,473l3316,615l3446,766l3557,927l3649,1098l3733,1278l3798,1476l3844,1675l3881,1883l3890,2092l3890,2092l3881,2310l3844,2518l3798,2717l3733,2915l3649,3095l3557,3266l3446,3427l3316,3578l3177,3720l3029,3834l2871,3938l2695,4032l2519,4099l2334,4156l2140,4184l1945,4193l1945,4193l1741,4184l1547,4156l1362,4099l1186,4032l1019,3938l852,3834l704,3720l565,3578l445,3427l324,3266l232,3095l148,2915l84,2717l37,2518l10,2310l0,2092l0,2092l10,1883l37,1675l84,1476l148,1278l232,1098l324,927l445,766l565,615l704,473l852,359l1019,255l1186,160l1362,94l1547,37l1741,9l1945,0l1945,0xe" fillcolor="#ffbd00" stroked="f" o:allowincell="t" style="position:absolute;left:437;top:1678;width:2066;height:1977;mso-wrap-style:none;v-text-anchor:middle">
                        <v:fill o:detectmouseclick="t" type="solid" color2="#0042ff"/>
                        <v:stroke color="#3465a4" joinstyle="round" endcap="flat"/>
                        <w10:wrap type="none"/>
                      </v:shape>
                      <v:shape id="shape_0" coordsize="3908,4222" path="m1954,0l1954,0l2148,9l2343,47l2537,94l2713,170l2880,255l3047,359l3195,482l3334,615l3464,766l3575,927l3667,1107l3751,1287l3816,1486l3871,1685l3899,1893l3908,2111l3908,2111l3899,2329l3871,2537l3816,2736l3751,2925l3667,3114l3575,3285l3464,3455l3334,3597l3195,3739l3047,3862l2880,3966l2713,4051l2537,4127l2343,4175l2148,4212l1954,4222l1954,4222l1750,4212l1556,4175l1371,4127l1195,4051l1019,3966l861,3862l713,3739l574,3597l444,3455l333,3285l231,3114l148,2925l83,2736l37,2537l9,2329l0,2111l0,2111l9,1893l37,1685l83,1486l148,1287l231,1107l333,927l444,766l574,615l713,482l861,359l1019,255l1195,170l1371,94l1556,47l1750,9l1954,0l1954,0xe" fillcolor="#ffb500" stroked="f" o:allowincell="t" style="position:absolute;left:428;top:1669;width:2076;height:1991;mso-wrap-style:none;v-text-anchor:middle">
                        <v:fill o:detectmouseclick="t" type="solid" color2="#004aff"/>
                        <v:stroke color="#3465a4" joinstyle="round" endcap="flat"/>
                        <w10:wrap type="none"/>
                      </v:shape>
                      <v:shape id="shape_0" coordsize="3927,4232" path="m1964,0l1964,0l2167,10l2362,38l2547,95l2732,161l2899,256l3066,360l3214,483l3353,616l3483,767l3594,928l3696,1108l3779,1288l3844,1486l3890,1685l3918,1903l3927,2111l3927,2111l3918,2329l3890,2537l3844,2746l3779,2935l3696,3124l3594,3295l3483,3465l3353,3607l3214,3749l3066,3872l2899,3976l2732,4071l2547,4137l2362,4194l2167,4222l1964,4232l1964,4232l1769,4222l1575,4194l1380,4137l1204,4071l1028,3976l871,3872l713,3749l574,3607l454,3465l334,3295l241,3124l158,2935l93,2746l47,2537l10,2329l0,2111l0,2111l10,1903l47,1685l93,1486l158,1288l241,1108l334,928l454,767l574,616l713,483l871,360l1028,256l1204,161l1380,95l1575,38l1769,10l1964,0l1964,0xe" fillcolor="#ffb000" stroked="f" o:allowincell="t" style="position:absolute;left:418;top:1665;width:2086;height:1996;mso-wrap-style:none;v-text-anchor:middle">
                        <v:fill o:detectmouseclick="t" type="solid" color2="#004fff"/>
                        <v:stroke color="#3465a4" joinstyle="round" endcap="flat"/>
                        <w10:wrap type="none"/>
                      </v:shape>
                      <v:shape id="shape_0" coordsize="3945,4260" path="m1973,0l1973,0l2167,10l2362,38l2556,95l2732,171l2908,256l3066,360l3223,483l3362,625l3492,777l3603,937l3705,1117l3788,1297l3853,1496l3899,1704l3927,1913l3945,2130l3945,2130l3927,2348l3899,2556l3853,2755l3788,2954l3705,3143l3603,3314l3492,3484l3362,3636l3223,3768l3066,3891l2908,3995l2732,4090l2556,4156l2362,4213l2167,4241l1973,4260l1973,4260l1769,4241l1574,4213l1380,4156l1204,4090l1028,3995l871,3891l713,3768l574,3636l445,3484l333,3314l232,3143l148,2954l83,2755l37,2556l9,2348l0,2130l0,2130l9,1913l37,1704l83,1496l148,1297l232,1117l333,937l445,777l574,625l713,483l871,360l1028,256l1204,171l1380,95l1574,38l1769,10l1973,0l1973,0xe" fillcolor="#ffab00" stroked="f" o:allowincell="t" style="position:absolute;left:413;top:1656;width:2095;height:2009;mso-wrap-style:none;v-text-anchor:middle">
                        <v:fill o:detectmouseclick="t" type="solid" color2="#0054ff"/>
                        <v:stroke color="#3465a4" joinstyle="round" endcap="flat"/>
                        <w10:wrap type="none"/>
                      </v:shape>
                      <v:shape id="shape_0" coordsize="3964,4279" path="m1982,0l1982,0l2186,10l2381,48l2566,95l2751,171l2927,265l3085,369l3242,493l3381,635l3511,786l3622,947l3724,1127l3807,1307l3872,1506l3918,1714l3955,1922l3964,2140l3964,2140l3955,2358l3918,2575l3872,2774l3807,2973l3724,3162l3622,3333l3511,3503l3381,3655l3242,3787l3085,3910l2927,4024l2751,4109l2566,4185l2381,4232l2186,4270l1982,4279l1982,4279l1779,4270l1584,4232l1390,4185l1214,4109l1038,4024l871,3910l723,3787l584,3655l454,3503l343,3333l241,3162l158,2973l93,2774l38,2575l10,2358l0,2140l0,2140l10,1922l38,1714l93,1506l158,1307l241,1127l343,947l454,786l584,635l723,493l871,369l1038,265l1214,171l1390,95l1584,48l1779,10l1982,0l1982,0xe" fillcolor="#ff7300" stroked="f" o:allowincell="t" style="position:absolute;left:403;top:1647;width:2105;height:2018;mso-wrap-style:none;v-text-anchor:middle">
                        <v:fill o:detectmouseclick="t" type="solid" color2="#008cff"/>
                        <v:stroke color="#3465a4" joinstyle="round" endcap="flat"/>
                        <w10:wrap type="none"/>
                      </v:shape>
                      <v:shape id="shape_0" coordsize="3779,4128" path="m1889,0l1889,0l2084,9l2269,38l2445,95l2621,161l2788,246l2945,350l3084,473l3223,606l3343,748l3454,909l3547,1079l3621,1259l3686,1448l3732,1647l3760,1856l3779,2064l3779,2064l3760,2272l3732,2480l3686,2679l3621,2869l3547,3048l3454,3219l3343,3370l3223,3522l3084,3654l2945,3777l2788,3872l2621,3967l2445,4033l2269,4080l2084,4118l1889,4128l1889,4128l1695,4118l1510,4080l1324,4033l1158,3967l991,3872l833,3777l685,3654l556,3522l435,3370l324,3219l231,3048l148,2869l83,2679l37,2480l9,2272l0,2064l0,2064l9,1856l37,1647l83,1448l148,1259l231,1079l324,909l435,748l556,606l685,473l833,350l991,246l1158,161l1324,95l1510,38l1695,9l1889,0l1889,0xe" fillcolor="#ffcc00" stroked="f" o:allowincell="t" style="position:absolute;left:467;top:1683;width:2007;height:1947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677,4014" path="m1843,0l1843,0l2028,19l2213,48l2389,95l2556,161l2714,247l2871,351l3010,464l3140,597l3260,739l3362,900l3455,1061l3529,1241l3593,1420l3640,1610l3668,1818l3677,2017l3677,2017l3668,2225l3640,2424l3593,2613l3529,2793l3455,2973l3353,3134l3251,3295l3130,3437l3001,3560l2862,3674l2704,3778l2547,3863l2380,3929l2204,3977l2019,4005l1834,4014l1834,4014l1639,4005l1463,3977l1287,3920l1111,3853l954,3768l806,3664l657,3551l528,3418l417,3276l306,3125l213,2954l139,2784l74,2594l37,2405l9,2206l0,2007l0,2007l9,1799l37,1600l83,1411l148,1222l222,1051l315,881l417,729l537,587l676,455l815,341l963,247l1130,161l1297,95l1473,48l1658,10l1843,0l1843,0xe" fillcolor="#ffcf00" stroked="f" o:allowincell="t" style="position:absolute;left:487;top:1696;width:1953;height:1893;mso-wrap-style:none;v-text-anchor:middle">
                        <v:fill o:detectmouseclick="t" type="solid" color2="#0030ff"/>
                        <v:stroke color="#3465a4" joinstyle="round" endcap="flat"/>
                        <w10:wrap type="none"/>
                      </v:shape>
                      <v:shape id="shape_0" coordsize="3584,3901" path="m1806,0l1806,0l1991,10l2167,48l2334,95l2500,161l2658,246l2806,341l2945,455l3065,587l3186,720l3288,871l3371,1032l3454,1203l3510,1382l3556,1572l3575,1761l3584,1960l3584,1960l3575,2159l3547,2358l3501,2537l3436,2717l3362,2888l3269,3049l3167,3200l3047,3333l2926,3456l2787,3569l2639,3664l2482,3749l2315,3815l2139,3863l1963,3891l1778,3901l1778,3901l1602,3882l1417,3853l1250,3806l1083,3740l926,3655l787,3550l648,3437l518,3314l407,3172l305,3020l213,2859l139,2689l83,2509l37,2329l9,2130l0,1932l0,1932l9,1733l37,1543l83,1354l148,1174l222,1004l315,852l416,701l537,559l667,436l805,322l954,227l1111,152l1278,85l1445,38l1620,10l1806,0l1806,0xe" fillcolor="#ffd100" stroked="f" o:allowincell="t" style="position:absolute;left:502;top:1714;width:1903;height:1840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3491,3777" path="m1759,0l1759,0l1935,10l2111,38l2278,85l2436,152l2593,237l2732,331l2871,445l2991,568l3102,701l3204,852l3288,1004l3362,1174l3417,1344l3454,1524l3482,1714l3491,1912l3491,1912l3473,2102l3445,2291l3408,2471l3343,2641l3269,2802l3177,2963l3075,3105l2963,3238l2834,3361l2704,3465l2556,3560l2408,3635l2241,3702l2074,3740l1898,3768l1722,3777l1722,3777l1546,3768l1370,3730l1204,3683l1046,3617l898,3541l750,3437l620,3333l500,3209l389,3067l287,2925l204,2765l129,2604l74,2424l28,2244l9,2054l0,1865l0,1865l9,1676l37,1486l83,1307l139,1127l222,966l305,814l407,672l528,540l648,417l787,303l926,218l1083,133l1241,76l1408,29l1583,0l1759,0l1759,0xe" fillcolor="#ffd600" stroked="f" o:allowincell="t" style="position:absolute;left:521;top:1732;width:1854;height:1781;mso-wrap-style:none;v-text-anchor:middle">
                        <v:fill o:detectmouseclick="t" type="solid" color2="#0029ff"/>
                        <v:stroke color="#3465a4" joinstyle="round" endcap="flat"/>
                        <w10:wrap type="none"/>
                      </v:shape>
                      <v:shape id="shape_0" coordsize="3399,3663" path="m1722,0l1722,0l1898,18l2065,47l2232,94l2380,160l2528,236l2667,331l2797,445l2917,558l3028,691l3121,833l3204,984l3278,1145l3334,1315l3371,1495l3389,1675l3399,1865l3399,1865l3389,2054l3362,2234l3315,2404l3250,2575l3186,2736l3093,2878l2991,3020l2880,3152l2760,3266l2630,3370l2491,3455l2333,3531l2185,3588l2019,3635l1852,3663l1676,3663l1676,3663l1500,3654l1333,3625l1176,3578l1018,3512l870,3427l731,3332l602,3228l481,3105l379,2972l277,2830l194,2679l129,2518l74,2347l37,2177l9,1988l0,1808l0,1808l18,1618l46,1439l92,1259l148,1098l222,937l305,785l407,643l518,520l639,397l778,302l916,208l1065,132l1222,75l1389,37l1555,9l1722,0l1722,0xe" fillcolor="#ffd900" stroked="f" o:allowincell="t" style="position:absolute;left:536;top:1745;width:1805;height:1727;mso-wrap-style:none;v-text-anchor:middle">
                        <v:fill o:detectmouseclick="t" type="solid" color2="#0026ff"/>
                        <v:stroke color="#3465a4" joinstyle="round" endcap="flat"/>
                        <w10:wrap type="none"/>
                      </v:shape>
                      <v:shape id="shape_0" coordsize="3297,3551" path="m1685,0l1685,0l1852,10l2009,38l2167,86l2324,152l2463,228l2602,322l2723,426l2834,550l2945,673l3037,815l3112,957l3186,1118l3232,1278l3269,1449l3297,1629l3297,1809l3297,1809l3287,1988l3260,2168l3213,2339l3158,2500l3084,2651l3000,2793l2898,2926l2797,3049l2676,3162l2547,3267l2408,3352l2259,3418l2111,3475l1954,3522l1787,3541l1620,3551l1620,3551l1454,3532l1287,3503l1130,3456l981,3390l833,3314l703,3219l574,3115l463,3001l361,2869l268,2736l185,2585l120,2424l64,2263l27,2093l9,1913l0,1733l0,1733l9,1553l37,1383l83,1212l139,1051l213,900l296,748l398,616l509,493l629,379l759,284l889,199l1037,123l1194,67l1352,29l1509,0l1685,0l1685,0xe" fillcolor="#ffdb00" stroked="f" o:allowincell="t" style="position:absolute;left:556;top:1763;width:1751;height:1674;mso-wrap-style:none;v-text-anchor:middle">
                        <v:fill o:detectmouseclick="t" type="solid" color2="#0024ff"/>
                        <v:stroke color="#3465a4" joinstyle="round" endcap="flat"/>
                        <w10:wrap type="none"/>
                      </v:shape>
                      <v:shape id="shape_0" coordsize="3204,3436" path="m1639,0l1639,0l1796,19l1963,47l2111,94l2259,161l2398,236l2528,322l2648,426l2760,539l2861,663l2945,795l3028,947l3093,1098l3139,1249l3176,1420l3195,1590l3204,1761l3204,1761l3186,1941l3158,2111l3121,2272l3056,2423l2991,2575l2908,2717l2815,2849l2704,2963l2584,3067l2463,3171l2324,3247l2185,3313l2037,3370l1880,3408l1722,3427l1565,3436l1565,3436l1398,3427l1241,3389l1083,3342l944,3285l805,3209l676,3114l555,3010l444,2897l342,2774l250,2641l176,2499l111,2348l55,2187l18,2016l0,1846l0,1675l0,1675l9,1496l37,1335l83,1164l139,1013l213,861l296,729l389,596l490,473l611,369l731,274l870,189l1009,123l1157,66l1315,28l1472,9l1639,0l1639,0xe" fillcolor="#ffde00" stroked="f" o:allowincell="t" style="position:absolute;left:576;top:1776;width:1701;height:1620;mso-wrap-style:none;v-text-anchor:middle">
                        <v:fill o:detectmouseclick="t" type="solid" color2="#0021ff"/>
                        <v:stroke color="#3465a4" joinstyle="round" endcap="flat"/>
                        <w10:wrap type="none"/>
                      </v:shape>
                      <v:shape id="shape_0" coordsize="3112,3313" path="m1603,0l1603,0l1760,9l1918,47l2066,94l2205,151l2334,227l2464,312l2584,416l2686,520l2788,643l2872,776l2946,918l3010,1060l3057,1211l3094,1372l3112,1543l3112,1713l3112,1713l3103,1884l3075,2045l3029,2196l2973,2348l2899,2490l2825,2632l2733,2755l2621,2868l2510,2972l2390,3058l2260,3143l2121,3209l1973,3256l1825,3294l1677,3313l1510,3313l1510,3313l1353,3304l1204,3275l1056,3228l917,3162l778,3086l649,3001l538,2906l426,2792l334,2669l241,2537l167,2404l112,2253l56,2101l28,1940l10,1770l0,1609l0,1609l19,1439l47,1268l84,1117l139,965l213,823l297,691l389,568l491,445l602,350l723,255l852,180l991,113l1140,56l1288,19l1445,0l1603,0l1603,0xe" fillcolor="#ffe300" stroked="f" o:allowincell="t" style="position:absolute;left:590;top:1794;width:1653;height:1562;mso-wrap-style:none;v-text-anchor:middle">
                        <v:fill o:detectmouseclick="t" type="solid" color2="#001cff"/>
                        <v:stroke color="#3465a4" joinstyle="round" endcap="flat"/>
                        <w10:wrap type="none"/>
                      </v:shape>
                      <v:shape id="shape_0" coordsize="3011,3199" path="m1556,0l1556,0l1714,9l1862,37l2001,85l2140,142l2270,217l2390,303l2501,397l2612,511l2705,624l2788,747l2853,889l2918,1031l2964,1183l2992,1334l3011,1495l3011,1656l3011,1656l3001,1817l2973,1978l2927,2130l2872,2272l2807,2414l2733,2537l2640,2660l2538,2773l2427,2868l2307,2953l2177,3029l2047,3095l1908,3143l1760,3171l1612,3190l1455,3199l1455,3199l1306,3180l1158,3152l1010,3105l871,3048l741,2972l621,2887l510,2792l408,2688l315,2565l232,2442l158,2300l102,2158l56,2016l19,1855l0,1704l0,1533l0,1533l10,1372l38,1211l84,1060l139,918l204,785l288,653l380,530l482,426l584,321l704,236l834,160l964,94l1112,47l1251,18l1408,0l1556,0l1556,0xe" fillcolor="#ffe600" stroked="f" o:allowincell="t" style="position:absolute;left:610;top:1812;width:1599;height:1508;mso-wrap-style:none;v-text-anchor:middle">
                        <v:fill o:detectmouseclick="t" type="solid" color2="#0019ff"/>
                        <v:stroke color="#3465a4" joinstyle="round" endcap="flat"/>
                        <w10:wrap type="none"/>
                      </v:shape>
                      <v:shape id="shape_0" coordsize="2917,3086" path="m1509,0l1509,0l1657,19l1806,47l1944,95l2074,151l2204,218l2315,303l2426,398l2528,502l2621,615l2695,738l2769,871l2824,1003l2871,1155l2898,1297l2917,1458l2917,1609l2917,1609l2898,1770l2871,1922l2834,2064l2778,2206l2713,2338l2630,2461l2546,2575l2445,2679l2343,2774l2222,2859l2102,2935l1972,2992l1833,3039l1694,3067l1546,3086l1398,3086l1398,3086l1250,3067l1102,3039l972,3001l833,2935l713,2868l592,2783l481,2689l379,2584l296,2471l213,2348l148,2215l92,2083l46,1941l18,1789l0,1638l0,1477l0,1477l9,1316l37,1164l74,1022l129,880l203,748l277,625l370,511l463,407l574,312l685,227l815,151l944,95l1074,47l1222,19l1361,0l1509,0l1509,0xe" fillcolor="#ffe800" stroked="f" o:allowincell="t" style="position:absolute;left:630;top:1826;width:1549;height:1455;mso-wrap-style:none;v-text-anchor:middle">
                        <v:fill o:detectmouseclick="t" type="solid" color2="#0017ff"/>
                        <v:stroke color="#3465a4" joinstyle="round" endcap="flat"/>
                        <w10:wrap type="none"/>
                      </v:shape>
                      <v:shape id="shape_0" coordsize="2825,2963" path="m1473,0l1473,0l1621,9l1760,47l1890,85l2019,142l2140,218l2251,293l2362,388l2455,483l2547,596l2621,719l2686,842l2742,975l2779,1117l2807,1259l2825,1401l2825,1552l2825,1552l2816,1704l2788,1855l2742,1997l2695,2130l2621,2253l2547,2376l2464,2480l2371,2584l2260,2679l2149,2755l2029,2821l1908,2878l1769,2925l1640,2954l1491,2963l1352,2963l1352,2963l1204,2954l1065,2925l936,2878l806,2821l686,2755l575,2670l473,2575l371,2480l287,2367l204,2253l139,2120l93,1988l47,1855l19,1704l0,1562l0,1410l0,1410l19,1259l47,1107l84,965l139,833l204,710l278,587l361,483l463,379l565,293l676,208l797,142l926,85l1056,38l1195,9l1334,0l1473,0l1473,0xe" fillcolor="#ffeb00" stroked="f" o:allowincell="t" style="position:absolute;left:644;top:1843;width:1500;height:1397;mso-wrap-style:none;v-text-anchor:middle">
                        <v:fill o:detectmouseclick="t" type="solid" color2="#0014ff"/>
                        <v:stroke color="#3465a4" joinstyle="round" endcap="flat"/>
                        <w10:wrap type="none"/>
                      </v:shape>
                      <v:shape id="shape_0" coordsize="2733,2859" path="m1436,0l1436,0l1575,19l1704,48l1834,95l1955,152l2075,218l2186,294l2288,379l2381,483l2464,587l2538,701l2594,824l2649,956l2686,1089l2714,1221l2733,1363l2733,1515l2733,1515l2714,1657l2686,1799l2649,1932l2594,2064l2529,2178l2455,2291l2371,2395l2279,2500l2177,2585l2066,2660l1955,2727l1834,2774l1704,2812l1566,2840l1436,2859l1297,2859l1297,2859l1158,2840l1019,2812l889,2765l769,2708l649,2642l547,2566l445,2481l352,2376l269,2272l195,2159l130,2036l84,1913l37,1771l10,1638l0,1496l0,1345l0,1345l10,1203l37,1061l84,928l130,795l195,682l269,568l352,464l445,360l547,275l658,199l778,133l899,85l1028,48l1158,19l1297,0l1436,0l1436,0xe" fillcolor="#fff000" stroked="f" o:allowincell="t" style="position:absolute;left:664;top:1857;width:1451;height:1348;mso-wrap-style:none;v-text-anchor:middle">
                        <v:fill o:detectmouseclick="t" type="solid" color2="#000fff"/>
                        <v:stroke color="#3465a4" joinstyle="round" endcap="flat"/>
                        <w10:wrap type="none"/>
                      </v:shape>
                      <v:shape id="shape_0" coordsize="2640,2736" path="m1399,0l1399,0l1528,19l1658,47l1788,85l1899,142l2019,208l2121,284l2214,369l2306,464l2390,568l2454,682l2519,795l2566,918l2603,1051l2630,1183l2640,1316l2640,1458l2640,1458l2621,1600l2593,1733l2556,1856l2510,1979l2445,2102l2371,2206l2288,2310l2195,2395l2103,2480l1991,2556l1880,2613l1760,2660l1639,2698l1510,2727l1380,2736l1241,2736l1241,2736l1112,2717l982,2689l861,2651l741,2594l630,2528l519,2452l426,2367l334,2272l259,2168l185,2054l130,1941l74,1818l37,1685l19,1553l0,1420l0,1278l0,1278l19,1136l46,1004l83,871l139,757l204,634l269,530l352,426l445,341l547,256l648,180l760,123l880,76l1000,38l1130,10l1260,0l1399,0l1399,0xe" fillcolor="#fff200" stroked="f" o:allowincell="t" style="position:absolute;left:679;top:1875;width:1402;height:1290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2538,2632" path="m1352,10l1352,10l1482,19l1602,48l1723,95l1843,143l1945,209l2047,285l2140,370l2223,455l2306,559l2371,663l2427,777l2473,900l2510,1023l2529,1146l2538,1279l2538,1411l2538,1411l2529,1544l2501,1676l2455,1799l2408,1913l2343,2026l2279,2131l2195,2225l2112,2310l2010,2386l1908,2452l1806,2519l1686,2557l1565,2594l1445,2623l1315,2632l1186,2623l1186,2623l1056,2613l936,2585l815,2538l704,2481l593,2424l491,2348l398,2263l315,2168l241,2074l176,1970l111,1856l65,1733l37,1610l9,1487l0,1354l0,1222l0,1222l19,1089l46,957l84,834l130,720l195,606l259,502l343,408l435,322l528,247l630,171l741,114l852,67l973,38l1093,10l1223,0l1352,10l1352,10xe" fillcolor="#fff500" stroked="f" o:allowincell="t" style="position:absolute;left:698;top:1888;width:1347;height:1241;mso-wrap-style:none;v-text-anchor:middle">
                        <v:fill o:detectmouseclick="t" type="solid" color2="#000aff"/>
                        <v:stroke color="#3465a4" joinstyle="round" endcap="flat"/>
                        <w10:wrap type="none"/>
                      </v:shape>
                      <v:shape id="shape_0" coordsize="2454,2509" path="m1315,0l1315,0l1445,19l1565,48l1676,86l1787,142l1889,199l1982,275l2075,351l2158,445l2223,540l2288,644l2343,748l2389,862l2427,985l2445,1108l2454,1231l2454,1364l2454,1364l2436,1487l2408,1610l2371,1723l2325,1837l2260,1941l2195,2045l2112,2130l2028,2216l1936,2291l1834,2348l1732,2405l1621,2452l1510,2481l1389,2500l1269,2509l1139,2509l1139,2509l1019,2490l898,2462l778,2414l676,2367l565,2301l472,2235l380,2149l306,2064l231,1970l167,1865l111,1761l65,1648l37,1525l9,1401l0,1278l9,1146l9,1146l18,1023l46,900l83,786l139,673l194,568l269,464l343,379l426,294l519,218l620,161l722,105l834,57l954,29l1065,10l1195,0l1315,0l1315,0xe" fillcolor="#fff700" stroked="f" o:allowincell="t" style="position:absolute;left:713;top:1906;width:1303;height:1183;mso-wrap-style:none;v-text-anchor:middle">
                        <v:fill o:detectmouseclick="t" type="solid" color2="#0008ff"/>
                        <v:stroke color="#3465a4" joinstyle="round" endcap="flat"/>
                        <w10:wrap type="none"/>
                      </v:shape>
                      <v:shape id="shape_0" coordsize="2352,2404" path="m1269,9l1269,9l1389,28l1510,57l1621,94l1723,142l1825,208l1908,274l2001,350l2075,435l2139,530l2204,625l2260,729l2297,842l2325,956l2343,1070l2352,1193l2352,1316l2352,1316l2334,1439l2306,1552l2269,1666l2223,1770l2167,1865l2102,1959l2019,2045l1945,2120l1852,2196l1760,2253l1658,2300l1547,2348l1436,2376l1324,2395l1204,2404l1084,2395l1084,2395l963,2376l852,2348l741,2310l630,2262l537,2196l445,2130l361,2054l278,1969l213,1874l148,1780l102,1675l56,1562l28,1448l9,1335l0,1212l0,1088l0,1088l19,965l46,852l83,738l130,634l194,530l259,445l333,360l417,274l500,208l602,151l704,94l806,57l917,28l1037,9l1148,0l1269,9l1269,9xe" fillcolor="#fffa00" stroked="f" o:allowincell="t" style="position:absolute;left:733;top:1919;width:1249;height:1133;mso-wrap-style:none;v-text-anchor:middle">
                        <v:fill o:detectmouseclick="t" type="solid" color2="#0005ff"/>
                        <v:stroke color="#3465a4" joinstyle="round" endcap="flat"/>
                        <w10:wrap type="none"/>
                      </v:shape>
                      <v:shape id="shape_0" coordsize="935,1572" path="m379,10l379,10l426,0l472,0l518,19l565,38l611,57l648,95l694,133l731,180l796,294l852,426l898,568l926,729l926,729l935,843l935,957l926,1070l907,1165l879,1269l842,1354l805,1430l750,1496l750,1496l657,1487l611,1477l555,1487l490,1496l435,1515l379,1534l314,1572l314,1572l259,1525l213,1477l166,1401l120,1326l83,1241l55,1155l27,1051l9,947l9,947l0,786l9,625l37,474l83,332l139,218l176,161l203,123l250,76l287,48l333,29l379,10l379,10xe" fillcolor="#ff7300" stroked="f" o:allowincell="t" style="position:absolute;left:876;top:2040;width:495;height:740;mso-wrap-style:none;v-text-anchor:middle">
                        <v:fill o:detectmouseclick="t" type="solid" color2="#008cff"/>
                        <v:stroke color="#3465a4" joinstyle="round" endcap="flat"/>
                        <w10:wrap type="none"/>
                      </v:shape>
                      <v:shape id="shape_0" coordsize="824,1411" path="m352,0l352,0l398,0l435,10l473,19l519,38l556,67l593,105l658,180l713,284l760,398l797,531l815,673l815,673l824,786l815,890l806,994l778,1080l750,1165l713,1241l676,1307l621,1364l621,1364l556,1354l482,1364l408,1383l334,1411l334,1411l269,1373l213,1316l167,1250l121,1174l74,1080l46,985l19,881l9,767l9,767l0,616l19,483l46,351l84,247l139,152l204,76l232,48l269,29l315,10l352,0l352,0xe" fillcolor="white" stroked="f" o:allowincell="t" style="position:absolute;left:905;top:2098;width:436;height:6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57,1316" path="m648,578l648,578l639,492l620,398l602,313l574,237l537,171l500,104l454,47l417,0l417,0l472,95l519,218l556,350l574,492l574,492l583,606l574,710l565,814l537,899l509,985l472,1060l435,1127l389,1183l389,1183l315,1174l241,1183l167,1202l92,1231l92,1231l46,1202l0,1165l0,1165l37,1212l83,1259l120,1288l167,1316l167,1316l241,1288l315,1269l389,1259l454,1269l454,1269l509,1212l546,1146l583,1070l611,985l639,899l648,795l657,691l648,578l648,578xe" fillcolor="#d6e1e3" stroked="f" o:allowincell="t" style="position:absolute;left:994;top:2143;width:348;height:620;mso-wrap-style:none;v-text-anchor:middle">
                        <v:fill o:detectmouseclick="t" type="solid" color2="#291e1c"/>
                        <v:stroke color="#3465a4" joinstyle="round" endcap="flat"/>
                        <w10:wrap type="none"/>
                      </v:shape>
                      <v:shape id="shape_0" coordsize="815,852" path="m361,124l361,124l324,133l287,152l250,171l213,199l158,266l102,360l65,464l28,587l19,710l19,852l19,852l9,767l9,767l0,616l19,483l46,351l84,247l139,152l204,76l232,48l269,29l315,10l352,0l352,0l398,0l435,10l473,19l519,38l556,67l593,105l658,180l713,284l760,398l797,531l815,673l815,673l815,710l815,710l797,587l750,474l704,370l648,284l584,209l519,161l482,142l445,133l408,124l361,124l361,124xe" fillcolor="#e6e6e6" stroked="f" o:allowincell="t" style="position:absolute;left:905;top:2098;width:432;height:401;mso-wrap-style:none;v-text-anchor:middle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shape id="shape_0" coordsize="723,351" path="m723,57l723,57l639,29l547,10l445,0l389,10l324,19l269,48l204,76l148,123l93,180l47,256l0,351l0,351l28,294l84,237l148,171l195,142l250,114l306,86l371,67l445,57l528,48l621,48l723,57l723,57xe" fillcolor="#ffa600" stroked="f" o:allowincell="t" style="position:absolute;left:945;top:2728;width:383;height:164;mso-wrap-style:none;v-text-anchor:middle">
                        <v:fill o:detectmouseclick="t" type="solid" color2="#0059ff"/>
                        <v:stroke color="#3465a4" joinstyle="round" endcap="flat"/>
                        <w10:wrap type="none"/>
                      </v:shape>
                      <v:shape id="shape_0" coordsize="963,748" path="m704,67l704,67l667,29l620,0l565,0l509,0l454,29l389,76l333,133l269,209l269,209l185,341l120,455l74,550l37,625l9,729l0,748l0,748l18,711l65,625l139,521l222,398l324,285l380,247l435,209l491,190l546,180l602,190l648,209l648,209l741,285l806,351l806,351l833,370l871,379l898,379l917,360l945,341l954,313l963,285l963,247l963,247l963,237l954,247l935,266l917,275l898,285l880,285l861,275l861,275l815,237l787,199l759,142l704,67l704,67xe" fillcolor="#fa6106" stroked="f" o:allowincell="t" style="position:absolute;left:807;top:1821;width:510;height:352;mso-wrap-style:none;v-text-anchor:middle">
                        <v:fill o:detectmouseclick="t" type="solid" color2="#059ef9"/>
                        <v:stroke color="#3465a4" joinstyle="round" endcap="flat"/>
                        <w10:wrap type="none"/>
                      </v:shape>
                      <v:shape id="shape_0" coordsize="435,293" path="m0,179l0,179l9,208l28,236l46,255l83,274l111,284l157,293l194,293l241,293l241,293l287,284l324,265l361,255l389,227l417,208l426,179l435,151l435,123l435,123l435,94l417,66l389,47l361,28l324,18l287,9l250,0l204,9l204,9l157,18l120,28l83,47l56,66l28,94l9,123l0,151l0,179l0,179xe" fillcolor="#fffa00" stroked="f" o:allowincell="t" style="position:absolute;left:1033;top:2769;width:230;height:137;mso-wrap-style:none;v-text-anchor:middle">
                        <v:fill o:detectmouseclick="t" type="solid" color2="#0005ff"/>
                        <v:stroke color="#3465a4" joinstyle="round" endcap="flat"/>
                        <w10:wrap type="none"/>
                      </v:shape>
                      <v:shape id="shape_0" coordsize="426,284" path="m426,114l426,114l417,85l398,57l380,38l352,19l315,9l278,0l241,0l195,0l195,0l148,9l111,28l84,38l47,66l28,85l9,114l0,142l0,170l0,170l9,199l28,218l47,237l74,256l111,275l148,275l185,284l232,275l232,275l269,265l315,256l343,237l371,218l398,189l417,170l426,142l426,114l426,114xe" fillcolor="#fff700" stroked="f" o:allowincell="t" style="position:absolute;left:1038;top:2773;width:225;height:133;mso-wrap-style:none;v-text-anchor:middle">
                        <v:fill o:detectmouseclick="t" type="solid" color2="#0008ff"/>
                        <v:stroke color="#3465a4" joinstyle="round" endcap="flat"/>
                        <w10:wrap type="none"/>
                      </v:shape>
                      <v:shape id="shape_0" coordsize="408,266" path="m408,105l408,105l399,76l380,57l362,38l334,19l269,0l186,0l186,0l112,19l47,57l28,76l10,105l0,133l0,161l0,161l10,190l19,209l47,228l75,247l139,266l223,266l223,266l297,237l362,209l380,180l399,152l408,133l408,105l408,105xe" fillcolor="#fff400" stroked="f" o:allowincell="t" style="position:absolute;left:1043;top:2777;width:215;height:124;mso-wrap-style:none;v-text-anchor:middle">
                        <v:fill o:detectmouseclick="t" type="solid" color2="#000bff"/>
                        <v:stroke color="#3465a4" joinstyle="round" endcap="flat"/>
                        <w10:wrap type="none"/>
                      </v:shape>
                      <v:shape id="shape_0" coordsize="389,256" path="m389,105l389,105l379,76l370,57l342,38l315,19l250,0l176,0l176,0l102,29l46,57l18,86l9,105l0,133l0,161l0,161l9,180l18,209l46,228l65,237l129,256l213,256l213,256l287,237l342,199l361,180l379,152l389,133l389,105l389,105xe" fillcolor="#fff000" stroked="f" o:allowincell="t" style="position:absolute;left:1048;top:2777;width:205;height:119;mso-wrap-style:none;v-text-anchor:middle">
                        <v:fill o:detectmouseclick="t" type="solid" color2="#000fff"/>
                        <v:stroke color="#3465a4" joinstyle="round" endcap="flat"/>
                        <w10:wrap type="none"/>
                      </v:shape>
                      <v:shape id="shape_0" coordsize="370,246" path="m370,95l370,95l361,76l352,47l333,28l306,19l241,0l167,0l167,0l93,19l37,57l19,76l9,95l0,123l0,151l0,151l9,170l19,189l37,208l65,227l130,246l204,246l204,246l269,227l324,189l352,170l361,142l370,123l370,95l370,95xe" fillcolor="#ffed00" stroked="f" o:allowincell="t" style="position:absolute;left:1053;top:2782;width:195;height:115;mso-wrap-style:none;v-text-anchor:middle">
                        <v:fill o:detectmouseclick="t" type="solid" color2="#0012ff"/>
                        <v:stroke color="#3465a4" joinstyle="round" endcap="flat"/>
                        <w10:wrap type="none"/>
                      </v:shape>
                      <v:shape id="shape_0" coordsize="352,237" path="m352,95l352,95l343,76l334,57l315,38l287,19l232,0l158,9l158,9l93,19l37,57l19,76l10,95l0,123l0,142l0,142l0,170l19,189l37,208l56,218l121,237l195,237l195,237l260,218l315,189l334,161l343,142l352,123l352,95l352,95xe" fillcolor="#ffea00" stroked="f" o:allowincell="t" style="position:absolute;left:1058;top:2782;width:186;height:110;mso-wrap-style:none;v-text-anchor:middle">
                        <v:fill o:detectmouseclick="t" type="solid" color2="#0015ff"/>
                        <v:stroke color="#3465a4" joinstyle="round" endcap="flat"/>
                        <w10:wrap type="none"/>
                      </v:shape>
                      <v:shape id="shape_0" coordsize="333,228" path="m333,86l333,86l333,67l314,48l277,19l222,0l148,0l148,0l83,19l37,48l0,95l0,114l0,133l0,133l0,161l18,180l55,209l111,228l176,218l176,218l240,209l296,171l324,133l333,114l333,86l333,86xe" fillcolor="#ffe700" stroked="f" o:allowincell="t" style="position:absolute;left:1063;top:2786;width:175;height:106;mso-wrap-style:none;v-text-anchor:middle">
                        <v:fill o:detectmouseclick="t" type="solid" color2="#0018ff"/>
                        <v:stroke color="#3465a4" joinstyle="round" endcap="flat"/>
                        <w10:wrap type="none"/>
                      </v:shape>
                      <v:shape id="shape_0" coordsize="324,208" path="m324,76l324,76l324,57l305,38l268,9l213,0l148,0l148,0l92,9l37,47l9,85l0,104l0,123l0,123l9,142l18,161l64,189l111,208l176,208l176,208l240,189l287,161l324,123l324,104l324,76l324,76xe" fillcolor="#ffe400" stroked="f" o:allowincell="t" style="position:absolute;left:1063;top:2791;width:171;height:97;mso-wrap-style:none;v-text-anchor:middle">
                        <v:fill o:detectmouseclick="t" type="solid" color2="#001bff"/>
                        <v:stroke color="#3465a4" joinstyle="round" endcap="flat"/>
                        <w10:wrap type="none"/>
                      </v:shape>
                      <v:shape id="shape_0" coordsize="305,199" path="m305,85l305,85l305,57l296,47l259,19l204,0l139,0l139,0l83,19l37,47l9,85l0,104l0,123l0,123l9,142l18,161l55,189l111,199l167,199l167,199l231,189l278,161l305,123l305,104l305,85l305,85xe" fillcolor="#ffe100" stroked="f" o:allowincell="t" style="position:absolute;left:1068;top:2791;width:161;height:92;mso-wrap-style:none;v-text-anchor:middle">
                        <v:fill o:detectmouseclick="t" type="solid" color2="#001eff"/>
                        <v:stroke color="#3465a4" joinstyle="round" endcap="flat"/>
                        <w10:wrap type="none"/>
                      </v:shape>
                      <v:shape id="shape_0" coordsize="296,190" path="m296,76l296,76l287,57l278,38l241,10l195,0l139,0l139,0l83,10l37,38l9,76l0,95l0,114l0,114l9,133l19,152l56,171l102,190l158,190l158,190l213,171l259,142l287,114l296,95l296,76l296,76xe" fillcolor="#ffde00" stroked="f" o:allowincell="t" style="position:absolute;left:1073;top:2795;width:156;height:88;mso-wrap-style:none;v-text-anchor:middle">
                        <v:fill o:detectmouseclick="t" type="solid" color2="#0021ff"/>
                        <v:stroke color="#3465a4" joinstyle="round" endcap="flat"/>
                        <w10:wrap type="none"/>
                      </v:shape>
                      <v:shape id="shape_0" coordsize="278,180" path="m278,76l278,76l260,38l223,19l176,0l130,0l130,0l74,19l37,48l10,76l0,114l0,114l19,142l47,171l93,180l149,180l149,180l204,171l241,142l269,114l278,76l278,76xe" fillcolor="#ffdb00" stroked="f" o:allowincell="t" style="position:absolute;left:1077;top:2795;width:146;height:83;mso-wrap-style:none;v-text-anchor:middle">
                        <v:fill o:detectmouseclick="t" type="solid" color2="#0024ff"/>
                        <v:stroke color="#3465a4" joinstyle="round" endcap="flat"/>
                        <w10:wrap type="none"/>
                      </v:shape>
                      <v:shape id="shape_0" coordsize="259,170" path="m259,66l259,66l240,38l213,9l166,0l120,0l120,0l64,9l27,38l9,66l0,104l0,104l18,132l46,151l92,170l139,170l139,170l185,151l231,132l250,104l259,66l259,66xe" fillcolor="#ffd700" stroked="f" o:allowincell="t" style="position:absolute;left:1083;top:2800;width:136;height:79;mso-wrap-style:none;v-text-anchor:middle">
                        <v:fill o:detectmouseclick="t" type="solid" color2="#0028ff"/>
                        <v:stroke color="#3465a4" joinstyle="round" endcap="flat"/>
                        <w10:wrap type="none"/>
                      </v:shape>
                      <v:shape id="shape_0" coordsize="241,161" path="m241,66l241,66l222,38l194,19l157,0l111,0l111,0l65,19l28,38l0,66l0,104l0,104l9,132l37,151l83,161l130,161l130,161l176,151l213,123l231,94l241,66l241,66xe" fillcolor="#ffd400" stroked="f" o:allowincell="t" style="position:absolute;left:1088;top:2800;width:127;height:74;mso-wrap-style:none;v-text-anchor:middle">
                        <v:fill o:detectmouseclick="t" type="solid" color2="#002bff"/>
                        <v:stroke color="#3465a4" joinstyle="round" endcap="flat"/>
                        <w10:wrap type="none"/>
                      </v:shape>
                      <v:shape id="shape_0" coordsize="222,152" path="m0,85l0,85l9,114l37,133l74,152l121,152l121,152l167,133l195,114l222,85l222,57l222,57l213,29l185,10l148,0l102,0l102,0l56,10l28,29l0,57l0,85l0,85xe" fillcolor="#ffd100" stroked="f" o:allowincell="t" style="position:absolute;left:1092;top:2804;width:116;height:70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547,805" path="m0,417l0,417l10,502l28,577l56,644l93,701l139,748l186,776l241,795l297,805l297,805l352,795l399,767l445,729l482,672l519,615l537,540l547,464l547,388l547,388l537,303l519,227l491,161l454,104l408,57l362,28l306,9l250,0l250,0l195,9l148,38l102,76l65,133l37,189l10,265l0,341l0,417l0,417xe" fillcolor="#203e99" stroked="f" o:allowincell="t" style="position:absolute;left:964;top:2094;width:289;height:378;mso-wrap-style:none;v-text-anchor:middle">
                        <v:fill o:detectmouseclick="t" type="solid" color2="#dfc166"/>
                        <v:stroke color="#3465a4" joinstyle="round" endcap="flat"/>
                        <w10:wrap type="none"/>
                      </v:shape>
                      <v:shape id="shape_0" coordsize="435,634" path="m0,332l0,332l9,398l28,455l46,511l74,559l111,597l148,616l194,634l241,634l241,634l278,625l324,606l361,578l389,530l407,483l426,426l435,369l435,303l435,303l435,237l417,180l389,123l361,85l324,48l287,19l250,0l204,0l204,0l157,10l120,29l83,57l55,104l28,152l9,208l0,265l0,332l0,332xe" fillcolor="#3361aa" stroked="f" o:allowincell="t" style="position:absolute;left:994;top:2134;width:230;height:298;mso-wrap-style:none;v-text-anchor:middle">
                        <v:fill o:detectmouseclick="t" type="solid" color2="#cc9e55"/>
                        <v:stroke color="#3465a4" joinstyle="round" endcap="flat"/>
                        <w10:wrap type="none"/>
                      </v:shape>
                      <v:shape id="shape_0" coordsize="287,397" path="m0,208l0,208l9,246l18,284l37,312l56,341l74,369l102,388l130,397l157,397l157,397l185,388l213,378l232,359l259,331l269,303l287,265l287,227l287,189l287,189l287,151l278,113l259,75l241,47l213,28l194,9l167,0l139,0l139,0l102,9l83,19l56,38l37,66l18,94l9,132l0,170l0,208l0,208xe" fillcolor="black" stroked="f" o:allowincell="t" style="position:absolute;left:1033;top:2197;width:151;height:18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1,151" path="m0,76l0,76l9,104l19,132l37,151l56,151l56,151l74,151l93,132l111,113l111,85l111,85l111,47l102,28l84,9l65,0l65,0l46,0l28,19l9,47l0,76l0,76xe" fillcolor="white" stroked="f" o:allowincell="t" style="position:absolute;left:1112;top:2188;width:57;height:7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5,76" path="m38,0l38,0l28,0l10,0l0,19l0,29l0,29l0,48l0,57l10,67l19,76l19,76l38,76l47,67l56,57l65,48l65,48l65,29l56,19l47,10l38,0l38,0xe" fillcolor="white" stroked="f" o:allowincell="t" style="position:absolute;left:1043;top:2326;width:33;height: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9,975" path="m435,861l435,861l352,870l268,880l203,908l139,946l139,946l101,899l74,842l46,795l27,728l9,662l9,596l0,520l9,426l9,426l9,416l18,426l27,435l27,426l27,435l46,426l361,388l741,170l907,18l944,0l944,0l972,85l991,170l1000,255l1009,359l1009,359l1000,454l991,539l963,624l935,710l898,785l861,861l815,918l759,975l759,975l694,927l620,889l528,870l435,861l435,861xe" fillcolor="#ffcf00" stroked="f" o:allowincell="t" style="position:absolute;left:1516;top:2290;width:535;height:459;mso-wrap-style:none;v-text-anchor:middle">
                        <v:fill o:detectmouseclick="t" type="solid" color2="#0030ff"/>
                        <v:stroke color="#3465a4" joinstyle="round" endcap="flat"/>
                        <w10:wrap type="none"/>
                      </v:shape>
                      <v:shape id="shape_0" coordsize="927,975" path="m408,899l408,899l343,899l278,908l223,927l167,946l167,946l112,852l56,738l28,606l0,473l0,473l84,464l158,435l223,407l278,369l399,265l501,170l593,75l649,38l695,19l741,0l797,0l852,19l917,56l917,56l927,142l927,227l927,322l917,407l917,407l908,501l890,587l862,662l834,738l806,804l769,871l732,927l686,975l686,975l630,946l556,918l482,899l408,899l408,899xe" fillcolor="#ff7300" stroked="f" o:allowincell="t" style="position:absolute;left:1530;top:2272;width:491;height:459;mso-wrap-style:none;v-text-anchor:middle">
                        <v:fill o:detectmouseclick="t" type="solid" color2="#008cff"/>
                        <v:stroke color="#3465a4" joinstyle="round" endcap="flat"/>
                        <w10:wrap type="none"/>
                      </v:shape>
                      <v:shape id="shape_0" coordsize="806,984" path="m556,984l556,984l510,965l454,946l398,937l343,937l343,937l250,946l167,965l167,965l130,918l102,880l56,767l19,644l0,502l0,502l84,435l195,341l324,236l445,132l565,57l621,28l667,9l713,0l750,9l778,28l797,66l797,66l806,227l806,388l806,388l797,483l778,577l750,662l723,738l686,814l649,880l602,937l556,984l556,984xe" fillcolor="#d6e1e3" stroked="f" o:allowincell="t" style="position:absolute;left:1565;top:2255;width:427;height:463;mso-wrap-style:none;v-text-anchor:middle">
                        <v:fill o:detectmouseclick="t" type="solid" color2="#291e1c"/>
                        <v:stroke color="#3465a4" joinstyle="round" endcap="flat"/>
                        <w10:wrap type="none"/>
                      </v:shape>
                      <v:shape id="shape_0" coordsize="741,426" path="m537,426l537,426l491,407l435,388l379,379l324,379l324,379l231,388l148,407l148,407l102,351l65,275l28,199l0,114l0,114l83,67l185,29l287,10l398,0l398,0l491,10l583,19l667,48l741,86l741,86l704,190l657,284l602,360l537,426l537,426xe" fillcolor="white" stroked="f" o:allowincell="t" style="position:absolute;left:1575;top:2518;width:392;height:20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9,227" path="m0,142l0,142l65,94l149,47l251,9l306,0l362,0l426,0l501,19l565,47l630,94l695,151l769,227l769,227l723,180l658,132l575,94l519,75l464,66l399,56l334,56l260,66l176,75l93,104l0,142l0,142xe" fillcolor="#ffa600" stroked="f" o:allowincell="t" style="position:absolute;left:1550;top:2684;width:407;height:106;mso-wrap-style:none;v-text-anchor:middle">
                        <v:fill o:detectmouseclick="t" type="solid" color2="#0059ff"/>
                        <v:stroke color="#3465a4" joinstyle="round" endcap="flat"/>
                        <w10:wrap type="none"/>
                      </v:shape>
                      <v:shape id="shape_0" coordsize="445,293" path="m0,123l0,123l9,161l19,189l37,208l56,236l93,255l130,274l167,284l213,293l213,293l250,293l296,293l334,284l371,265l398,246l417,227l435,199l445,170l445,170l445,142l435,113l417,85l389,66l361,47l324,28l278,9l241,9l241,9l195,0l148,9l111,19l74,28l46,47l28,75l9,94l0,123l0,123xe" fillcolor="#fffa00" stroked="f" o:allowincell="t" style="position:absolute;left:1619;top:2742;width:235;height:137;mso-wrap-style:none;v-text-anchor:middle">
                        <v:fill o:detectmouseclick="t" type="solid" color2="#0005ff"/>
                        <v:stroke color="#3465a4" joinstyle="round" endcap="flat"/>
                        <w10:wrap type="none"/>
                      </v:shape>
                      <v:shape id="shape_0" coordsize="426,284" path="m426,161l426,161l426,133l417,104l399,76l371,57l343,38l306,19l269,10l232,0l232,0l186,0l149,0l112,10l74,29l47,48l28,66l10,95l0,123l0,123l0,152l19,171l28,199l56,227l84,246l121,256l158,275l204,275l204,275l241,284l287,275l325,265l352,256l380,237l408,208l417,190l426,161l426,161xe" fillcolor="#fff700" stroked="f" o:allowincell="t" style="position:absolute;left:1624;top:2746;width:225;height:133;mso-wrap-style:none;v-text-anchor:middle">
                        <v:fill o:detectmouseclick="t" type="solid" color2="#0008ff"/>
                        <v:stroke color="#3465a4" joinstyle="round" endcap="flat"/>
                        <w10:wrap type="none"/>
                      </v:shape>
                      <v:shape id="shape_0" coordsize="407,265" path="m407,151l407,151l407,123l398,94l379,75l361,47l296,19l213,0l213,0l139,0l74,19l46,38l18,56l9,85l0,113l0,113l0,142l9,161l27,189l55,208l111,246l194,265l194,265l268,265l342,236l370,217l389,198l398,180l407,151l407,151xe" fillcolor="#fff400" stroked="f" o:allowincell="t" style="position:absolute;left:1629;top:2751;width:215;height:124;mso-wrap-style:none;v-text-anchor:middle">
                        <v:fill o:detectmouseclick="t" type="solid" color2="#000bff"/>
                        <v:stroke color="#3465a4" joinstyle="round" endcap="flat"/>
                        <w10:wrap type="none"/>
                      </v:shape>
                      <v:shape id="shape_0" coordsize="389,255" path="m389,151l389,151l389,123l380,94l361,75l343,56l287,19l204,0l204,0l130,9l65,28l37,47l18,66l9,85l0,113l0,113l0,132l9,161l28,189l46,208l111,236l185,255l185,255l259,255l324,236l352,217l370,198l380,170l389,151l389,151xe" fillcolor="#fff000" stroked="f" o:allowincell="t" style="position:absolute;left:1634;top:2751;width:205;height:119;mso-wrap-style:none;v-text-anchor:middle">
                        <v:fill o:detectmouseclick="t" type="solid" color2="#000fff"/>
                        <v:stroke color="#3465a4" joinstyle="round" endcap="flat"/>
                        <w10:wrap type="none"/>
                      </v:shape>
                      <v:shape id="shape_0" coordsize="371,246" path="m371,142l371,142l371,114l361,95l352,66l324,47l269,19l195,0l195,0l121,0l65,19l37,38l19,57l9,76l0,104l0,104l0,123l9,152l28,171l46,199l102,227l176,246l176,246l250,237l315,218l334,208l352,189l371,161l371,142l371,142xe" fillcolor="#ffed00" stroked="f" o:allowincell="t" style="position:absolute;left:1639;top:2755;width:196;height:115;mso-wrap-style:none;v-text-anchor:middle">
                        <v:fill o:detectmouseclick="t" type="solid" color2="#0012ff"/>
                        <v:stroke color="#3465a4" joinstyle="round" endcap="flat"/>
                        <w10:wrap type="none"/>
                      </v:shape>
                      <v:shape id="shape_0" coordsize="352,237" path="m352,142l352,142l352,114l343,95l334,66l315,47l260,19l186,0l186,0l121,10l56,29l37,38l19,57l0,76l0,104l0,104l0,123l10,152l19,171l47,189l102,218l167,237l167,237l241,237l297,218l315,199l334,180l352,161l352,142l352,142xe" fillcolor="#ffea00" stroked="f" o:allowincell="t" style="position:absolute;left:1643;top:2755;width:186;height:110;mso-wrap-style:none;v-text-anchor:middle">
                        <v:fill o:detectmouseclick="t" type="solid" color2="#0015ff"/>
                        <v:stroke color="#3465a4" joinstyle="round" endcap="flat"/>
                        <w10:wrap type="none"/>
                      </v:shape>
                      <v:shape id="shape_0" coordsize="342,227" path="m342,132l342,132l333,104l333,85l296,47l240,19l176,0l176,0l111,0l55,19l18,56l0,75l0,94l0,94l0,113l9,142l37,179l92,208l157,227l157,227l222,217l278,198l324,170l333,151l342,132l342,132xe" fillcolor="#ffe700" stroked="f" o:allowincell="t" style="position:absolute;left:1649;top:2760;width:180;height:106;mso-wrap-style:none;v-text-anchor:middle">
                        <v:fill o:detectmouseclick="t" type="solid" color2="#0018ff"/>
                        <v:stroke color="#3465a4" joinstyle="round" endcap="flat"/>
                        <w10:wrap type="none"/>
                      </v:shape>
                      <v:shape id="shape_0" coordsize="324,208" path="m324,114l324,114l324,95l315,76l278,38l231,10l167,0l167,0l102,0l56,19l9,47l0,66l0,85l0,85l0,104l9,133l37,161l83,189l148,208l148,208l213,208l269,189l306,161l315,142l324,114l324,114xe" fillcolor="#ffe400" stroked="f" o:allowincell="t" style="position:absolute;left:1654;top:2764;width:171;height:97;mso-wrap-style:none;v-text-anchor:middle">
                        <v:fill o:detectmouseclick="t" type="solid" color2="#001bff"/>
                        <v:stroke color="#3465a4" joinstyle="round" endcap="flat"/>
                        <w10:wrap type="none"/>
                      </v:shape>
                      <v:shape id="shape_0" coordsize="315,199" path="m315,114l315,114l315,95l306,76l278,38l231,19l167,0l167,0l111,0l56,19l18,47l9,66l0,85l0,85l9,104l9,123l46,161l93,189l148,199l148,199l213,199l259,180l296,152l306,142l315,114l315,114xe" fillcolor="#ffe100" stroked="f" o:allowincell="t" style="position:absolute;left:1654;top:2764;width:166;height:92;mso-wrap-style:none;v-text-anchor:middle">
                        <v:fill o:detectmouseclick="t" type="solid" color2="#001eff"/>
                        <v:stroke color="#3465a4" joinstyle="round" endcap="flat"/>
                        <w10:wrap type="none"/>
                      </v:shape>
                      <v:shape id="shape_0" coordsize="297,189" path="m297,104l297,104l297,85l287,66l260,37l213,9l158,0l158,0l102,0l56,18l19,37l9,56l0,75l0,75l0,94l9,113l37,151l84,170l139,189l139,189l195,189l250,170l278,142l287,123l297,104l297,104xe" fillcolor="#ffde00" stroked="f" o:allowincell="t" style="position:absolute;left:1658;top:2769;width:156;height:88;mso-wrap-style:none;v-text-anchor:middle">
                        <v:fill o:detectmouseclick="t" type="solid" color2="#0021ff"/>
                        <v:stroke color="#3465a4" joinstyle="round" endcap="flat"/>
                        <w10:wrap type="none"/>
                      </v:shape>
                      <v:shape id="shape_0" coordsize="278,179" path="m278,104l278,104l269,66l241,37l204,18l149,0l149,0l93,0l47,18l19,47l0,75l0,75l10,113l38,142l75,170l130,179l130,179l186,179l232,170l260,142l278,104l278,104xe" fillcolor="#ffdb00" stroked="f" o:allowincell="t" style="position:absolute;left:1663;top:2769;width:146;height:83;mso-wrap-style:none;v-text-anchor:middle">
                        <v:fill o:detectmouseclick="t" type="solid" color2="#0024ff"/>
                        <v:stroke color="#3465a4" joinstyle="round" endcap="flat"/>
                        <w10:wrap type="none"/>
                      </v:shape>
                      <v:shape id="shape_0" coordsize="259,170" path="m259,95l259,95l250,66l231,28l185,9l139,0l139,0l83,0l46,9l18,38l0,66l0,66l9,104l37,133l74,151l120,170l120,170l176,170l213,151l250,133l259,95l259,95xe" fillcolor="#ffd700" stroked="f" o:allowincell="t" style="position:absolute;left:1668;top:2773;width:136;height:79;mso-wrap-style:none;v-text-anchor:middle">
                        <v:fill o:detectmouseclick="t" type="solid" color2="#0028ff"/>
                        <v:stroke color="#3465a4" joinstyle="round" endcap="flat"/>
                        <w10:wrap type="none"/>
                      </v:shape>
                      <v:shape id="shape_0" coordsize="241,161" path="m241,95l241,95l241,66l213,38l176,19l130,0l130,0l83,9l37,19l9,38l0,76l0,76l9,104l28,133l65,151l111,161l111,161l157,161l204,151l232,123l241,95l241,95xe" fillcolor="#ffd400" stroked="f" o:allowincell="t" style="position:absolute;left:1673;top:2773;width:127;height:74;mso-wrap-style:none;v-text-anchor:middle">
                        <v:fill o:detectmouseclick="t" type="solid" color2="#002bff"/>
                        <v:stroke color="#3465a4" joinstyle="round" endcap="flat"/>
                        <w10:wrap type="none"/>
                      </v:shape>
                      <v:shape id="shape_0" coordsize="223,152" path="m0,67l0,67l10,95l28,114l65,142l102,152l102,152l148,142l185,133l213,114l223,86l223,86l223,57l195,29l167,10l121,0l121,0l74,0l37,10l10,38l0,67l0,67xe" fillcolor="#ffd100" stroked="f" o:allowincell="t" style="position:absolute;left:1678;top:2777;width:117;height:70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407,558" path="m407,303l407,303l398,359l380,407l352,454l324,492l287,520l250,539l213,558l167,558l167,558l130,539l93,520l65,492l37,454l18,407l9,359l0,303l9,255l9,255l18,199l37,142l65,104l93,66l130,38l167,9l204,0l241,0l241,0l287,19l315,38l352,66l370,104l398,151l407,199l407,246l407,303l407,303xe" fillcolor="#203e99" stroked="f" o:allowincell="t" style="position:absolute;left:1654;top:2331;width:215;height:262;mso-wrap-style:none;v-text-anchor:middle">
                        <v:fill o:detectmouseclick="t" type="solid" color2="#dfc166"/>
                        <v:stroke color="#3465a4" joinstyle="round" endcap="flat"/>
                        <w10:wrap type="none"/>
                      </v:shape>
                      <v:shape id="shape_0" coordsize="324,444" path="m324,246l324,246l315,284l297,331l278,359l250,397l223,416l195,435l167,444l130,444l130,444l102,435l74,416l47,388l28,359l10,331l0,284l0,246l0,198l0,198l10,151l28,113l47,75l65,47l93,28l130,9l158,0l195,0l195,0l223,9l250,28l278,47l297,85l315,113l324,160l324,198l324,246l324,246xe" fillcolor="#3361aa" stroked="f" o:allowincell="t" style="position:absolute;left:1678;top:2357;width:171;height:208;mso-wrap-style:none;v-text-anchor:middle">
                        <v:fill o:detectmouseclick="t" type="solid" color2="#cc9e55"/>
                        <v:stroke color="#3465a4" joinstyle="round" endcap="flat"/>
                        <w10:wrap type="none"/>
                      </v:shape>
                      <v:shape id="shape_0" coordsize="213,275" path="m213,152l213,152l194,199l167,246l129,265l83,275l83,275l46,256l18,218l0,180l0,123l0,123l18,66l46,29l83,10l120,0l120,0l157,19l194,48l204,95l213,152l213,152xe" fillcolor="black" stroked="f" o:allowincell="t" style="position:absolute;left:1708;top:2402;width:112;height:12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104" path="m83,57l83,57l83,76l74,95l55,104l46,104l46,104l28,104l9,95l0,76l0,57l0,57l0,29l9,19l28,0l46,0l46,0l55,0l74,19l83,29l83,57l83,57xe" fillcolor="white" stroked="f" o:allowincell="t" style="position:absolute;left:1782;top:2402;width:43;height: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5,47" path="m18,0l18,0l37,0l55,19l55,19l46,38l28,47l28,47l9,47l0,28l0,28l9,9l18,0l18,0xe" fillcolor="white" stroked="f" o:allowincell="t" style="position:absolute;left:1708;top:2496;width:28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07,597" path="m481,19l666,0l768,29l898,133l898,133l907,133l907,123l898,123l842,133l694,171l324,521l194,597l83,597l18,502l0,350l46,284l481,19xe" fillcolor="#fffa00" stroked="f" o:allowincell="t" style="position:absolute;left:1496;top:2210;width:481;height:280;mso-wrap-style:none;v-text-anchor:middle">
                        <v:fill o:detectmouseclick="t" type="solid" color2="#0005ff"/>
                        <v:stroke color="#3465a4" joinstyle="round" endcap="flat"/>
                        <w10:wrap type="none"/>
                      </v:shape>
                      <v:shape id="shape_0" coordsize="1269,653" path="m1269,341l1269,341l1214,265l1149,199l1066,123l982,57l936,29l890,10l853,0l806,0l769,19l732,47l732,47l584,218l408,407l325,483l251,549l186,587l158,597l139,597l139,597l38,559l10,559l0,559l10,559l10,559l112,625l167,644l232,653l297,634l371,597l454,530l556,417l556,417l686,284l741,246l788,208l834,189l880,171l917,171l954,171l991,180l1029,199l1103,237l1177,294l1269,341l1269,341xe" fillcolor="#ff7000" stroked="f" o:allowincell="t" style="position:absolute;left:1456;top:2210;width:673;height:307;mso-wrap-style:none;v-text-anchor:middle">
                        <v:fill o:detectmouseclick="t" type="solid" color2="#008fff"/>
                        <v:stroke color="#3465a4" joinstyle="round" endcap="flat"/>
                        <w10:wrap type="none"/>
                      </v:shape>
                      <v:shape id="shape_0" coordsize="759,454" path="m759,454l759,454l685,331l592,217l537,170l481,113l416,66l361,28l296,9l231,0l166,19l139,28l111,47l46,113l0,208l0,208l9,189l37,151l83,123l120,104l157,94l203,94l259,104l324,113l389,151l472,198l555,265l657,350l759,454l759,454xe" fillcolor="#ff7300" stroked="f" o:allowincell="t" style="position:absolute;left:1216;top:2894;width:402;height:213;mso-wrap-style:none;v-text-anchor:middle">
                        <v:fill o:detectmouseclick="t" type="solid" color2="#008cff"/>
                        <v:stroke color="#3465a4" joinstyle="round" endcap="flat"/>
                        <w10:wrap type="none"/>
                      </v:shape>
                      <v:shape id="shape_0" coordsize="250,123" path="m250,57l250,57l222,76l185,104l148,123l111,123l93,123l65,114l46,95l28,76l19,48l0,0l0,0l19,19l65,57l102,67l148,76l195,67l250,57l250,57xe" fillcolor="#ffa600" stroked="f" o:allowincell="t" style="position:absolute;left:1299;top:2996;width:131;height:57;mso-wrap-style:none;v-text-anchor:middle">
                        <v:fill o:detectmouseclick="t" type="solid" color2="#0059ff"/>
                        <v:stroke color="#3465a4" joinstyle="round" endcap="flat"/>
                        <w10:wrap type="none"/>
                      </v:shape>
                      <v:shape id="shape_0" coordsize="139,256" path="m112,0l112,0l130,38l130,76l139,123l130,171l112,208l93,227l65,237l38,246l0,256l0,256l19,237l47,199l65,161l84,114l102,66l112,0l112,0xe" fillcolor="#ffa600" stroked="f" o:allowincell="t" style="position:absolute;left:1570;top:3023;width:72;height:119;mso-wrap-style:none;v-text-anchor:middle">
                        <v:fill o:detectmouseclick="t" type="solid" color2="#0059ff"/>
                        <v:stroke color="#3465a4" joinstyle="round" endcap="flat"/>
                        <w10:wrap type="none"/>
                      </v:shape>
                      <v:shape id="shape_0" coordsize="732,493" path="m732,0l732,0l667,114l593,228l547,294l500,351l445,398l389,445l324,474l269,493l204,483l130,464l65,417l0,351l0,351l10,360l37,389l84,408l121,417l158,417l204,417l260,398l315,370l380,332l454,275l537,199l630,114l732,0l732,0xe" fillcolor="#ffd100" stroked="f" o:allowincell="t" style="position:absolute;left:1378;top:2232;width:388;height:231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732,643" path="m732,511l732,511l686,558l630,596l565,634l528,643l500,643l463,643l435,634l408,606l389,577l371,520l361,464l361,464l352,397l343,322l315,236l278,161l232,85l204,57l167,38l139,19l93,9l46,9l0,19l0,19l28,9l65,0l102,0l148,0l204,28l250,66l306,132l306,132l361,274l398,378l417,464l417,464l426,511l445,539l454,568l473,577l491,587l519,596l565,587l611,568l658,549l704,530l732,511l732,511xe" fillcolor="#ffd100" stroked="f" o:allowincell="t" style="position:absolute;left:1225;top:2062;width:388;height:302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1825,1685" path="m1825,1363l1825,1363l1806,1392l1760,1439l1686,1505l1584,1571l1519,1600l1454,1628l1380,1657l1306,1676l1223,1685l1130,1685l1038,1685l936,1666l936,1666l852,1647l778,1619l704,1590l639,1562l519,1477l408,1392l324,1287l241,1174l176,1051l121,918l84,795l47,663l28,540l9,416l0,293l0,189l9,0l9,0l56,66l93,104l121,142l176,208l176,208l195,331l213,454l250,577l287,691l324,786l371,880l426,975l482,1051l547,1127l611,1183l686,1240l760,1278l843,1316l926,1335l1010,1354l1102,1354l1102,1354l1139,1354l1167,1344l1232,1306l1297,1278l1371,1250l1371,1250l1538,1231l1630,1231l1667,1231l1695,1231l1695,1231l1732,1269l1778,1306l1825,1363l1825,1363xe" fillcolor="black" stroked="f" o:allowincell="t" style="position:absolute;left:605;top:3251;width:969;height:7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0,587" path="m333,9l333,9l259,28l194,56l129,85l83,132l46,180l9,236l0,293l0,350l0,350l9,407l37,454l83,501l129,539l194,558l259,577l333,587l407,577l407,577l481,558l546,530l602,501l657,454l694,407l722,350l740,293l740,236l740,236l722,180l694,132l657,85l602,47l546,28l481,9l407,0l333,9l333,9xe" fillcolor="black" stroked="f" o:allowincell="t" style="position:absolute;left:1270;top:3698;width:392;height:27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8,474" path="m287,10l287,10l231,19l167,48l120,76l74,105l37,142l9,190l0,237l0,284l0,284l9,332l37,370l74,408l120,436l167,455l222,464l287,474l352,464l352,464l417,455l481,436l528,398l574,370l611,332l630,284l648,237l648,190l648,190l630,142l611,105l574,67l528,38l481,19l417,10l361,0l287,10l287,10xe" fillcolor="white" stroked="f" o:allowincell="t" style="position:absolute;left:1294;top:3724;width:343;height:2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65,1732" path="m241,577l241,577l213,511l176,454l130,417l74,369l74,369l37,331l0,293l0,265l0,246l9,218l28,199l28,199l74,170l111,161l148,151l185,161l222,161l250,180l306,218l352,275l389,341l417,417l445,483l445,483l463,521l491,540l528,540l574,540l621,530l676,511l806,454l926,379l1037,303l1121,237l1176,189l1176,189l1241,114l1306,47l1343,19l1380,0l1426,0l1482,0l1482,0l1510,19l1537,28l1556,47l1565,66l1565,95l1565,123l1547,170l1519,227l1482,284l1426,369l1426,369l1371,454l1334,492l1297,521l1297,521l1324,559l1334,606l1334,663l1334,682l1315,710l1315,710l1334,729l1352,757l1371,824l1371,890l1352,947l1352,947l1371,1003l1380,1051l1380,1098l1371,1136l1361,1183l1334,1221l1278,1297l1148,1448l1102,1534l1074,1581l1065,1619l1065,1619l1056,1647l1028,1676l1000,1695l963,1714l871,1732l769,1732l667,1723l583,1695l556,1685l537,1666l519,1647l519,1619l519,1619l482,1534l435,1448l380,1354l343,1269l343,1269l315,1193l296,1127l287,975l278,824l269,672l269,672l241,577l241,577xe" fillcolor="black" stroked="f" o:allowincell="t" style="position:absolute;left:1053;top:3041;width:830;height:8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21,1789" path="m1223,161l1223,161l1186,198l1186,198l1139,236l1075,293l991,359l889,416l787,473l695,520l602,539l565,549l537,549l537,549l510,530l491,511l491,511l463,426l426,331l389,284l352,236l315,198l269,179l269,179l213,161l158,161l102,179l47,208l47,208l9,236l0,284l0,284l0,284l0,284l9,321l28,359l56,388l84,416l121,445l121,445l167,482l204,511l223,558l250,615l250,615l269,700l269,700l278,814l287,927l287,927l287,1022l297,1117l315,1211l343,1306l343,1306l389,1382l426,1467l426,1467l482,1562l528,1656l528,1656l528,1656l528,1656l528,1685l547,1713l547,1713l584,1732l630,1751l686,1770l750,1779l815,1789l880,1779l936,1779l1000,1760l1000,1760l1047,1742l1084,1713l1102,1685l1112,1656l1112,1656l1139,1590l1176,1524l1223,1467l1269,1410l1269,1410l1334,1334l1380,1259l1427,1183l1436,1136l1436,1098l1436,1098l1427,1041l1408,975l1408,975l1417,927l1417,880l1417,880l1417,842l1408,804l1399,766l1371,729l1371,729l1389,700l1389,662l1389,662l1380,605l1362,558l1362,558l1389,530l1417,501l1454,435l1473,407l1501,359l1501,359l1547,303l1584,246l1612,189l1621,123l1621,123l1612,85l1612,85l1603,66l1575,37l1547,19l1510,9l1510,9l1464,0l1417,9l1371,19l1334,37l1269,94l1223,161l1223,161xm584,1675l584,1675l574,1666l574,1656l574,1647l574,1637l574,1637l528,1543l473,1439l473,1439l426,1363l389,1287l389,1287l361,1202l343,1107l334,927l334,927l324,814l315,691l297,596l297,596l297,596l297,596l269,530l232,482l195,445l148,407l148,407l121,378l121,378l74,340l56,312l47,284l47,284l56,265l74,246l74,246l121,217l167,208l204,208l250,217l250,217l278,236l306,255l361,321l408,416l445,520l445,520l454,549l473,568l500,587l528,596l528,596l565,596l602,596l704,568l806,520l917,454l1019,397l1112,331l1176,274l1223,227l1260,189l1260,189l1306,132l1362,75l1389,66l1427,56l1464,47l1501,56l1501,56l1547,75l1556,85l1565,104l1565,104l1575,132l1565,151l1547,217l1510,274l1464,331l1464,331l1436,378l1417,407l1417,407l1371,473l1343,511l1315,530l1288,539l1306,568l1306,568l1325,596l1343,643l1343,681l1325,719l1315,738l1334,747l1334,747l1362,795l1371,852l1371,908l1362,965l1362,975l1362,984l1362,984l1380,1041l1389,1098l1380,1145l1371,1192l1343,1240l1315,1287l1241,1372l1241,1372l1186,1439l1139,1505l1093,1571l1075,1647l1075,1647l1056,1675l1038,1694l982,1713l982,1713l926,1732l871,1732l750,1732l649,1713l611,1694l584,1675l584,1675xe" fillcolor="black" stroked="f" o:allowincell="t" style="position:absolute;left:1038;top:3028;width:860;height:8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133" path="m83,0l83,0l55,67l37,95l18,114l18,114l0,133l18,133l46,123l83,95l83,95l83,86l83,86l64,48l64,48l74,38l83,0l83,0xe" fillcolor="black" stroked="f" o:allowincell="t" style="position:absolute;left:1723;top:3465;width:43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8,1685" path="m527,1600l527,1600l518,1581l490,1534l416,1392l333,1221l305,1136l296,1079l296,1079l296,928l277,719l268,625l240,530l213,454l185,426l166,407l166,407l74,331l37,303l9,274l0,246l9,218l27,199l64,180l64,180l120,170l166,170l203,180l250,199l277,227l314,265l342,303l361,350l361,350l389,435l398,483l407,511l426,521l453,530l490,540l490,540l555,540l629,521l713,492l805,445l963,350l1092,265l1092,265l1129,237l1167,199l1231,114l1287,47l1324,28l1361,9l1361,9l1417,0l1454,9l1491,19l1509,47l1518,76l1528,104l1509,142l1491,180l1491,180l1398,322l1333,407l1315,445l1287,464l1259,483l1231,492l1231,492l1259,521l1287,558l1296,587l1296,615l1296,615l1287,653l1278,682l1268,691l1268,691l1268,691l1287,710l1305,748l1324,795l1324,852l1324,852l1315,918l1305,928l1305,928l1324,975l1342,1013l1342,1060l1342,1060l1342,1089l1324,1126l1278,1212l1222,1297l1148,1373l1148,1373l1092,1429l1055,1496l1037,1553l1018,1600l1018,1600l1000,1628l972,1647l944,1666l907,1676l824,1685l731,1685l648,1676l583,1657l537,1628l527,1619l527,1600l527,1600xe" fillcolor="white" stroked="f" o:allowincell="t" style="position:absolute;left:1063;top:3050;width:811;height:79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90,1685" path="m0,180l0,180l38,208l75,246l102,293l130,350l130,350l149,426l167,483l176,511l186,521l213,540l251,549l251,549l288,549l334,549l334,549l306,540l288,521l278,511l269,492l260,435l232,360l232,360l195,284l139,227l112,199l75,189l38,180l0,180l0,180xm612,1685l612,1685l695,1685l778,1676l843,1647l862,1628l880,1600l880,1600l899,1553l917,1496l954,1429l1010,1373l1010,1373l1084,1297l1140,1212l1186,1126l1204,1089l1204,1060l1204,1060l1204,1013l1186,975l1167,928l1167,928l1177,918l1186,852l1186,852l1186,795l1167,748l1149,710l1130,691l1130,691l1130,691l1140,682l1149,653l1158,615l1158,615l1158,587l1149,558l1121,521l1093,492l1093,492l1121,483l1149,464l1177,445l1195,407l1260,322l1353,180l1353,180l1371,142l1390,104l1380,76l1371,47l1353,19l1316,9l1279,0l1223,9l1223,9l1186,19l1158,47l1158,47l1204,47l1242,57l1269,66l1288,95l1297,123l1297,151l1279,189l1251,227l1251,227l1158,360l1093,445l1066,473l1038,502l1010,511l982,521l982,521l1010,549l1038,596l1038,615l1047,644l1047,644l1038,691l1019,710l1010,719l1010,729l1010,729l1029,748l1047,776l1056,833l1056,880l1056,880l1047,947l1047,966l1047,966l1056,1003l1066,1051l1075,1098l1075,1098l1066,1126l1047,1164l1001,1240l936,1325l862,1392l862,1392l806,1458l769,1515l741,1571l723,1619l723,1619l704,1647l677,1666l612,1685l612,1685xe" fillcolor="#e0e0e0" stroked="f" o:allowincell="t" style="position:absolute;left:1136;top:3050;width:737;height:794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shape>
                      <v:shape id="shape_0" coordsize="833,1165" path="m296,568l574,454l463,208l250,303l314,445l46,549l37,530l37,530l9,454l0,379l9,303l27,246l64,180l111,133l185,85l268,47l268,47l351,10l435,0l518,0l592,10l648,28l703,57l750,104l778,152l778,152l805,237l824,322l833,388l824,454l796,511l759,559l703,597l629,634l620,634l666,748l416,843l296,568xm453,1060l453,1060l444,1032l444,1013l453,956l472,928l490,899l518,881l546,862l546,862l583,852l620,843l666,843l694,852l731,862l759,871l778,890l787,909l787,909l805,947l815,985l815,1023l805,1051l787,1079l768,1108l740,1127l713,1146l713,1146l666,1155l620,1165l583,1165l546,1155l518,1136l490,1117l472,1089l453,1060l453,1060xe" fillcolor="black" stroked="f" o:allowincell="t" style="position:absolute;left:10;top:1674;width:441;height:54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55,795" path="m139,322l342,350l352,170l194,151l194,256l0,237l0,218l0,218l9,161l27,114l55,76l83,47l129,19l176,9l231,0l287,9l287,9l352,19l407,38l454,66l491,95l518,123l537,161l555,199l555,237l555,237l546,303l528,350l509,398l491,426l454,454l416,464l370,473l315,473l305,473l305,549l120,530l139,322xm74,663l74,663l92,634l111,606l148,587l194,577l194,577l250,596l287,625l315,653l324,691l324,691l315,738l287,776l250,795l203,795l203,795l148,786l102,748l83,710l74,663l74,663xe" fillcolor="black" stroked="f" o:allowincell="t" style="position:absolute;left:502;top:1490;width:293;height:37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7,625" path="m0,625l0,625l55,483l111,341l157,265l194,190l250,123l296,66l351,29l407,10l435,0l472,10l500,19l527,29l555,57l592,85l657,171l657,171l639,161l602,123l537,95l490,85l453,85l398,95l351,114l296,152l240,199l185,275l120,369l55,483l0,625l0,625xe" fillcolor="#ffd100" stroked="f" o:allowincell="t" style="position:absolute;left:856;top:1933;width:348;height:293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48"/>
                <w:szCs w:val="48"/>
              </w:rPr>
              <w:t>Questioning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is the text helped me know tha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How is this text making me feel? Why is tha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en I read/view/listen to the text did it remind me of anything I know about? Why did it remind me of tha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did the composer of the text mean by …..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ose point of view is this? What points of view are missing?</w:t>
            </w:r>
          </w:p>
          <w:p>
            <w:pPr>
              <w:pStyle w:val="Normal"/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879"/>
      </w:tblGrid>
      <w:tr>
        <w:trPr>
          <w:trHeight w:val="50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191895</wp:posOffset>
                  </wp:positionV>
                  <wp:extent cx="1748790" cy="991870"/>
                  <wp:effectExtent l="0" t="0" r="0" b="0"/>
                  <wp:wrapSquare wrapText="left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  <w:szCs w:val="48"/>
              </w:rPr>
              <w:t>Monitoring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 xml:space="preserve"> </w:t>
            </w:r>
            <w:r>
              <w:rPr>
                <w:sz w:val="30"/>
                <w:szCs w:val="30"/>
                <w:lang w:val="en-AU"/>
              </w:rPr>
              <w:t>Is this making sens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have I learn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Should I slow down? Speed up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Do I need to re- read/view/list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can help me fill in the missing informatio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does this word mea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can I use to help me understand what I’m reading/ viewing/ hearing?</w:t>
            </w:r>
          </w:p>
          <w:p>
            <w:pPr>
              <w:pStyle w:val="Normal"/>
              <w:ind w:left="360" w:hanging="0"/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</w:r>
          </w:p>
          <w:p>
            <w:pPr>
              <w:pStyle w:val="Normal"/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</w:r>
          </w:p>
        </w:tc>
      </w:tr>
      <w:tr>
        <w:trPr>
          <w:trHeight w:val="50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838835</wp:posOffset>
                  </wp:positionV>
                  <wp:extent cx="1752600" cy="1597660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  <w:szCs w:val="48"/>
              </w:rPr>
              <w:t>Visualising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are the pictures I have in my head as I read/ view/listen to this tex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Can I describe the pictures or images I have made while I read/ heard that par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How did the pictures in my head help me to understand the text?</w:t>
            </w:r>
          </w:p>
          <w:p>
            <w:pPr>
              <w:pStyle w:val="Normal"/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</w:r>
          </w:p>
        </w:tc>
      </w:tr>
      <w:tr>
        <w:trPr>
          <w:trHeight w:val="50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057275</wp:posOffset>
                  </wp:positionV>
                  <wp:extent cx="1676400" cy="1191895"/>
                  <wp:effectExtent l="0" t="0" r="0" b="0"/>
                  <wp:wrapTopAndBottom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  <w:szCs w:val="48"/>
              </w:rPr>
              <w:t>Summarising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things will help me summarise this text- list, mind maps, note taking, annotations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are the main ideas and significant details from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If you were to tell another person about the text in a few sentences, what would you tell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What is the main theme? How is it connected to the world beyond the tex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In what significant ways does this text relate to/elaborate on the topic that you have been investigat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  <w:t>Can you create a metaphor for the text you have read?</w:t>
            </w:r>
          </w:p>
          <w:p>
            <w:pPr>
              <w:pStyle w:val="Normal"/>
              <w:rPr>
                <w:sz w:val="30"/>
                <w:szCs w:val="30"/>
                <w:lang w:val="en-AU"/>
              </w:rPr>
            </w:pPr>
            <w:r>
              <w:rPr>
                <w:sz w:val="30"/>
                <w:szCs w:val="30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qFormat/>
    <w:pPr>
      <w:widowControl w:val="false"/>
      <w:autoSpaceDE w:val="false"/>
      <w:jc w:val="center"/>
    </w:pPr>
    <w:rPr>
      <w:rFonts w:ascii="Arial" w:hAnsi="Arial" w:cs="Arial"/>
      <w:sz w:val="6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37:00Z</dcterms:created>
  <dc:creator>User name placeholder</dc:creator>
  <dc:description/>
  <cp:keywords/>
  <dc:language>en-US</dc:language>
  <cp:lastModifiedBy>J Dunkley</cp:lastModifiedBy>
  <cp:lastPrinted>2010-02-24T20:35:00Z</cp:lastPrinted>
  <dcterms:modified xsi:type="dcterms:W3CDTF">2010-03-04T04:50:00Z</dcterms:modified>
  <cp:revision>4</cp:revision>
  <dc:subject/>
  <dc:title/>
</cp:coreProperties>
</file>